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2.05.2021</w:t>
      </w:r>
      <w:r>
        <w:rPr>
          <w:b/>
        </w:rPr>
        <w:t xml:space="preserve">                                                г. Петушки                                                              № </w:t>
      </w:r>
      <w:r>
        <w:rPr>
          <w:b/>
          <w:u w:val="single"/>
        </w:rPr>
        <w:t>69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30.03.2018 № 595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Внести изменения в постановление администрации Петушинского района от 30.03.2018 № 595 «Об утверждении муниципальной программы «Развитие субъектов малого и среднего предпринимательства в Петушинском районе» (далее – Программа):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1.1.Строку «Ожидаемые конечные результаты реализации программы» паспорта Программы изложить в редакции согласно приложению № 1.</w:t>
      </w:r>
    </w:p>
    <w:p>
      <w:pPr>
        <w:pStyle w:val="ConsNormal"/>
        <w:widowControl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Абзацы 2-5 раздела 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8"/>
        </w:rPr>
        <w:t>Прогноз конечных результатов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» Программы изложить в редакции согласно приложению № 2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Приложение № 1 к Программе изложить в редакции согласно приложению № 3.</w:t>
      </w:r>
    </w:p>
    <w:p>
      <w:pPr>
        <w:pStyle w:val="Normal"/>
        <w:ind w:firstLine="709"/>
        <w:jc w:val="both"/>
        <w:rPr/>
      </w:pPr>
      <w:r>
        <w:rPr/>
        <w:t xml:space="preserve">2.Постановление вступает в силу со дня официального опубликования в районной газете «Вперед» без приложений, полного текста в </w:t>
      </w:r>
      <w:r>
        <w:rPr>
          <w:color w:val="000000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А.В. КУРБАТОВ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Style22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3"/>
      </w:tblGrid>
      <w:tr>
        <w:trPr>
          <w:trHeight w:val="1134" w:hRule="atLeast"/>
        </w:trPr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2.05.2021</w:t>
            </w:r>
            <w:r>
              <w:rPr/>
              <w:t xml:space="preserve"> № </w:t>
            </w:r>
            <w:r>
              <w:rPr>
                <w:u w:val="single"/>
              </w:rPr>
              <w:t>69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социально-экономической эффективности: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МиСП до 2 010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занятых на предприятиях СМиСП в общей численности занятых на предприятиях района до 35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среднемесячной заработной платы в СМиСП до 19 000 руб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3"/>
      </w:tblGrid>
      <w:tr>
        <w:trPr>
          <w:trHeight w:val="1134" w:hRule="atLeast"/>
        </w:trPr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2.05.2021</w:t>
            </w:r>
            <w:r>
              <w:rPr/>
              <w:t xml:space="preserve"> № </w:t>
            </w:r>
            <w:r>
              <w:rPr>
                <w:u w:val="single"/>
              </w:rPr>
              <w:t>69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казатели социально-экономической эффективности: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СМиСП на 1 000 жителей до 35;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занятых на предприятиях СМиСП в общей численности занятых на предприятиях района до 35 %;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среднемесячной заработной платы в СМиСП до 19 000 руб.»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762"/>
      </w:tblGrid>
      <w:tr>
        <w:trPr>
          <w:trHeight w:val="1134" w:hRule="atLeast"/>
        </w:trPr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2.05.2021</w:t>
            </w:r>
            <w:r>
              <w:rPr/>
              <w:t xml:space="preserve"> № </w:t>
            </w:r>
            <w:r>
              <w:rPr>
                <w:u w:val="single"/>
              </w:rPr>
              <w:t>69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Развития субъектов малого и средн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принимательства в Петушинском районе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целевых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5"/>
        <w:gridCol w:w="1559"/>
        <w:gridCol w:w="1362"/>
        <w:gridCol w:w="56"/>
        <w:gridCol w:w="1361"/>
        <w:gridCol w:w="1332"/>
        <w:gridCol w:w="1276"/>
        <w:gridCol w:w="1276"/>
        <w:gridCol w:w="1275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убъектов малого и среднего предпринимательства в Петушинском районе на 2018-2022 годы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увеличение количества СМиС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у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 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 2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величение доли занятых на предприятиях СМиСП в общей численности  занятых на предприятия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величение среднемесячной заработной платы в СМи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7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7 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7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8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9 000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03:00Z</dcterms:created>
  <dc:creator>Головина</dc:creator>
  <dc:description/>
  <dc:language>en-US</dc:language>
  <cp:lastModifiedBy>Александра А.О. Тутубалина</cp:lastModifiedBy>
  <cp:lastPrinted>2021-05-14T15:14:00Z</cp:lastPrinted>
  <dcterms:modified xsi:type="dcterms:W3CDTF">2021-05-21T13:03:00Z</dcterms:modified>
  <cp:revision>2</cp:revision>
  <dc:subject/>
  <dc:title>РОССИЙСКАЯ ФЕДЕРАЦИЯ</dc:title>
</cp:coreProperties>
</file>