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5.03.2021</w:t>
      </w:r>
      <w:r>
        <w:rPr>
          <w:b/>
        </w:rPr>
        <w:t xml:space="preserve">                                                  г. Петушки                                                            № </w:t>
      </w:r>
      <w:r>
        <w:rPr>
          <w:b/>
          <w:u w:val="single"/>
        </w:rPr>
        <w:t>37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30.03.2018 № 595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(далее – Программа):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1.1.Строку «Объемы бюджетных ассигнований на реализацию программы, в том числе по годам и источникам» паспорта Программы изложить в редакции согласно приложению № 1.</w:t>
      </w:r>
    </w:p>
    <w:p>
      <w:pPr>
        <w:pStyle w:val="ConsNormal"/>
        <w:widowControl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Абзац 1 раздела V «Ресурсное обеспечение Программы» Программы изложить в следующей редакции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1 115,250 тыс. руб.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Приложение № 3 к Программе изложить в редакции согласно приложению № 2.</w:t>
      </w:r>
    </w:p>
    <w:p>
      <w:pPr>
        <w:pStyle w:val="Normal"/>
        <w:ind w:firstLine="709"/>
        <w:jc w:val="both"/>
        <w:rPr/>
      </w:pPr>
      <w:r>
        <w:rPr/>
        <w:t xml:space="preserve">2.Постановление вступает в силу со дня официального опубликования в районной газете «Вперед» без приложений, полного текста в </w:t>
      </w:r>
      <w:r>
        <w:rPr>
          <w:color w:val="000000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А.В. КУРБАТОВ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Style22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>
          <w:trHeight w:val="1134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5.03.2021</w:t>
            </w:r>
            <w:r>
              <w:rPr/>
              <w:t xml:space="preserve"> № </w:t>
            </w:r>
            <w:r>
              <w:rPr>
                <w:u w:val="single"/>
              </w:rPr>
              <w:t>373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ы бюджетных ассигнований программы, в том числе по годам и источникам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1 115,250 тыс. руб., в том числе: средства федерального бюджета – 0,0 тыс. руб., средства областного бюджета – 0,0 тыс. рублей; средства местного бюджета – 1 115,250 тыс. руб.; бюджеты поселений – 0,0 тыс. руб.; внебюджетные источники – 0,0 тыс. рублей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8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8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31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189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89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236,25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36,25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62"/>
      </w:tblGrid>
      <w:tr>
        <w:trPr>
          <w:trHeight w:val="11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5.03.2021</w:t>
            </w:r>
            <w:r>
              <w:rPr/>
              <w:t xml:space="preserve"> № </w:t>
            </w:r>
            <w:r>
              <w:rPr>
                <w:u w:val="single"/>
              </w:rPr>
              <w:t>37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038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Развитие субъектов малого и среднего предпринимательства в Петушинском районе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 «Развитие субъектов малого и среднего предпринимательства в Петушинском район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2901"/>
        <w:gridCol w:w="1351"/>
        <w:gridCol w:w="1276"/>
        <w:gridCol w:w="1276"/>
        <w:gridCol w:w="1275"/>
        <w:gridCol w:w="1276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сновных мероприятий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Источник финансирования</w:t>
            </w:r>
          </w:p>
        </w:tc>
        <w:tc>
          <w:tcPr>
            <w:tcW w:w="6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Объем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Итого 2018 – 2022 годы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1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5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005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рганизация работы дискуссионных площадок и обмен опытом рабо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рганизация проведения конкур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вестиционно-финансовая поддерж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Расширение деловых возможностей и международное сотрудничеств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Мониторинг развития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ИТОГО, в т.ч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15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8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36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15,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ных мероприятий будет достигнута путем заключения муниципальных контрактов, договоров и договоренности с исполнителями, соисполнителями мероприятий.</w:t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5:00Z</dcterms:created>
  <dc:creator>Головина</dc:creator>
  <dc:description/>
  <dc:language>en-US</dc:language>
  <cp:lastModifiedBy>Александра А.О. Тутубалина</cp:lastModifiedBy>
  <cp:lastPrinted>2021-03-16T10:26:00Z</cp:lastPrinted>
  <dcterms:modified xsi:type="dcterms:W3CDTF">2021-03-16T08:15:00Z</dcterms:modified>
  <cp:revision>2</cp:revision>
  <dc:subject/>
  <dc:title>РОССИЙСКАЯ ФЕДЕРАЦИЯ</dc:title>
</cp:coreProperties>
</file>