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т</w:t>
      </w:r>
      <w:r>
        <w:rPr>
          <w:b/>
        </w:rPr>
        <w:t xml:space="preserve"> 29.12.2022                                                  г. Петушки                                                         № </w:t>
      </w:r>
      <w:r>
        <w:rPr/>
        <w:t>3012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30.03.2018 № 595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В. КУРБАТОВ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>
          <w:trHeight w:val="1134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29.12.2022 № 3012</w:t>
            </w:r>
          </w:p>
        </w:tc>
      </w:tr>
    </w:tbl>
    <w:p>
      <w:pPr>
        <w:pStyle w:val="Normal"/>
        <w:autoSpaceDE w:val="false"/>
        <w:spacing w:before="120" w:after="120"/>
        <w:ind w:firstLine="708"/>
        <w:jc w:val="both"/>
        <w:rPr/>
      </w:pPr>
      <w:r>
        <w:rPr/>
        <w:t>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Паспорт Программы изложить в следующей редакции:</w:t>
      </w:r>
    </w:p>
    <w:p>
      <w:pPr>
        <w:pStyle w:val="Normal"/>
        <w:jc w:val="center"/>
        <w:rPr/>
      </w:pPr>
      <w:r>
        <w:rPr/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субъектов малого и среднего предпринимательства в Петушинском районе» (далее – программа, Петушинский район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народных депутатов Петушинского района от 17.12.2019 № 115/14 «Об утверждении Стратегии социально-экономического развития муниципального образования «Петушинский район» Владимирской области на период до 2030 год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администрации Петушинского района от 22.01.2018 № 07-р «О разработке муниципальной программы «Развитие субъектов малого и среднего предпринимательства в Петушинском районе на 2018-2022  годы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я Петуш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управление администрации Петушинского района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/>
              <w:t>- Управление аналитическо-правовой и административной работы</w:t>
            </w:r>
            <w:r>
              <w:rPr>
                <w:shd w:fill="FFFFFF" w:val="clear"/>
              </w:rPr>
              <w:t xml:space="preserve"> администрации Петуши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учреждение «Управление образования администрации Петушинского района»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«Комитет по культуре и туризму администрации Петушинского района» Владимирской области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цифрового развития и информационных технологий администрации Петушинского района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рганизации и объединения малых и средних предприятий и предпринимателей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казённое учреждение Владимирской области «Центр занятости населения г. Петушки»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малого и среднего предпринимательства (по согласованию)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и на конкурсной основ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ные организации (по согласованию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 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эффективного конкурентоспособного сектора экономики малого и среднего предпринимательства и повышение на этой основе его вклада в экономику Петушинского района, а также обеспечение роста занятости экономически активного населения предпринимательством в Петушинском районе в интересах социально-экономического развития района, повышения качества жизни населения на базе растущего потенциала и развития инфраструктуры и социальной сферы с опорой на реализацию инвестиционной привлекательности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ых условий для развития малого и среднего предпринимательства в Петушинском районе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повышению доступности финансовых ресурсов для СМиСП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молодежного предпринимательства и кадрового потенциала бизне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МиСП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нятых на предприятиях СМиСП в общей численности занятых на предприятиях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реднемесячной заработной платы на СМиС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5 год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рограммы, в том числе по годам и источникам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1985,750 тыс. руб., в том числе: средства федерального бюджета – 0,0 тыс. руб., средства областного бюджета – 0,0 тыс. рублей; средства местного бюджета – 1985,750 тыс. руб.; бюджеты поселений – 0,0 тыс. руб.; внебюджетные источники – 0,0 тыс. рубле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8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8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31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189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89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236,25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36,25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331,3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31,3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25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5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144,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44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144,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44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социально-экономической эффективности: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МиСП до 2080 субъектов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ых на предприятиях СМиСП в общей численности занятых на предприятиях района до 39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месячной заработной платы в СМиСП до 19 500 руб.</w:t>
            </w:r>
          </w:p>
        </w:tc>
      </w:tr>
    </w:tbl>
    <w:p>
      <w:pPr>
        <w:pStyle w:val="ConsNormal"/>
        <w:widowControl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бзац 1 раздела V «Ресурсное обеспечение муниципальной программы» Программы изложить в следующей редакции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1 985,750 тыс. руб.».</w:t>
      </w:r>
    </w:p>
    <w:p>
      <w:pPr>
        <w:pStyle w:val="ConsPlusNormal"/>
        <w:widowControl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Абзацы 2-5 раздела 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Прогноз конечных результатов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 Программы изложить в следующей редакции: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затели социально-экономической эффективности: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МиСП до 2080 субъектов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анятых на предприятиях СМиСП в общей численности занятых на предприятиях района до 39 %;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месячной заработной платы в СМиСП до 19 500 руб.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4.Приложения №№1,2,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Развития субъектов малого и средн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принимательства в Петушинском районе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целевых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1276"/>
        <w:gridCol w:w="992"/>
        <w:gridCol w:w="992"/>
        <w:gridCol w:w="993"/>
        <w:gridCol w:w="992"/>
        <w:gridCol w:w="850"/>
        <w:gridCol w:w="993"/>
        <w:gridCol w:w="850"/>
        <w:gridCol w:w="992"/>
        <w:gridCol w:w="993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«Развитие субъектов малого и среднего предпринимательства в Петушинском районе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количества СМиС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занятых на предприятиях СМиСП в общей численности  занятых на предприятиях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среднемесячной заработной платы в СМи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5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Развития субъектов малого и средн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принимательства в Петушинском райо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х мероприятий муниципальной программы «Развитие субъектов малого и среднего предпринимательства в Петушинском районе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533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52"/>
        <w:gridCol w:w="2551"/>
        <w:gridCol w:w="1560"/>
        <w:gridCol w:w="1559"/>
        <w:gridCol w:w="3402"/>
        <w:gridCol w:w="3118"/>
      </w:tblGrid>
      <w:tr>
        <w:trPr>
          <w:trHeight w:val="227" w:hRule="atLeast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и соисполнители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 (краткое описание)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мероприятий с показателями программы</w:t>
            </w:r>
          </w:p>
        </w:tc>
      </w:tr>
      <w:tr>
        <w:trPr>
          <w:trHeight w:val="60" w:hRule="atLeast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я реализации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Нормативно-правовое и организационное обеспечение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, УАПиАР, структурные подразделения администрации Петушинского района, общественные организации, объединения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ное правовое поле развития СМиСП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увеличение доли занятых на предприятиях СМиСП в общей численности занятых на предприятиях района;</w:t>
            </w:r>
          </w:p>
          <w:p>
            <w:pPr>
              <w:pStyle w:val="Normal"/>
              <w:jc w:val="both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058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ЭР, исполнители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Привлечение СМиСП к выработке и реализации муниципальной политики в области развития малого и среднего предпринимательства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Выдвижение и поддержка инициатив, направленных на реализацию муниципальной политики в области развития малого и среднего предпринимательства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Проведение общественной экспертизы проектов нормативных правовых актов, регулирующих развитие малого и среднего предпринимательства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Выработка рекомендаций органам местного самоуправления при определении приоритетов в области развития малого и среднего предпринимательства.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;</w:t>
            </w:r>
          </w:p>
          <w:p>
            <w:pPr>
              <w:pStyle w:val="Normal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394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ЭР, УО, ВУЗы, структурные подразделения администрации Петушинского района, привлеченные организации, исполнители, ГКУ ВО «ЦЗН г.Петушки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Создание условий для подготовки СМиСП, кадров для СМиСП или их дополнительного профессионального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учебно-методической и научно-методической помощи СМиСП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;</w:t>
            </w:r>
          </w:p>
          <w:p>
            <w:pPr>
              <w:pStyle w:val="Normal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359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УО, ККТ, ИКО, структурные подразделения администрации Петушинского района, общественные организации, объединения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Cs/>
              </w:rPr>
            </w:pPr>
            <w:r>
              <w:rPr>
                <w:iCs/>
              </w:rPr>
              <w:t>Создание муниципальных информационных систем, официальных сайтов информационной поддержки СМиСП в сети «Интернет» и информационно-телекоммуникационных сетей. Обеспечение их функционирования в целях поддержки СМиСП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jc w:val="both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:</w:t>
            </w:r>
          </w:p>
          <w:p>
            <w:pPr>
              <w:pStyle w:val="Normal"/>
              <w:jc w:val="both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27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руглых столов по основным проблемам малого и среднего  бизнес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структурные подразделения администрации Петушинского района, привлеченные организ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представителей СМиСП, некоммерческих организаций, выражающих интересы СМиСП, в формировании и реализации муниципальной политики в области развития малого и среднего предпринимательства, экспертизе проектов нормативных правовых актов, регулирующих развитие малого и среднего предпринимательства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jc w:val="both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:</w:t>
            </w:r>
          </w:p>
          <w:p>
            <w:pPr>
              <w:pStyle w:val="Normal"/>
              <w:jc w:val="both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689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конкурс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ВУЗы Петушинского района, структурные подразделения администрации Петушинского района, привлеченные организ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предпринимательской инициативы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ственной значимости предпринимательской деятельности посредством конкурсной оценки её достижений.</w:t>
            </w:r>
          </w:p>
          <w:p>
            <w:pPr>
              <w:pStyle w:val="Normal"/>
              <w:jc w:val="both"/>
              <w:rPr/>
            </w:pPr>
            <w:r>
              <w:rPr/>
              <w:t>Стимулирование производства и реализации конкурентоспособных товаров и услуг.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предпринимательск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jc w:val="both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:</w:t>
            </w:r>
          </w:p>
          <w:p>
            <w:pPr>
              <w:pStyle w:val="Normal"/>
              <w:jc w:val="both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062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вестиционно-финансовая поддержк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ФУ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равного доступа СМиСП к получению поддержки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jc w:val="both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:</w:t>
            </w:r>
          </w:p>
          <w:p>
            <w:pPr>
              <w:pStyle w:val="Normal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590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исполнители, привлеченные организ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тветственности федеральных органов государственной власти, органов государственной власти Владимирской области, органов местного самоуправления за обеспечение благоприятных условий для развития СМиСП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величение количества СМиСП;</w:t>
            </w:r>
          </w:p>
          <w:p>
            <w:pPr>
              <w:pStyle w:val="Normal"/>
              <w:jc w:val="both"/>
              <w:rPr/>
            </w:pPr>
            <w:r>
              <w:rPr/>
              <w:t>2.увеличение доли занятых на предприятиях СМиСП в общей численности  занятых на предприятиях района:</w:t>
            </w:r>
          </w:p>
          <w:p>
            <w:pPr>
              <w:pStyle w:val="Normal"/>
              <w:jc w:val="both"/>
              <w:rPr/>
            </w:pPr>
            <w:r>
              <w:rPr/>
              <w:t>3.увеличение среднемесячной заработной платы в СМиСП.</w:t>
            </w:r>
          </w:p>
        </w:tc>
      </w:tr>
      <w:tr>
        <w:trPr>
          <w:trHeight w:val="127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ширение деловых возможност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, ФУ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части затрат СМиСП, общественных организаций предпринимателей на участие в  региональных, межрегиональных конференциях, семинарах, выставках, ярмарках, программах обмена опытом. 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СМиСП</w:t>
            </w:r>
          </w:p>
        </w:tc>
      </w:tr>
      <w:tr>
        <w:trPr>
          <w:trHeight w:val="688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азвития малого и среднего предприниматель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звития СМиСП  в районе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СМиСП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Примечание: Организации, не находящиеся в подчинении администрации Петушинского района, выполняют программные мероприятия по согласовани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  <w:gridCol w:w="4979"/>
      </w:tblGrid>
      <w:tr>
        <w:trPr/>
        <w:tc>
          <w:tcPr>
            <w:tcW w:w="9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Развитие субъектов малого и среднего предпринимательства в Петушинском районе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 «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2901"/>
        <w:gridCol w:w="1068"/>
        <w:gridCol w:w="993"/>
        <w:gridCol w:w="992"/>
        <w:gridCol w:w="992"/>
        <w:gridCol w:w="992"/>
        <w:gridCol w:w="993"/>
        <w:gridCol w:w="992"/>
        <w:gridCol w:w="99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сновных мероприятий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Источник финансирования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Объем финансир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Итого 2018 – 2025 годы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5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69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769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Организация проведения конкур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6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4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4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106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Инвестиционно-финансовая поддерж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ИТОГО, в т.ч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3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85,7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8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36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3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4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4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985,7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Бюджеты посел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Внебюджетные источ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муниципальных контрактов, договоров и договоренности с исполнителями, соисполнителями мероприятий.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10:00Z</dcterms:created>
  <dc:creator>Головина</dc:creator>
  <dc:description/>
  <cp:keywords/>
  <dc:language>en-US</dc:language>
  <cp:lastModifiedBy>Ирина И.Г. Алексеева</cp:lastModifiedBy>
  <cp:lastPrinted>2022-12-29T14:51:00Z</cp:lastPrinted>
  <dcterms:modified xsi:type="dcterms:W3CDTF">2023-01-09T07:10:00Z</dcterms:modified>
  <cp:revision>2</cp:revision>
  <dc:subject/>
  <dc:title>РОССИЙСКАЯ ФЕДЕРАЦИЯ</dc:title>
</cp:coreProperties>
</file>