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8.03.2019</w:t>
      </w:r>
      <w:r>
        <w:rPr>
          <w:b/>
        </w:rPr>
        <w:t xml:space="preserve">                                                г. Петушки                                                            № </w:t>
      </w:r>
      <w:r>
        <w:rPr>
          <w:b/>
          <w:u w:val="single"/>
        </w:rPr>
        <w:t>82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30.03.2018 № 595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 (далее – Программа):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1.1. Строку «Объемы бюджетных ассигнований на реализацию программы, в том числе по годам и источникам» табличной части Паспорта муниципальной программы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бюджетных ассигнований программы, в том числе по годам и источникам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650 тыс. руб., в том числе:  районный бюджет – 165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всего 380 тыс. руб., в том числе: районный бюджет – 38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всего 310 тыс. руб., в том числе: районный бюджет – 31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всего 310 тыс. руб., в том числе: районный бюджет – 31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всего 270 тыс. руб., в том числе: районный бюджет – 27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всего 380 тыс. руб., в том числе: районный бюджет – 380 тыс. руб.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ConsNormal"/>
        <w:widowControl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Абзац 1 раздела V «Ресурсное обеспечение 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» изложить в следующей редакции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1650 тыс. руб.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рограмме изложить в новой редакции согласно приложению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С.Б. ВЕЛИКОЦКИЙ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туш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8.03.2019 № _82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Развитие субъектов малого и среднего предпринимательства в Петушинском район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таблица 1                         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701"/>
        <w:gridCol w:w="1418"/>
        <w:gridCol w:w="1418"/>
        <w:gridCol w:w="1418"/>
        <w:gridCol w:w="1416"/>
        <w:gridCol w:w="1560"/>
        <w:gridCol w:w="1275"/>
      </w:tblGrid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ём финансирования, тыс. рублей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2018-2022 годы</w:t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2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работы дискуссионных площадок и обмен опытом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зация проведения конк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вестиционно-финансовая поддер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430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3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ширение деловых возможностей и международ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иторинг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0</w:t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ных мероприятий будет достигнута путем заключения  муниципальных контрактов, договоров и договоренности с исполнителями, соисполнителями мероприят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0:00Z</dcterms:created>
  <dc:creator>Головина</dc:creator>
  <dc:description/>
  <dc:language>en-US</dc:language>
  <cp:lastModifiedBy>Ирина И.Г. Алексеева</cp:lastModifiedBy>
  <cp:lastPrinted>2019-04-09T10:23:00Z</cp:lastPrinted>
  <dcterms:modified xsi:type="dcterms:W3CDTF">2019-04-10T08:40:00Z</dcterms:modified>
  <cp:revision>2</cp:revision>
  <dc:subject/>
  <dc:title>РОССИЙСКАЯ ФЕДЕРАЦИЯ</dc:title>
</cp:coreProperties>
</file>