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13.04.2022</w:t>
      </w:r>
      <w:r>
        <w:rPr>
          <w:b/>
        </w:rPr>
        <w:t xml:space="preserve">                                                г. Петушки                                                            № </w:t>
      </w:r>
      <w:r>
        <w:rPr>
          <w:b/>
          <w:u w:val="single"/>
        </w:rPr>
        <w:t>946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постановление администрации Петушинского района </w:t>
            </w:r>
            <w:r>
              <w:rPr>
                <w:i/>
                <w:szCs w:val="28"/>
              </w:rPr>
              <w:t>от 30.03.2018 № 595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Петушинского района от 30.03.2018 № 595 «Об утверждении муниципальной программы «Развитие субъектов малого и среднего предпринимательства в Петушинском районе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А.В. КУРБАТОВ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33"/>
      </w:tblGrid>
      <w:tr>
        <w:trPr>
          <w:trHeight w:val="1134" w:hRule="atLeast"/>
        </w:trPr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3.04.2022</w:t>
            </w:r>
            <w:r>
              <w:rPr/>
              <w:t xml:space="preserve"> № </w:t>
            </w:r>
            <w:r>
              <w:rPr>
                <w:u w:val="single"/>
              </w:rPr>
              <w:t>946</w:t>
            </w:r>
          </w:p>
        </w:tc>
      </w:tr>
    </w:tbl>
    <w:p>
      <w:pPr>
        <w:pStyle w:val="Style20"/>
        <w:numPr>
          <w:ilvl w:val="0"/>
          <w:numId w:val="0"/>
        </w:numPr>
        <w:autoSpaceDE w:val="false"/>
        <w:spacing w:before="0" w:after="120"/>
        <w:ind w:left="0" w:firstLine="708"/>
        <w:rPr/>
      </w:pPr>
      <w:r>
        <w:rPr>
          <w:color w:val="000000"/>
        </w:rPr>
        <w:t>1.В постановлении п</w:t>
      </w:r>
      <w:r>
        <w:rPr/>
        <w:t>ункт 3 изложить в следующей редакци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«3.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»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2.В приложении к постановлению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Паспорт Программы изложить  в следующей редакции:</w:t>
      </w:r>
    </w:p>
    <w:p>
      <w:pPr>
        <w:pStyle w:val="Normal"/>
        <w:jc w:val="center"/>
        <w:rPr/>
      </w:pPr>
      <w:r>
        <w:rPr/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субъектов малого и среднего предпринимательства в Петушинском районе» (далее – программа, Петушинский район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Совета народных депутатов Петушинского района от 17.12.2019 № 115/14 «Об утверждении Стратегии социально-экономического развития муниципального образования «Петушинский район» Владимирской области на период до 2030 го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администрации Петушинского района от 22.01.2018 № 07-р «О разработке муниципальной программы «Развитие субъектов малого и среднего предпринимательства в Петушинском районе на 2018-2022  годы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исполнитель программы 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администрация Петуш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ое управление администрации Петушинского район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>- Управление аналитическо-правовой и административной работы</w:t>
            </w:r>
            <w:r>
              <w:rPr>
                <w:shd w:fill="FFFFFF" w:val="clear"/>
              </w:rPr>
              <w:t xml:space="preserve"> администрации Петушинского района</w:t>
            </w:r>
            <w:r>
              <w:rPr>
                <w:lang w:eastAsia="en-US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 «Управление образования администрации Петушинского района»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«Комитет по культуре и туризму администрации Петушинского района» Владимирской области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цифрового развития и информационных технологий администрации Петушинского района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ые организации и объединения малых и средних предприятий и предпринимателей (по согласованию)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ое казённое учреждение Владимирской области «Центр занятости населения г. Петушки» (по согласованию)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ъекты малого и среднего предпринимательства (по согласованию)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и на конкурсной основ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ные организации (по согласованию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 отсутств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эффективного конкурентоспособного сектора экономики малого и среднего предпринимательства и повышение на этой основе его вклада в экономику Петушинского района, а также обеспечение роста занятости экономически активного населения предпринимательством в Петушинском районе в интересах социально-экономического развития района, повышения качества жизни населения на базе растущего потенциала и развития инфраструктуры и социальной сферы с опорой на реализацию инвестиционной привлекательности район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благоприятных условий для развития малого и среднего предпринимательства в Петушинском районе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повышению доступности финансовых ресурсов для СМиСП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развитию молодежного предпринимательства и кадрового потенциала бизнес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МиСП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занятых на предприятиях СМиСП в общей численности занятых на предприятиях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среднемесячной заработной платы на СМиСП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бюджетных ассигнований программы, в том числе по годам и источникам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1 315,250 тыс. руб., в том числе: средства федерального бюджета – 0,0 тыс. руб., средства областного бюджета – 0,0 тыс. рублей; средства местного бюджета – 1 315,250 тыс. руб.; бюджеты поселений – 0,0 тыс. руб.; внебюджетные источники – 0,0 тыс. рублей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: всего – 380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8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: всего – 310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1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: всего – 189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89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: всего – 236,25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36,25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: всего – 200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0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социально-экономической эффективности: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МиСП до 2010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занятых на предприятиях СМиСП в общей численности занятых на предприятиях района до 35 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среднемесячной заработной платы в СМиСП до 19 000 руб.</w:t>
            </w:r>
          </w:p>
        </w:tc>
      </w:tr>
    </w:tbl>
    <w:p>
      <w:pPr>
        <w:pStyle w:val="ConsNormal"/>
        <w:widowControl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2.2. Список используемых сокращений изложить в следующей редакции:</w:t>
      </w:r>
    </w:p>
    <w:p>
      <w:pPr>
        <w:pStyle w:val="ConsNormal"/>
        <w:widowControl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8405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 среднего предпринимательств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ВО «ЦЗН г. Петушки»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ённое учреждение Владимирской области «Центр занятости населения г. Петушки»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учебное заведение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Р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администрации Петушинского район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образования администрации Петушинского района»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Т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Комитет по культуре и туризму администрации Петушинского района» Владимирской области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Петушинского район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ПиАР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налитическо-правовой и административной работы</w:t>
            </w:r>
            <w:r>
              <w:rPr>
                <w:shd w:fill="FFFFFF" w:val="clear"/>
              </w:rPr>
              <w:t xml:space="preserve"> администрации Петушинского район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РиИТ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цифрового развития и информационных технологий администрации Петушинского района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: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8"/>
        </w:rPr>
        <w:t>В соответствии со Стратегией социально-экономического развития муниципального о</w:t>
      </w:r>
      <w:r>
        <w:rPr>
          <w:rFonts w:cs="Times New Roman" w:ascii="Times New Roman" w:hAnsi="Times New Roman"/>
          <w:sz w:val="24"/>
          <w:szCs w:val="24"/>
        </w:rPr>
        <w:t>бразования «Петушинский район» Владимирской области на период до 2030 года, утверждённой решением Совета народных депутатов Петушинского района от 17.12.2019 № 115/14, приоритетом в развитии социально-экономического развития Петушинского района является обеспечение роста потенциала района и повышение качества жизни населения.</w:t>
      </w:r>
    </w:p>
    <w:p>
      <w:pPr>
        <w:pStyle w:val="ConsPlu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- создание условий для развития эффективного конкурентоспособного сектора экономики малого и среднего предпринимательства и повышение на этой основе его вклада в экономику Петушинского района, а также обеспечение роста занятости экономически активного населения предпринимательством в Петушинском районе в интересах социально-экономического развития района, повышения качества жизни населения.</w:t>
      </w:r>
    </w:p>
    <w:p>
      <w:pPr>
        <w:pStyle w:val="ConsPlu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развития малого и среднего предпринимательства на территории Петушинского района необходимо решение следующих задач:</w:t>
      </w:r>
    </w:p>
    <w:p>
      <w:pPr>
        <w:pStyle w:val="ConsPlu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благоприятных условий для развития малого и среднего предпринимательства в Петушинском районе;</w:t>
      </w:r>
    </w:p>
    <w:p>
      <w:pPr>
        <w:pStyle w:val="ConsPlu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повышению доступности финансовых ресурсов для СМиСП;</w:t>
      </w:r>
    </w:p>
    <w:p>
      <w:pPr>
        <w:pStyle w:val="ConsPlu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развитию молодежного предпринимательства и кадрового потенциала бизнеса.».</w:t>
      </w:r>
    </w:p>
    <w:p>
      <w:pPr>
        <w:pStyle w:val="ConsNormal"/>
        <w:widowControl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Абзац 1 раздела V «Ресурсное обеспечение Программы» Программы изложить в следующей редакции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составляет 1 315,250 тыс. руб.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2.5.Приложение № 3 к Программе изложить в следующей редакции: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038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Развитие субъектов малого и среднего предпринимательства в Петушинском районе»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й программы «Развитие субъектов малого и среднего предпринимательства в Петушинском район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119"/>
        <w:gridCol w:w="2901"/>
        <w:gridCol w:w="1351"/>
        <w:gridCol w:w="1276"/>
        <w:gridCol w:w="1276"/>
        <w:gridCol w:w="1275"/>
        <w:gridCol w:w="1276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сновных мероприятий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Источник финансирования</w:t>
            </w:r>
          </w:p>
        </w:tc>
        <w:tc>
          <w:tcPr>
            <w:tcW w:w="6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Объем финансирования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Итого 2018 – 2022 годы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22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Нормативно-правовое и организационное обеспечени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Инфраструктура поддержки малого и среднего предприниматель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Обучение и переподготовка кадров для малого и среднего предприниматель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1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Информационно-методическое обеспечение и пропаганда предпринимательской деятель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69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3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8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769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Организация работы дискуссионных площадок и обмен опытом работ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Организация проведения конкурс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36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36,2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236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436,2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Инвестиционно-финансовая поддерж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,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Сокращение административных барьеров в развитии малого и среднего предприниматель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Расширение деловых возможностей и международное сотрудничеств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Мониторинг развития малого и среднего предприниматель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ИТОГО, в т.ч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36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15,2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3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3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8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236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15,2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Реализация программных мероприятий будет достигнута путем заключения муниципальных контрактов, договоров и договоренности с исполнителями, соисполнителями мероприятий.</w:t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10:00Z</dcterms:created>
  <dc:creator>Головина</dc:creator>
  <dc:description/>
  <cp:keywords/>
  <dc:language>en-US</dc:language>
  <cp:lastModifiedBy>Ирина И.Г. Алексеева</cp:lastModifiedBy>
  <cp:lastPrinted>2022-04-15T11:10:00Z</cp:lastPrinted>
  <dcterms:modified xsi:type="dcterms:W3CDTF">2022-04-15T08:10:00Z</dcterms:modified>
  <cp:revision>2</cp:revision>
  <dc:subject/>
  <dc:title>РОССИЙСКАЯ ФЕДЕРАЦИЯ</dc:title>
</cp:coreProperties>
</file>