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9.12.2018</w:t>
      </w:r>
      <w:r>
        <w:rPr>
          <w:b/>
        </w:rPr>
        <w:t xml:space="preserve">                                                г. Петушки                                                            № </w:t>
      </w:r>
      <w:r>
        <w:rPr>
          <w:b/>
          <w:u w:val="single"/>
        </w:rPr>
        <w:t>285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30.03.2018 № 59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етушинского района от 30.03.2018 № 595 «Об утверждении муниципальной программы «Развитие субъектов малого и среднего предпринимательства в Петушинском районе»  (далее – Программа), изложив приложение № 3 к Программе в новой редакции согласно приложению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туш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9.12.2018 № 285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Развитие субъектов малого и среднего предпринимательства в Петушинском район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таблица 1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1418"/>
        <w:gridCol w:w="1418"/>
        <w:gridCol w:w="1418"/>
        <w:gridCol w:w="1416"/>
        <w:gridCol w:w="1560"/>
        <w:gridCol w:w="1275"/>
      </w:tblGrid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ём финансирования, тыс. рублей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2018-2022 годы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ение и переподготовка кадров дл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онно-методическое обеспечение и пропаганда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работы дискуссионных площадок и 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проведения кон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вестиционно-финансовая подде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ие административных барьеров в развити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ширение деловых возможностей и международное сотруд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иторинг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0</w:t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программных мероприятий будет достигнута путем заключения  муниципальных контрактов, договоров и договоренности с исполнителями, соисполнителями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9:00Z</dcterms:created>
  <dc:creator>Головина</dc:creator>
  <dc:description/>
  <dc:language>en-US</dc:language>
  <cp:lastModifiedBy>Ирина И.Г. Алексеева</cp:lastModifiedBy>
  <cp:lastPrinted>2019-03-27T12:17:00Z</cp:lastPrinted>
  <dcterms:modified xsi:type="dcterms:W3CDTF">2019-03-28T08:29:00Z</dcterms:modified>
  <cp:revision>2</cp:revision>
  <dc:subject/>
  <dc:title>РОССИЙСКАЯ ФЕДЕРАЦИЯ</dc:title>
</cp:coreProperties>
</file>