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4.03.2020                                                 г. Петушки                                                            № 62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30.03.2018 № 595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Петушинского района от 30.03.2018 № 595 «Об утверждении муниципальной программы «Развитие субъектов малого и среднего предпринимательства в Петушинском районе» (далее – Программа):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sz w:val="28"/>
          <w:szCs w:val="28"/>
        </w:rPr>
        <w:t>1.1. Строку «Объемы бюджетных ассигнований на реализацию программы, в том числе по годам и источникам» паспорта П</w:t>
      </w:r>
      <w:r>
        <w:rPr/>
        <w:t>рограммы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бюджетных ассигнований программы, в том числе по годам и источникам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879 тыс. руб., в том числе: районный бюджет – 879 тыс. руб.</w:t>
            </w:r>
          </w:p>
          <w:p>
            <w:pPr>
              <w:pStyle w:val="ConsPlusNormal"/>
              <w:widowControl/>
              <w:spacing w:before="12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всего 380 тыс. руб., в том числе: районный бюджет – 380 тыс. руб.</w:t>
            </w:r>
          </w:p>
          <w:p>
            <w:pPr>
              <w:pStyle w:val="ConsPlusNormal"/>
              <w:widowControl/>
              <w:spacing w:before="12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всего 310 тыс. руб., в том числе: районный бюджет – 310 тыс. руб.</w:t>
            </w:r>
          </w:p>
          <w:p>
            <w:pPr>
              <w:pStyle w:val="ConsPlusNormal"/>
              <w:widowControl/>
              <w:spacing w:before="12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всего 189 тыс. руб., в том числе: районный бюджет – 189 тыс. руб.</w:t>
            </w:r>
          </w:p>
          <w:p>
            <w:pPr>
              <w:pStyle w:val="ConsPlusNormal"/>
              <w:widowControl/>
              <w:spacing w:before="12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всего 0 тыс. руб., в том числе: районный бюджет – 0 тыс. руб.</w:t>
            </w:r>
          </w:p>
          <w:p>
            <w:pPr>
              <w:pStyle w:val="ConsPlusNormal"/>
              <w:widowControl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всего 0 тыс. руб., в том числе: районный бюджет – 0 тыс. руб.</w:t>
            </w:r>
          </w:p>
        </w:tc>
      </w:tr>
    </w:tbl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ConsNormal"/>
        <w:widowControl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Абзац 1 раздела V изложить в следующей редакции: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ляет 879 тыс. руб.»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Программе изложить согласно приложению.</w:t>
      </w:r>
    </w:p>
    <w:p>
      <w:pPr>
        <w:pStyle w:val="Normal"/>
        <w:spacing w:lineRule="auto" w:line="252" w:before="120" w:after="0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официального опубликования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С.Б. ВЕЛИКОЦКИЙ                                                                                             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етуш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4.03.2020 № 6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сурсное обеспечение муниципальной программы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>Развитие субъектов малого и среднего предпринимательства в Петушинском район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таблица 1                                             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701"/>
        <w:gridCol w:w="1418"/>
        <w:gridCol w:w="1418"/>
        <w:gridCol w:w="1418"/>
        <w:gridCol w:w="1416"/>
        <w:gridCol w:w="1560"/>
        <w:gridCol w:w="1275"/>
      </w:tblGrid>
      <w:tr>
        <w:trPr>
          <w:trHeight w:val="1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снов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финансирова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ём финансирования, тыс. рублей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2018-2022 годы</w:t>
            </w:r>
          </w:p>
        </w:tc>
      </w:tr>
      <w:tr>
        <w:trPr>
          <w:trHeight w:val="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1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но-правовое и организац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раструктура поддержки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чение и переподготовка кадров дл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ормационно-методическое обеспечение и пропаганда предприним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8,5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8,5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работы дискуссионных площадок и обмен опытом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рганизация проведения конкур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5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24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вестиционно-финансовая поддер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0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кращение административных барьеров в развитии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ширение деловых возможностей и международное сотрудн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ниторинг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9</w:t>
            </w:r>
          </w:p>
        </w:tc>
      </w:tr>
      <w:tr>
        <w:trPr>
          <w:trHeight w:val="1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9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ализация программных мероприятий будет достигнута путем заключения муниципальных контрактов, договоров и договоренности с исполнителями, соисполнителями мероприят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16:00Z</dcterms:created>
  <dc:creator>Головина</dc:creator>
  <dc:description/>
  <cp:keywords/>
  <dc:language>en-US</dc:language>
  <cp:lastModifiedBy>Ирина И.Г. Алексеева</cp:lastModifiedBy>
  <cp:lastPrinted>2019-04-09T10:23:00Z</cp:lastPrinted>
  <dcterms:modified xsi:type="dcterms:W3CDTF">2020-03-26T07:16:00Z</dcterms:modified>
  <cp:revision>2</cp:revision>
  <dc:subject/>
  <dc:title>РОССИЙСКАЯ ФЕДЕРАЦИЯ</dc:title>
</cp:coreProperties>
</file>