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Пет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28.04.2018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_880_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постановлением администрации Петушинского района от 11.02.2015 года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 постановление администрации Петушинского района от 14.03.2016 № 388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на 2016 - 2025 годы» (далее – программа)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sz w:val="28"/>
          <w:szCs w:val="28"/>
        </w:rPr>
        <w:t>Строку «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программы, в том числе по годам и источникам</w:t>
      </w:r>
      <w:r>
        <w:rPr>
          <w:sz w:val="28"/>
          <w:szCs w:val="28"/>
        </w:rPr>
        <w:t xml:space="preserve">» табличной части Паспорта </w:t>
      </w:r>
      <w:r>
        <w:rPr>
          <w:rFonts w:cs="Times New Roman" w:ascii="Times New Roman" w:hAnsi="Times New Roman"/>
          <w:sz w:val="28"/>
          <w:szCs w:val="28"/>
        </w:rPr>
        <w:t xml:space="preserve">программы  </w:t>
      </w:r>
      <w:r>
        <w:rPr>
          <w:sz w:val="28"/>
          <w:szCs w:val="28"/>
        </w:rPr>
        <w:t>изложить в редакции согласно приложению № 1.</w:t>
      </w:r>
    </w:p>
    <w:p>
      <w:pPr>
        <w:pStyle w:val="Normal"/>
        <w:autoSpaceDE w:val="false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«Ресурсное обеспечение муниципальной программы» изложить в редакции согласно приложению № 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«Ресурсное обеспечение муниципальной Программы» приложения № 3 к Программе</w:t>
      </w:r>
      <w:r>
        <w:rPr>
          <w:sz w:val="28"/>
          <w:szCs w:val="28"/>
        </w:rPr>
        <w:t xml:space="preserve"> изложить в редакции согласно приложению № 3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и 1 и 2 таблицы «Основные мероприятия муниципальной Программы» приложения № 2 к Программе </w:t>
      </w:r>
      <w:r>
        <w:rPr>
          <w:sz w:val="28"/>
          <w:szCs w:val="28"/>
        </w:rPr>
        <w:t>изложить в редакции согласно приложению № 4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вступает в силу со дня подписания и подлежит официальному опубликованию в районной газете «Вперед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С.Б. ВЕЛИКОЦ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 28.04.2018  №</w:t>
      </w:r>
      <w:r>
        <w:rPr>
          <w:rFonts w:cs="Times New Roman" w:ascii="Times New Roman" w:hAnsi="Times New Roman"/>
        </w:rPr>
        <w:t xml:space="preserve"> 880 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74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16 - 2025 годах составит 1519,7473765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, в том числ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-  1140,850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 бюджета – 378,89697659 млн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муниципальной программы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9,74737659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 средств областного бюджета – 440,85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68,89697659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1 010,0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700,0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 -  310,0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ём финансирования муниципальной программы по годам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6 год 45,96910755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1,5811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4,38800755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7 год 89,45829424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73,7693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5,6889942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18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4,619974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областного бюджета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25,6199748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19 год 139,7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126,5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3,2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20 год 0,0 млн. руб.,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1 год 0,0  млн. руб.,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2 год 510,0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50,0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6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3 год 500,0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50,0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5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4 год 0,0 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5 год 0,0  млн. 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680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8.04.2018 № 880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Ресурсное обеспечение муниципальной программ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предусматривается за счет средств федерального, областного и местного бюджетов. Контроль за использованием средств на реализацию Программы осуществляется в соответствии с законодательством Российской Федерации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Программы в 2016 - 2025 годах составит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19,7473765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, в том числе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-  1140,8504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 бюджета – 378,8969765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финансирования Программы (I этап) составит  509,74737659 млн. рублей, в том числе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-  440,8504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 бюджета –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68,89697659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финансирования Программы (II этап) составит  1 010,0 млн. рублей, в том числе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– 700,0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(5%) -  310,0 млн. рублей;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с 2016 год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3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8.04.2018 № 88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5"/>
        <w:gridCol w:w="1427"/>
        <w:gridCol w:w="709"/>
        <w:gridCol w:w="851"/>
        <w:gridCol w:w="847"/>
        <w:gridCol w:w="1134"/>
        <w:gridCol w:w="851"/>
        <w:gridCol w:w="708"/>
        <w:gridCol w:w="851"/>
        <w:gridCol w:w="851"/>
        <w:gridCol w:w="992"/>
        <w:gridCol w:w="992"/>
        <w:gridCol w:w="2126"/>
      </w:tblGrid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млн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6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Выделение этапов 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9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9737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9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9737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риобретение типовых  проектов   строительства новых школ (на 1100 мест) новой школы-детского сада (на 300 школьных и 95 дошкольных мест) и изготовление проектной и рабочей документации по привязке и корректировке проекта повторного применения для строительства школы-сада дер.Глубоково Петушинского района Владимирской области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61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61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Проведение реконструкции МБОУ СОШ № 1 г. Петушки (ул. Чкалова, д.12);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799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97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3494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12663959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8504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988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27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494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7623959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новой общеобразовательной школы в г. Пок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троительство новой школы -детского сада              в д. Глубо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троительство новой общеобразовательной школы в г. Петуш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691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58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6199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,74737659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8504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880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88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199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89697659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rFonts w:eastAsia="Times New Roman CYR"/>
        </w:rPr>
        <w:t xml:space="preserve">     </w:t>
      </w:r>
      <w:r>
        <w:rPr>
          <w:sz w:val="24"/>
          <w:szCs w:val="24"/>
          <w:lang w:val="ru-RU"/>
        </w:rPr>
        <w:t>Приложение № 4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8.04.2018 № 88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87"/>
        <w:gridCol w:w="2116"/>
        <w:gridCol w:w="1019"/>
        <w:gridCol w:w="1701"/>
        <w:gridCol w:w="2808"/>
        <w:gridCol w:w="368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наименование основного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jc w:val="both"/>
              <w:rPr/>
            </w:pPr>
            <w:r>
              <w:rPr/>
              <w:t>(краткое опис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роприятия с показателям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а</w:t>
            </w:r>
          </w:p>
          <w:p>
            <w:pPr>
              <w:pStyle w:val="Normal"/>
              <w:jc w:val="both"/>
              <w:rPr/>
            </w:pPr>
            <w:r>
              <w:rPr/>
              <w:t>реализа-</w:t>
            </w:r>
          </w:p>
          <w:p>
            <w:pPr>
              <w:pStyle w:val="Normal"/>
              <w:jc w:val="both"/>
              <w:rPr/>
            </w:pPr>
            <w:r>
              <w:rPr/>
              <w:t>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-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  <w:p>
            <w:pPr>
              <w:pStyle w:val="Normal"/>
              <w:jc w:val="both"/>
              <w:rPr/>
            </w:pPr>
            <w:r>
              <w:rPr/>
              <w:t>реализа-</w:t>
            </w:r>
          </w:p>
          <w:p>
            <w:pPr>
              <w:pStyle w:val="Normal"/>
              <w:jc w:val="both"/>
              <w:rPr/>
            </w:pPr>
            <w:r>
              <w:rPr/>
              <w:t>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деление  этапов по реконструкции МБОУ СОШ № 1 г. Петушки (изготовление сметной документации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 г. Петуш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6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метной документации по выделению этапов реконструкции МБОУ СОШ № 1 г. Петушки и проведение аукционных процеду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е мероприятия для достижения показателя  № 1.2.3. и № 2. Приложения 1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конструкции МБОУ СОШ № 1 г. Петушки (ул. Чкалова, д.12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Петушки;</w:t>
            </w:r>
          </w:p>
          <w:p>
            <w:pPr>
              <w:pStyle w:val="Normal"/>
              <w:jc w:val="center"/>
              <w:rPr/>
            </w:pPr>
            <w:r>
              <w:rPr/>
              <w:t>Подрядная организация (определенная по итогам аукцион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а</w:t>
            </w:r>
          </w:p>
          <w:p>
            <w:pPr>
              <w:pStyle w:val="Normal"/>
              <w:rPr/>
            </w:pPr>
            <w:r>
              <w:rPr/>
              <w:t>реконструкция  МБОУ СОШ № 1 г. Петуш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овых мест в общеобразовательных организациях за счет реконструкции зданий школ – 340;</w:t>
            </w:r>
          </w:p>
          <w:p>
            <w:pPr>
              <w:pStyle w:val="Normal"/>
              <w:rPr/>
            </w:pPr>
            <w:r>
              <w:rPr/>
              <w:t>Удельный вес численности обучающихся, занимающихся в одну смену, в общей численности обучающихся в общеобразовательных организациях – 91,2% (по МБОУ СОШ № 1 г. Петушки – 10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536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4F4F4F"/>
      <w:spacing w:val="61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4F4F4F"/>
      <w:spacing w:val="61"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3:00Z</dcterms:created>
  <dc:creator>Отдел образования</dc:creator>
  <dc:description/>
  <dc:language>en-US</dc:language>
  <cp:lastModifiedBy>Ирина И.Г. Алексеева</cp:lastModifiedBy>
  <cp:lastPrinted>2018-05-17T16:09:00Z</cp:lastPrinted>
  <dcterms:modified xsi:type="dcterms:W3CDTF">2018-05-18T08:43:00Z</dcterms:modified>
  <cp:revision>2</cp:revision>
  <dc:subject/>
  <dc:title/>
</cp:coreProperties>
</file>