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  <w:t>РОССИЙСКАЯ  ФЕДЕРАЦИЯ</w:t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ПЕТУШ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ладим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Петуш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spacing w:before="0" w:after="48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</w:rPr>
        <w:t>31.03.2023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 xml:space="preserve">      </w:t>
        <w:tab/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60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дминистрации Петушинского района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14.03.2016 № 388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autoSpaceDE w:val="false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Петушинского района от 14.03.2016 № 388 «Об утверждении муниципальной программы «Создание в муниципальном образовании «Петушинский район» (исходя из прогнозируемой потребности) новых мест в общеобразовательных организациях» согласно приложению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со дня официального опубликования в районной газете «Впере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VESTNI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ETRA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                                                                   А.В.КОПЫТ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ин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31.03.2023_ № _607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12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 к постановлению: </w:t>
      </w:r>
    </w:p>
    <w:p>
      <w:pPr>
        <w:pStyle w:val="Normal"/>
        <w:spacing w:lineRule="atLeast" w:line="280" w:before="0" w:after="1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Паспорте муниципальной программы строку «Объем бюджетных ассигнований программы, в том числе по годам и источникам»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71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16 - 2025 годах составит   1779,42940315 млн. рублей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из средств федерального бюджета – 771,4778 млн.руб.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-  925,58369921 млн. рублей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82,36790394 млн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ем финансирования муниципальной программы 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этап)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9,25871233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316,7504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52,50831233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ем финансирования Программы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этап) составит 1410,17069082 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из средств федерального бюджета – 771,4778 млн. руб.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из средств областного бюджета – 608,83329921  млн. руб.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29,85959161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ём финансирования муниципальной программы по годам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2016 год 45,96910755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31,5811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14,38800755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2017 год 89,45829424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73,7693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15,68899424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2018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7,79331054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- из средств областного бюджета 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9,0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18,79331054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19 год 2,445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2,4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0,045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0 год 3,593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0,0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3,593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1 год 1,19348102  млн. руб.,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0,0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1,19348102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2 год 189,5899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180,1104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- из средств местного бюджета – 9,4795 млн. руб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3 год 1219,38730980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федерального бюджета – 771,4778 млн. руб.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428,72289921 млн. руб.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19,18661059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4 год 0,0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2025 год 0,0 млн. руб. 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Раздел 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V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изложить в следующей редакции: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«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V</w:t>
      </w:r>
      <w:r>
        <w:rPr>
          <w:rFonts w:cs="Times New Roman" w:ascii="Times New Roman" w:hAnsi="Times New Roman"/>
          <w:sz w:val="28"/>
          <w:szCs w:val="28"/>
          <w:lang w:bidi="en-US"/>
        </w:rPr>
        <w:t>. Ресурсное обеспечение муниципальной Программы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Финансовое обеспечение муниципальной Программы предусматривается за счет средств федерального, областного и местного бюджетов. Контроль за использованием средств на реализацию муниципальной Программы осуществляется в соответствии с законодательством Российской Федерации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ab/>
        <w:t xml:space="preserve">Общий объем финансирования муниципальной Программы в 2016 - 2025 годах составит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79,4294031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>млн. рублей, в том числе: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из средств федерального бюджета – 771,4778 млн.руб.;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-  925,58369921 млн. рублей;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местного бюджета – 82,36790394 млн. рублей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ab/>
        <w:t>Объем финансирования муниципальной Программы (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этап) составит  369,25871233 млн. рублей, в том числе: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за счет средств областного бюджета -  316,7504  млн. рублей;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за счет средств местного бюджета –  52,50831233 млн. рублей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ab/>
        <w:t>Объем финансирования муниципальной Программы (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I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этап) составит 1410,17069082 млн. руб., в том числе: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bidi="en-US"/>
        </w:rPr>
        <w:t>из средств федерального бюджета – 771,4778 млн. руб.;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- из средств областного бюджета – 608,83329921 млн. руб.;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- из средств местного бюджета – 29,85959161  млн. руб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Реализация муниципальной программы  осуществляется с 2016 года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Объемы финансирования муниципальной Программы («Ресурсное обеспечение муниципальной Программы») приведены в приложении № 3 к муниципальной программе»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я № 1 и № 3 к муниципальной Программе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680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к муниципальной Программе </w:t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bidi="en-US"/>
        </w:rPr>
      </w:pPr>
      <w:r>
        <w:rPr>
          <w:rFonts w:cs="Times New Roman" w:ascii="Times New Roman" w:hAnsi="Times New Roman"/>
          <w:iCs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Целевые показатели (индикаторы) муниципальной Программы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3"/>
        <w:gridCol w:w="3398"/>
        <w:gridCol w:w="1559"/>
        <w:gridCol w:w="709"/>
        <w:gridCol w:w="1134"/>
        <w:gridCol w:w="709"/>
        <w:gridCol w:w="850"/>
        <w:gridCol w:w="709"/>
        <w:gridCol w:w="851"/>
        <w:gridCol w:w="850"/>
        <w:gridCol w:w="851"/>
        <w:gridCol w:w="850"/>
        <w:gridCol w:w="851"/>
        <w:gridCol w:w="1134"/>
      </w:tblGrid>
      <w:tr>
        <w:trPr>
          <w:trHeight w:val="62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чет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1503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новых мест в общеобразовате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х Петушинского района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84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веденных путе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1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и существующей инфраструктуры общего образования (всего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322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уте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роительства зданий ш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420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еконструкции зданий ш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дельный вес численности обучающихся, занимающихся в одну смену, в общей чис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хся в общеобразовательных организациях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7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73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 по образовательным программам началь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3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 по образовательным программам основ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961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 по образовательным программам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00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муниципальных общеобразовательных учреждений, соответствующи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863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исло новых дошкольных мест в образовате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х (школа-детский сад д. Глубоково) Петушин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777"/>
        <w:gridCol w:w="2409"/>
        <w:gridCol w:w="1701"/>
        <w:gridCol w:w="1701"/>
        <w:gridCol w:w="2501"/>
        <w:gridCol w:w="3311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раткое опис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мероприятия с показател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еление этапов по реконструкции МБОУ СОШ № 1 г. Петушки (изготовление сметной документац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БОУ СОШ № 1 г. Пету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сметной документации по выделению этапов реконструкции МБОУ СОШ № 1 г. Петушки и проведение аукционных процеду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ительные мероприятия для достижения показателя № 1.2.3 и № 2 приложения 1 к программ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обретение типовых проектов строительства новых школ (на 1100 мест), новой школы-детского сада (на 300 школьных и 95 дошкольных мест) и привязка земельных участков к мест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Петуш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рядная организация (определенная по итогам аукци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типового проекта строительства новых школ (на 1100 мест) и школы-детского сада (на 300 школьных и 95 дошкольных мест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а привязка земельного участка к местности в г. Покр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готовительное мероприятие для достижения </w:t>
            </w:r>
            <w:hyperlink w:anchor="P26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eastAsia="ru-RU"/>
                </w:rPr>
                <w:t>показателя № 1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 </w:t>
            </w:r>
            <w:hyperlink w:anchor="P26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eastAsia="ru-RU"/>
                </w:rPr>
                <w:t>№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реконструкции МБОУ СОШ № 1 г. Петушки (ул. Чкалова, д. 1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БОУ СОШ № 1 г. Петушк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рядная организация (определенная по итогам аукци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а реконструкция МБОУ СОШ № 1 г. Петуш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 новых мест в общеобразовательных организациях за счет реконструкции зданий школ - 340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численности обучающихся, занимающихся в одну смену, в общей численности обучающихся в общеобразовательных организациях - 91,2% (по МБОУ СОШ № 1 г. Петушки - 100%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ой общеобразовательной школы в г. Пок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Отдел капитального строительства администрации Петушинского района Владимирской области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ая организация (определенная по итогам аукци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а новая общеобразовательная школа в г. Покр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новых мест в общеобразовательных организациях за счет  строительства зданий школ – 11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ой школы-детского сада  в д. Глубок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Отдел капитального строительства администрации Петушинского района Владимирской области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ая организация (определенная по итогам аукци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а новая  школа-детский сад  в д. Глубоков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новых мест за счет  строительства зданий школ – детского сада: 300 школьных и 95 дошкольных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ой общеобразовательной школы в г. Петуш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Отдел капитального строительства администрации Петушинского района Владимирской области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ая организация (определенная по итогам аукци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а новая общеобразовательная школа в г. Петуш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новых мест в общеобразовательных организациях за счет  строительства зданий школ – 11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562"/>
        <w:gridCol w:w="848"/>
        <w:gridCol w:w="712"/>
        <w:gridCol w:w="847"/>
        <w:gridCol w:w="1134"/>
        <w:gridCol w:w="851"/>
        <w:gridCol w:w="850"/>
        <w:gridCol w:w="851"/>
        <w:gridCol w:w="850"/>
        <w:gridCol w:w="851"/>
        <w:gridCol w:w="992"/>
        <w:gridCol w:w="212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мероприятий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8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млн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деление этапов  по реконструкции МБОУ СОШ № 1 г. Петушки (изготовление сметной документац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91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06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9812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91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06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9812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22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45"/>
        <w:gridCol w:w="1427"/>
        <w:gridCol w:w="709"/>
        <w:gridCol w:w="851"/>
        <w:gridCol w:w="847"/>
        <w:gridCol w:w="1134"/>
        <w:gridCol w:w="851"/>
        <w:gridCol w:w="708"/>
        <w:gridCol w:w="993"/>
        <w:gridCol w:w="992"/>
        <w:gridCol w:w="850"/>
        <w:gridCol w:w="993"/>
        <w:gridCol w:w="1984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иобретение типовых  проектов   строительства новых школ (на 1100 мест), новой школы-детского сада (на 300 школьных и 95 дошкольных мест) и изготовление проектной и рабочей документации по привязке и корректировке проекта повторного применения для строительства школы-сада дер. Глубоково Петушинского района Владимирской области, общеобразовательной школы на 1100 мест г.Покр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348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9248102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348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9248102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оведение реконструкции МБОУ СОШ № 1 г. Петушки (ул. Чкалова, д.12);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67992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97294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14268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61989943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6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,7504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9882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27994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4268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86949943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ой общеобразовательной школы в г. Покров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9,38730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,9772098</w:t>
            </w:r>
          </w:p>
        </w:tc>
      </w:tr>
      <w:tr>
        <w:trPr>
          <w:trHeight w:val="894" w:hRule="atLeast"/>
        </w:trPr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,47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,4778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1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,72289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,8329921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18661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6611059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троительство новой школы - детского сада              в д. Глубоко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троительство новой общеобразовательной школы в г. Петуш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6910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458294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7933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348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9,38730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9,62809235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,47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,4778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6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1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,72289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,58369921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8800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88994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933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348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18661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36790394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418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22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7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color w:val="4F4F4F"/>
      <w:spacing w:val="61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4F4F4F"/>
      <w:spacing w:val="61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4F4F4F"/>
      <w:spacing w:val="61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4F4F4F"/>
      <w:spacing w:val="6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3">
    <w:name w:val="Основной текст Знак"/>
    <w:qFormat/>
    <w:rPr>
      <w:rFonts w:ascii="Times New Roman CYR" w:hAnsi="Times New Roman CYR" w:eastAsia="Times New Roman" w:cs="Times New Roman CY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 CYR"/>
    </w:rPr>
  </w:style>
  <w:style w:type="character" w:styleId="Style16">
    <w:name w:val="Нижний колонтитул Знак"/>
    <w:qFormat/>
    <w:rPr>
      <w:rFonts w:ascii="Times New Roman CYR" w:hAnsi="Times New Roman CYR" w:eastAsia="Times New Roman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4F4F4F"/>
      <w:spacing w:val="61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52:00Z</dcterms:created>
  <dc:creator>Отдел образования</dc:creator>
  <dc:description/>
  <cp:keywords/>
  <dc:language>en-US</dc:language>
  <cp:lastModifiedBy>Ирина И.Г. Алексеева</cp:lastModifiedBy>
  <cp:lastPrinted>2023-03-31T12:43:00Z</cp:lastPrinted>
  <dcterms:modified xsi:type="dcterms:W3CDTF">2023-03-31T11:52:00Z</dcterms:modified>
  <cp:revision>2</cp:revision>
  <dc:subject/>
  <dc:title/>
</cp:coreProperties>
</file>