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5.03.2022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</w:t>
        <w:tab/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№ 7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етушинского района от 14.03.2016 № 388 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согласно приложению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VESTNI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ET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А.В. КУРБ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5.03.2022  № 71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106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:</w:t>
      </w:r>
    </w:p>
    <w:p>
      <w:pPr>
        <w:pStyle w:val="Normal"/>
        <w:spacing w:before="0" w:after="120"/>
        <w:ind w:left="7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еамбулу постановления изложить в следующей редакции: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татьей 179</w:t>
        </w:r>
      </w:hyperlink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администрации Владимирской области от 31.01.2019 № 48 «Об утверждении Государственной программы Владимирской области «Развитие образования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ением Совета народных депутатов Петушинского района от 17.12.2019 № 115/14 «Об утверждении (одобрении) стратегии социально-экономического развития муниципального образования «Петушинский район»  Владимирской области на период до 2030 года»,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распоряжением администрации Петушинского района от 10.03.2016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, руководствуясь Уставом муниципального образования «Петушинский район»,».</w:t>
      </w:r>
    </w:p>
    <w:p>
      <w:pPr>
        <w:pStyle w:val="Normal"/>
        <w:spacing w:before="0" w:after="120"/>
        <w:ind w:firstLine="7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Пункты 3 и 4 изложить в следующей редакции: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</w:rPr>
        <w:t>«3.Контроль за исполнением постановления возложить на первого заместителя главы администрации Петушинского района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VESTNI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ET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280" w:before="0" w:after="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Создание в муниципальном образовании «Петуши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ходя из прогнозируемой потребности) нов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 в общеобразовательных организациях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7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– муниципальная Программ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ручений Президента Российской Федерации от 05.12.2014 № Пр-2821 (подпункт 26 пункта 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тановление администрации Владимирской области от 31.01.2019 № 48 «Об утверждении государственной программы Владимирской области «Развитие образован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шение Совета народных депутатов Петушинского района от 17.12.2019 № 115/14 «Об утверждении (одобрении) стратегии социально-экономического развития муниципального образования «Петушинский район»  Владимирской области на период до 2030 год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</w:rPr>
              <w:t>распоряжением администрации Петушинского района от 10.03.2016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Управление образования администрации Петушинского район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Отдел капитального строительства администрации Петушинского района Владимирской област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имуществом  Петуши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знеобеспечения, цен и тарифов администрации Петуши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 (по согласованию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оздание в  муниципальном образовании «Петушинский район»  новых мест в общеобразовательных организациях в соответствии с прогнозируемой потребностью и современными требованиями к условиям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дносменного режима обучения в 1 - 11  классах общеобразовательных организаций, перевод обучающихся в новые здания общеобразовательных организаций из зданий с износом 50 процентов и выш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в муниципальном образовании «Петушинский район», в том числе введенных путем строительства объектов инфраструктуры обще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, в том числе обучающихся по программ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и этапы реализаци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– 2016 - 2020 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– 2021-2025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  1799,62809235 млн. рублей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771,4778 млн.руб.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602,062319 млн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426,08797335 млн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9,25871233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316,75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52,5083123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1430,36938002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771,4778 млн.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областного бюджета – 285,311919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373,5796610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4,3880075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5,6889942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7,79331054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9,0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8,7933105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2,44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2,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0,04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0 год 3,593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3,59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1,19348102  млн. руб.,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,1934810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189,5899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180,11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местного бюджета – 9,4795 млн. руб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885,534719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– 771,4778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105,201519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8,855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0,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5 год 354,05128 млн. руб.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местного бюджета – 354,05128 млн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При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а Программы (2016 – 2020 годы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будут приобретены типовые проекты строительства новых школ на 1100 мест  для г. Петушки и г. Покров и новой школы-детского сада на 300 школьных и 95 дошкольных мест д. Глубо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осуществлена привязка проекта к местности д. Глубо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осуществлена реконструкция МБОУ СОШ № 1 г. Петуш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создано 340 школьных мест за счет реконструкции МБОУ СОШ №1 г.Петуш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При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а Программы (2021 - 2025 годы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буд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осуществлена привязка проектов к местности г. Покров, г.Петуш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построена новая школа в г.Покров и в г. Петуш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построена новая школа-детский сад в д. Глубо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 создано новых 2200 мест (за счет строительства новой школы в г. Покров и г. Петушк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создано новых мест: 300 школьных и 95 дошкольных в д. Глубоково (за счет строительства новой школы-детского сад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- 11 классы в общеобразовательных организациях перейдут на обучение в одну сме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ржан существующий односменный режим обучени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>. Общая характеристика сферы реализации муниципальной Программы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соответственно - Программа, новые места) разработана в соответствии с перечнем поручений Президента Российской Федерации от 05.12.2014  № Пр-2821 (подпункт 26 пункта 1)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администрации Владимирской области от 31.01.2019 № 48 «Об утверждении государственной программы Владимирской области «Развитие образования»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, в том числе, совершенствование условий и организации обучения в общеобразовательных организациях (далее - школы). Эта потребность диктуется санитарно-эпидемиологическими требованиями, строительными и противопожарными нормами, федеральными государственными образовательными стандартами общего образования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Для повышения доступности и качества общего образования должны быть обеспечены возможность организации всех видов учебной деятельности в одну смену, безопасность и комфортность условий их осуществления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рганизация образовательного процесса в одну смену позволяет существенно повысить доступность качественного школьного образования второй половины дня, а именно: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  обеспечить обучающимся за 11 лет обучения до 1900 часов обязательной внеурочной деятельности в рамках основной образовательной программы (до 5 часов в неделю)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ть условия для применения сетевой формы реализации образовательных программ с использованием ресурсов нескольких организаций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рганизовать обучение детей в возрасте от 5 до 18 лет по дополнительным образовательным программам в соответствии с Указом Президента Российской Федерации от 07.05.2012 № 599 «О мерах по реализации государственной политики в области образования и науки», включая дополнительное обучение физической культуре и спорту в соответствии с Указом Президента Российской Федерации от 01.06.2012 № 761 «О Национальной стратегии действий в интересах детей на 2012 - 2017 годы»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бучение в одну смену расширяет возможности обучающихся для посещения детских библиотек, музеев, культурных центров, театров, занятий туризмом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Между тем, в настоящее время в Петушинском районе, в части школ, образовательный процесс организован в две смены: 6 школ, 2 из которых расположены в г. Покров, 1 – д. Глубоково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При существующей инфраструктуре с учетом демографического прогноза будет увеличиваться количество обучающихся во второй смене.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и этом многие школьные здания не соответствуют новым требованиям. В 1 (одной)  школе (МБОУ СОШ № 1 г. Петушки) здание находилось в аварийном состоянии (в настоящее время реконструкции завершилась)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ложившаяся ситуация вызвана тем, что многие здания школ (в том числе, здания школ г. Петушки, г. Покров, д. Глубоково ) спроектированы и построены в середине прошлого века и даже существенно раньше и не отвечают современным требованиям, предъявляемым к таким объектам (в СОШ № 2 г. Петушки отсутствует актовый зал; обеденный зал пищеблока СОШ № 2 г. Петушки не отвечает современным требованиям; канализация в СОШ № 2 г. Петушки – выгребная яма; в СОШ № 3 г. Петушки и СОШ № 1 г. Покров актовый зал и столовая-пищеблок совмещены; перекрытия в СОШ №2 и СОШ №17 г. Петушки деревянные; в начальной школе г. Покров отсутствует пищеблок)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В сложившейся ситуации районом, в рамках региональной и муниципальной программ, завершены мероприятия по введению 340 новых мест за счет реконструкции аварийной МБОУ СОШ № 1 г. Петушки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бщая прогнозная потребность до 2025 года по вводу новых школьных мест  составляет 2 540 мест, в том числе: для обеспечения обучения в первую смену – 640 мест (СОШ № 1 г. Покров – 373 чел.; СОШ № 2 г. Покров – 60 чел.; СОШ № 1 г.Петушки – 23 чел.; СОШ № 3 г.Петушки – 22 чел.; СОШ № 17 г.Петушки – 85 чел.; ООШ д. Глубоково – 77 чел., ) и 95 дошкольных мест (в школе-детском саду)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Число обучающихся для перевода из зданий, имеющих высокую степень износа составляет  - 2 602 чел. (НОШ г. Покров – 193 чел.; СОШ № 1 г. Покров – 373 чел.; СОШ № 2 г. Покров – 60 чел.; СОШ № 2 г. Петушки – 335 чел.; СОШ № 3 г. Петушки – 476 чел.; вечерняя школа – 139 чел.; СОШ № 17 г. Петушки – 623 чел.; ООШ д. Глубоково – 256 чел.; ООШ д. Марково – 147 чел.)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о состоянию на октябрь 2017 года используются 6 школьных зданий с уровнем износа 50 - 70 процентов, 1 - свыше 70 процентов, 7 школ – 90 % 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обходимость строительства новой школы в г. Покров объясняется тем, что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2 школы в районе г. Покров имеют 90% уровень износа: начальная школа г. Покров, основная школа д. Марково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 СОШ № 1 и СОШ № 2 г. Покров переполнены (дети обучаются в 2 смены)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Ш № 1 г. Покров имеет проектную мощность – 625 чел., по факту обучается 1011 чел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- 100% детей Марковской ООШ - это жители города Покров (110 чел.) и близлежащих населенных пунктов (37 чел.)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Строительство новой школы в г. Покров (на 1100 мест) обеспечит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учение учащихся СОШ № 1 г. Покров согласно проектной наполняемости (625 чел.), что существенно разгрузит школу и обеспечит комфортное пребывание детей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перевод всех учащихся начальной школы г. Покров (193 чел.), имеющей 90% уровень износа, в новую современную школу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учение учащихся всех школ г. Покров в 1 смену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возможность обучения всех учащихся Марковской школы (147 чел.) и части детей Глубоковской школы, проживающих в городе Покров, непосредственно «рядом с домом», по месту жительств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Необходимость строительства новой школы в г. Петушки объясняется тем, что 3 школы (из 4-х) в г. Петушки имеют высокий уровень  износа (СОШ №2 – 100%, СОШ №17 – 70%, СОШ № 3 – 54%)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 xml:space="preserve">Строительство новой школы в г. Петушки (на 1100 мест) обеспечит перевод учащихся 3-х школ г. Петушки (СОШ № 2, 3, 17), имеющих высокий  уровень износа, в новую современную школу.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обходимость строительства новой школы-детского сада в д. Глубоково объясняется тем, что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имеющееся здание школы полностью деревянное, отсутствует спортивный зал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тсутствие в данном населенном пункте дошкольной образовательной организации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проектная мощность школы составляет 126 человек, по состоянию на октябрь 2017 года обучается 256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83 человека Глубоковской основной школы обучается во 2-ю смену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 xml:space="preserve">Строительство новой школы-детского сада в д. Глубоково (на 300 школьных и 95 дошкольных мест) обеспечит: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учение всех учащихся Глубоковской школы в 1 (одну) смену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перевод учащихся в новую современную школу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еспечение детей дошкольного возраста местами в дошкольной образовательной организации по месту жительства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обходимость реализации муниципальной Программы (строительство общеобразовательных школ в г. Покров, г. Петушки и школы-детского сада в д. Глубоково) обусловлена высокой социальной значимостью решаемых задач по формированию условий для получения качественного общего образования, для снятия социальной напряженности жителей г. Петушки,  г. Покров и д. Глубоково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оритеты, цели и задачи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оритеты в сфере реализации </w:t>
      </w:r>
      <w:r>
        <w:rPr>
          <w:rFonts w:cs="Times New Roman" w:ascii="Times New Roman" w:hAnsi="Times New Roman"/>
          <w:sz w:val="28"/>
          <w:szCs w:val="28"/>
          <w:lang w:bidi="en-US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ются исходя из Стратегии социально-экономического развития муниципального образования «Петушинский район» и отдельных направлений развития экономики и социальной сферы района, необходимости исполнения переданных государственных полномочий, исполнения программных указов Президента Российской Федерации, дорожных карт и т.д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, цели и задачи муниципальной Программы определе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нем поручений Президента Российской Федерации от 05.12.2014 № Пр-2821 (подпункт 26 пункта 1) и </w:t>
      </w:r>
      <w:r>
        <w:rPr>
          <w:rFonts w:cs="Times New Roman" w:ascii="Times New Roman" w:hAnsi="Times New Roman"/>
          <w:sz w:val="28"/>
          <w:szCs w:val="28"/>
          <w:lang w:bidi="en-US"/>
        </w:rPr>
        <w:t>Указом Президента Российской Федерации от 01.06.2012 № 761 «О Национальной стратегии действий в интересах детей на 2012 - 2017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здание в муниципальном образовании «Петушинский район» новых мест в общеобразовательных организациях в соответствии с прогнозируемой потребностью и современными требованиями к условиям обучения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будут решены задачи по обеспечению односменного режима обучения в 1 - 11(12) классах общеобразовательных организаций и переводу обучающихся в новые здания общеобразовательных организаций из зданий с износом 50 процентов и выше, а также обеспечению детей дошкольного возраста местами в школе – детском саду по месту жительства.</w:t>
      </w:r>
    </w:p>
    <w:p>
      <w:pPr>
        <w:pStyle w:val="Normal"/>
        <w:spacing w:lineRule="atLeast" w:line="280" w:before="0" w:after="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Целевые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показатели</w:t>
        </w:r>
      </w:hyperlink>
      <w:r>
        <w:rPr>
          <w:rFonts w:cs="Times New Roman" w:ascii="Times New Roman" w:hAnsi="Times New Roman"/>
          <w:sz w:val="28"/>
        </w:rPr>
        <w:t xml:space="preserve"> (индикаторы)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Целевые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показатели</w:t>
        </w:r>
      </w:hyperlink>
      <w:r>
        <w:rPr>
          <w:rFonts w:cs="Times New Roman" w:ascii="Times New Roman" w:hAnsi="Times New Roman"/>
          <w:sz w:val="28"/>
        </w:rPr>
        <w:t xml:space="preserve"> (индикаторы) муниципальной Программы приведены в приложении № 1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Характеристика основных мероприятий муниципальной Программы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сновной задачи муниципальной Программы в 2016 - 2025 годах планируется строительство 2-х школ (г. Покров, г. Петушки) и школы-детского сада (д. Глубоково) с использованием типовых проектов, предусматривающих соответствие архитектурных решений современным требованиям к организации образовательного процесса, возможность трансформации помещений, позволяющей использовать помещения для разных видов деятельности, а также реконструкция аварийной средней школы № 1 в г. Петушки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атривается также выполнение работ по организационно-техническому и аналитическому сопровождению муниципальной Программы, заключение соглашений, необходимых для реализации муниципальной Программы.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2 этапа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6 – 2020 годы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– 2021 – 2025 годы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При реализации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а Программы (2016 – 2020 годы)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будут приобретены типовые проекты строительства новых школ на 1100 мест  для г. Петушки и г. Покров и новой школы-детского сада на 300 школьных и 95 дошкольных мест д. Глубоково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существлена привязка проекта к местности строительства школы-сад д. Глубоково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существлена реконструкция МБОУ СОШ № 1 г. Петушки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но новых мест: 340 мест в г. Петушки (за счет реконструкции школы)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При реализации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а муниципальной Программы (2021 - 2025 годы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будет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существлена привязка проектов к местности строительства школы г. Покров и г. Петушки,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построены новые школы в г. Покров и г. Петушки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построена новая школа-детский сад в д. Глубоково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но новых 1100 мест в г. Петушки (за счет строительства новой школы)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но новых 1100 мест в г. Покров (за счет строительства новой школы)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но новых 395 мест в д.Глубоково (за счет строительства новой школы-детского сада на 300 школьных и 95 дошкольных мест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учающиеся 1-11(12) классов в общеобразовательных организациях перейдут на обучение в одну смену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риведет к тому, что все обучающиеся будут обучаться в одну смену, обучающихся из зданий школ с износом 50 процентов и выше перейдут в новые школы. </w:t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я муниципальной Программы приведены в приложении № 2 к Программе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>. Ресурсное обеспечение муниципальной Программы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Финансовое обеспечение муниципальной Программы предусматривается за счет средств федерального, областного и местного бюджетов. Контроль за использованием средств на реализацию муниципальной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 xml:space="preserve">Общий объем финансирования муниципальной Программы в 2016 - 2025 годах составит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99,6280923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млн. рублей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из средств федерального бюджета – 771,4778 млн.руб.;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-  602,062319 млн. рублей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– 426,08797335 млн. рублей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 369,25871233 млн. рублей, в том числе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областного бюджета -  316,7504  млн. рублей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местного бюджета –  52,50831233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1430,36938002 млн. руб.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>из средств федерального бюджета – 771,4778 млн. руб.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областного бюджета – 285,311919 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местного бюджета – 373,57966102 млн. руб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еализация муниципальной программы  осуществляется с 2016 год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бъемы финансирования муниципальной Программы («Ресурсное обеспечение муниципальной Программы») приведены в приложении № 3 к муниципальной программе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рогноз конечных результатов реализации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Программы оценивается ежегодно на основании сравнения фактически достигнутых значений целевых </w:t>
      </w:r>
      <w:hyperlink w:anchor="P2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казате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ов) с их планируемыми значениями, приведенными в приложении N 1 к Программе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Анализ рисков реализации муниципальной программы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-экономические риски - недофинансирование мероприятий Программы, в том числе - со стороны муниципалитета, области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риски - непринятие или несвоевременное принятие необходимых нормативных актов, внесение существенных изменений в закон об областном бюджете, а также в бюджет района, влияющих на мероприятия Программы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связаны с возможным недофинансированием ряда мероприятий, в которых предполагается софинансирование деятельности по достижению цели Программы. Минимизация этих рисков возможна через заключение договоров о реализации мероприятий, направленных на достижение цели Программы, через институционализацию механизмов софинансирова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. Ошибочная организационная схема и слабый управленческий потенциал (в том числе недостаточный уровень квалификации для работ с новыми инструментами) могут приводить к неэффективному управлению процессом реализации Программы, несогласованности действий основного исполнителя и участников Программы, низкому качеству реализации программных мероприятий на территориальном уровне. Устранение риска возможно за счет организации единого координационного органа по реализации Программы и обеспечения постоянного и оперативного мониторинга (в том числе социологического) реализации Программы, а также за счет корректировки Программы на основе анализа данных мониторинга. Важным средством снижения риска является проведение аттестации и переподготовка управленческих кадров системы образования, а также опережающая разработка инструментов мониторинга до начала реализации Программы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68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iCs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евые показатели (индикаторы) муниципальной Программ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"/>
        <w:gridCol w:w="3398"/>
        <w:gridCol w:w="1559"/>
        <w:gridCol w:w="709"/>
        <w:gridCol w:w="1134"/>
        <w:gridCol w:w="709"/>
        <w:gridCol w:w="850"/>
        <w:gridCol w:w="709"/>
        <w:gridCol w:w="851"/>
        <w:gridCol w:w="850"/>
        <w:gridCol w:w="851"/>
        <w:gridCol w:w="850"/>
        <w:gridCol w:w="851"/>
        <w:gridCol w:w="1134"/>
      </w:tblGrid>
      <w:tr>
        <w:trPr>
          <w:trHeight w:val="62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50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х Петушинского район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84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еденных пут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и существующей инфраструктуры общего образования (всего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2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ут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ительства зданий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42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конструкции зданий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вес численности обучающихся, занимающихся в одну смену, в общей чис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хся в общеобразовательных организациях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6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общеобразовательных учреждений, соответствующ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6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о новых дошкольных мест в 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х (школа-детский сад д. Глубоково) Петуши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77"/>
        <w:gridCol w:w="2409"/>
        <w:gridCol w:w="1701"/>
        <w:gridCol w:w="1701"/>
        <w:gridCol w:w="2501"/>
        <w:gridCol w:w="33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ткое опис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роприятия с показ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еление этапов по реконструкции МБОУ СОШ № 1 г. Петушки (изготовление сметной документ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СОШ № 1 г. Пет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сметной документации по выделению этапов реконструкции МБОУ СОШ № 1 г. Петушки и проведение аукционных процеду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ительные мероприятия для достижения показателя № 1.2.3 и № 2 приложения 1 к програм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типовых проектов строительства новых школ (на 1100 мест), новой школы-детского сада (на 300 школьных и 95 дошкольных мест) и привязка земельных участков к мес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етуш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типового проекта строительства новых школ (на 1100 мест) и школы-детского сада (на 300 школьных и 95 дошкольных мест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а привязка земельного участка к местности в г. Пок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готовительное мероприятие для достижения </w:t>
            </w:r>
            <w:hyperlink w:anchor="P2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показателя №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</w:t>
            </w:r>
            <w:hyperlink w:anchor="P2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№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реконструкции МБОУ СОШ № 1 г. Петушки (ул. Чкалова, д. 1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СОШ № 1 г. Петуш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а реконструкция МБОУ СОШ № 1 г. Петуш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новых мест в общеобразовательных организациях за счет реконструкции зданий школ - 340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 - 91,2% (по МБОУ СОШ № 1 г. Петушки - 100%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Отдел капитального строительства администрации Петушинского района Владимирской области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общеобразовательная школа в г. Пок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 строительства зданий школ – 1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школы-детского сада  в д. Глубо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Отдел капитального строительства администрации Петушинского района Владимирской области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 школа-детский сад  в д. Глубоко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за счет  строительства зданий школ – детского сада: 300 школьных и 95 дошкольны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етуш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Отдел капитального строительства администрации Петушинского района Владимирской области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общеобразовательная школа в г. Петуш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 строительства зданий школ – 1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562"/>
        <w:gridCol w:w="848"/>
        <w:gridCol w:w="712"/>
        <w:gridCol w:w="847"/>
        <w:gridCol w:w="1134"/>
        <w:gridCol w:w="851"/>
        <w:gridCol w:w="850"/>
        <w:gridCol w:w="851"/>
        <w:gridCol w:w="850"/>
        <w:gridCol w:w="851"/>
        <w:gridCol w:w="992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млн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22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851"/>
        <w:gridCol w:w="847"/>
        <w:gridCol w:w="1134"/>
        <w:gridCol w:w="851"/>
        <w:gridCol w:w="708"/>
        <w:gridCol w:w="993"/>
        <w:gridCol w:w="992"/>
        <w:gridCol w:w="850"/>
        <w:gridCol w:w="993"/>
        <w:gridCol w:w="1984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типовых  проектов   строительства новых школ (на 1100 мест),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 Глубоково Петушинского района Владимирской области, общеобразовательной школы на 1100 мест г.Пок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дение реконструкции МБОУ СОШ № 1 г. Петушки (ул. Чкалова, д.12)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799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97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6198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504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988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7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694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534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,124619</w:t>
            </w:r>
          </w:p>
        </w:tc>
      </w:tr>
      <w:tr>
        <w:trPr>
          <w:trHeight w:val="894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01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311919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349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троительство новой школы - 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691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58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793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534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05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,6280923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01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062319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880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8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93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05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0879733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41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type w:val="nextPage"/>
      <w:pgSz w:orient="landscape" w:w="16838" w:h="11906"/>
      <w:pgMar w:left="1276" w:right="1134" w:gutter="0" w:header="709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4F4F"/>
      <w:spacing w:val="6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4F4F4F"/>
      <w:spacing w:val="61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7387889D54C12D1535F9348A42DCF2F037188090B6A4C48C8BD5961B235BADDE6C3A4218D7877A5333D23C797C14704579934AD8E83F86pAA7G" TargetMode="External"/><Relationship Id="rId3" Type="http://schemas.openxmlformats.org/officeDocument/2006/relationships/hyperlink" Target="consultantplus://offline/ref=037387889D54C12D1535E7399C2E82F8F13B418D93B6AB9BD5DED3C144735DF89E2C3C174990D07F5239986D3E371B7146p6A5G" TargetMode="External"/><Relationship Id="rId4" Type="http://schemas.openxmlformats.org/officeDocument/2006/relationships/hyperlink" Target="consultantplus://offline/ref=037387889D54C12D1535E7399C2E82F8F13B418D93B5A797D2DED3C144735DF89E2C3C174990D07F5239986D3E371B7146p6A5G" TargetMode="External"/><Relationship Id="rId5" Type="http://schemas.openxmlformats.org/officeDocument/2006/relationships/hyperlink" Target="consultantplus://offline/ref=136BA793D586B9B7A2E2A4E11BA9D93948DB4535A2534AD1D0DCAC94CD03E9768035A1F3A792D3624827A9BCDE566D7A52937B685A5E34BA40FE6DEAw8U0G" TargetMode="External"/><Relationship Id="rId6" Type="http://schemas.openxmlformats.org/officeDocument/2006/relationships/hyperlink" Target="consultantplus://offline/ref=136BA793D586B9B7A2E2A4E11BA9D93948DB4535A2534AD1D0DCAC94CD03E9768035A1F3A792D3624827A9BCDE566D7A52937B685A5E34BA40FE6DEAw8U0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6:00Z</dcterms:created>
  <dc:creator>Отдел образования</dc:creator>
  <dc:description/>
  <cp:keywords/>
  <dc:language>en-US</dc:language>
  <cp:lastModifiedBy>Ирина И.Г. Алексеева</cp:lastModifiedBy>
  <cp:lastPrinted>2022-03-28T11:11:00Z</cp:lastPrinted>
  <dcterms:modified xsi:type="dcterms:W3CDTF">2022-03-29T11:56:00Z</dcterms:modified>
  <cp:revision>2</cp:revision>
  <dc:subject/>
  <dc:title/>
</cp:coreProperties>
</file>