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т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0.06.2024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</w:t>
        <w:tab/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№ 58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Петушинского района от 14.03.2016 № 388 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согласно приложению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VESTNI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ET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А.В. КУРБА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0.06.2024  № 58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:</w:t>
      </w:r>
    </w:p>
    <w:p>
      <w:pPr>
        <w:pStyle w:val="Normal"/>
        <w:spacing w:lineRule="atLeast" w:line="280" w:before="0" w:after="1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78" w:before="0" w:after="1"/>
        <w:jc w:val="center"/>
        <w:outlineLvl w:val="0"/>
        <w:rPr/>
      </w:pPr>
      <w:r>
        <w:rPr>
          <w:rFonts w:cs="Times New Roman" w:ascii="Times New Roman" w:hAnsi="Times New Roman"/>
          <w:sz w:val="28"/>
        </w:rPr>
        <w:t>«Паспорт</w:t>
      </w:r>
    </w:p>
    <w:p>
      <w:pPr>
        <w:pStyle w:val="Normal"/>
        <w:spacing w:lineRule="auto" w:line="278" w:before="0" w:after="1"/>
        <w:jc w:val="center"/>
        <w:rPr/>
      </w:pPr>
      <w:r>
        <w:rPr>
          <w:rFonts w:cs="Times New Roman" w:ascii="Times New Roman" w:hAnsi="Times New Roman"/>
          <w:sz w:val="28"/>
        </w:rPr>
        <w:t>муниципальной программы «Создание в муниципальном</w:t>
      </w:r>
    </w:p>
    <w:p>
      <w:pPr>
        <w:pStyle w:val="Normal"/>
        <w:spacing w:lineRule="auto" w:line="278" w:before="0" w:after="1"/>
        <w:jc w:val="center"/>
        <w:rPr/>
      </w:pPr>
      <w:r>
        <w:rPr>
          <w:rFonts w:cs="Times New Roman" w:ascii="Times New Roman" w:hAnsi="Times New Roman"/>
          <w:sz w:val="28"/>
        </w:rPr>
        <w:t>образовании «Петушинский район» (исходя из прогнозируемой</w:t>
      </w:r>
    </w:p>
    <w:p>
      <w:pPr>
        <w:pStyle w:val="Normal"/>
        <w:spacing w:lineRule="auto" w:line="278" w:before="0" w:after="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и) новых мест в общеобразовательных</w:t>
      </w:r>
    </w:p>
    <w:p>
      <w:pPr>
        <w:pStyle w:val="Normal"/>
        <w:spacing w:lineRule="auto" w:line="278" w:before="0" w:after="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х»</w:t>
      </w:r>
    </w:p>
    <w:p>
      <w:pPr>
        <w:pStyle w:val="Normal"/>
        <w:spacing w:lineRule="auto" w:line="278" w:before="0" w:after="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5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оздание в муниципальном образовании «Петушинский район» (исходя из прогнозируемой потребности) новых мест в общеобразовательных организациях»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ание дл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еречень поручений Президента Российской Федерации от 5 декабря 2014 N Пр-2821 (подпункт 26 пункта 1);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Постановление Правительства Российской Федерации от 26.12.2017 № 1642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 CYR"/>
                <w:sz w:val="28"/>
                <w:szCs w:val="28"/>
              </w:rPr>
              <w:t>Об утверждении государственной программы Российской Федерации «Развитие образования»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администрации Владимирской области от 31.01.2019 № 48 «Об государственной программе Владимирской области «Развитие образования», </w:t>
            </w:r>
          </w:p>
          <w:p>
            <w:pPr>
              <w:pStyle w:val="Normal"/>
              <w:spacing w:lineRule="auto" w:line="278" w:before="0" w:after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/>
                <w:sz w:val="28"/>
                <w:szCs w:val="28"/>
              </w:rPr>
              <w:t>решение Совета народных депутатов Петушинского района от 17.12.2019 № 115/14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 CYR"/>
                <w:sz w:val="28"/>
                <w:szCs w:val="28"/>
              </w:rPr>
              <w:t>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      </w:r>
          </w:p>
          <w:p>
            <w:pPr>
              <w:pStyle w:val="Normal"/>
              <w:spacing w:lineRule="auto" w:line="278" w:before="0" w:after="1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распоряжением администрации Петушинского района от 10.03.2016 № 11-р «О разработке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ое казенное учреждение «Управление образования, молодёжной политики и патриотического воспитания» Петушинского района Владимирской област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ни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ое казенное учреждение «Управление образования, молодёжной политики и патриотического воспитания» Петушинского района Владимирской области;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ое казенное учреждение «Управление имущественных и земельных ресурсов» Петушинского района Владимирской области;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 развитию и содержанию инфраструк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ушинского района Владимирской области;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ение жизнеобеспечения функционирования инфраструктуры и прогнозирования рисков администрации Петушинского район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ить создание в муниципальном образовании «Петушинский район» новых мест в общеобразовательных организациях в соответствии с прогнозируемой потребностью и современными требованиями к условиям обуче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односменного режима обучения в 1 - 11 (12) классах общеобразовательных организаций, перевод обучающихся в новые здания общеобразовательных организаций из зданий с износом 50 процентов и выш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ые индикаторы и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Число новых мест в общеобразовательных организациях в муниципальном образовании «Петушинский район», в том числе введенных путем строительства объектов инфраструктуры общего образования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, в том числе обучающихся по программ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и этап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этап - 2016 - 2020 годы;</w:t>
            </w:r>
          </w:p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II этап - 2021 - 2028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16 - 2028 годах составит 2157,58634547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федерального бюджета – 1046,8952 млн.руб.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 963,16077942 млн. рубл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47,53036605  млн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муниципальной программы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9,25871233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316,75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52,5083123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1788,32763314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федерального бюджета – 1046,8952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областного бюджета – 646,41037942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95,0220537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ём финансирования муниципальной программы по годам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6 год 45,9691075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1,5811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4,3880075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7 год 89,45829424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73,7693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5,68899424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18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7,79331054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областного бюджета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9,0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8,7933105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19 год 2,44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2,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0,04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0 год 3,593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3,59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1 год 1,19348102  млн. руб.,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,19348102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2 год 189,5899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180,11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местного бюджета – 9,4795 млн. руб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3 год 1219,38730980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федерального бюджета – 771,4778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428,72289921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9,18661059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4 год 316,15694232 млн. руб..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федерального бюджета 275,4174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37,57708021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3,16246211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25 год 0,0 млн. руб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6 год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7 год 0,0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8 год 62,0 млн. руб.. в том числе:</w:t>
            </w:r>
          </w:p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местного бюджета 62,00 млн. руб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реализации I этапа Программы (2016 - 2020 годы):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будут приобретены типовые проекты строительства новых школ на 1100 мест для г. Петушки и г. Покров и новой школы-детского сада на 300 школьных и 95 дошкольных мест д. Глубоково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а привязка проекта к местности д. Глубоково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а реконструкция МБОУ СОШ N 1 г. Петушки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о 340 школьных мест за счет реконструкции МБОУ СОШ N 1 г. Петушки.</w:t>
            </w:r>
          </w:p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При реализации II этапа Программы (2021 - 2028 годы):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дет: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а привязка проектов к местности г. Покров, г. Петушки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строена новая школа в г. Покров и в г. Петушки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строена новая школа-детский сад в д. Глубоково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о новых 2200 мест (за счет строительства новой школы в г. Покров и г. Петушки)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о новых мест: 300 школьных и 95 дошкольных в д. Глубоково (за счет строительства новой школы-детского сада)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1 - 11(12) классы в общеобразовательных организациях перейдут на обучение в одну смену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держан существующий односменный режим обучения</w:t>
            </w:r>
          </w:p>
        </w:tc>
      </w:tr>
    </w:tbl>
    <w:p>
      <w:pPr>
        <w:pStyle w:val="Normal"/>
        <w:spacing w:lineRule="auto" w:line="278" w:before="0" w:after="1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Раздел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изложить в следующей редакции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«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>. Ресурсное обеспечение муниципальной программы»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Финансовое обеспечение муниципальной Программы предусматривается за счет средств федерального, областного и местного бюджетов. Контроль за использованием средств на реализацию муниципальной Программы осуществляется в соответствии с законодательством Российской Федераци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Общий объем финансирования муниципальной Программы в 2016 - 2028 годах составит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157,58634547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 млн. рублей, в том числе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из средств федерального бюджета – 1046,8952 млн.руб.; 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-  963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,16077942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– 147,53036605 млн. рублей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369,25871233 млн. рублей, в том числе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областного бюджета -  316,7504 млн. рублей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местного бюджета –  52,50831233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1788,32763314 млн. руб., в том числе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en-US"/>
        </w:rPr>
        <w:t>из средств федерального бюджета – 1046,8952 млн. руб.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областного бюджета – 646,41037942 млн. руб.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местного бюджета – 95,02205372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млн. руб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Реализация муниципальной программы осуществляется с 2016 год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Получателем денежных средств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является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 по развитию и содержанию инфраструктур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тушинского района Владимирской области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ация мероприятий программой не предусмотрена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и регионального бюджета выделяютс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рамках федерального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роект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«Современная школа»,  входящего в состав национального проекта «Образование».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ы финансирования муниципальной Программы («Ресурсное обеспечение муниципальной Программы») приведены в приложении № 3 к муниципальной программе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ложения №1 и № 3 к муниципальной программе изложить в следующей редакции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82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bidi="en-US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iCs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елевые показатели (индикаторы) муниципальной Программы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54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"/>
        <w:gridCol w:w="2973"/>
        <w:gridCol w:w="1417"/>
        <w:gridCol w:w="1134"/>
        <w:gridCol w:w="993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  <w:gridCol w:w="708"/>
        <w:gridCol w:w="569"/>
      </w:tblGrid>
      <w:tr>
        <w:trPr>
          <w:trHeight w:val="62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чет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50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х Петушинского района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70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веденных пут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и существующей инфраструктуры общего образования (всего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322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ут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ельства зданий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420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нструкции зданий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о новых мест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5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численности обучающихся, занимающихся в одну смену, в общей чис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 в общеобразовательных организациях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3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2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общеобразовательных учреждений, соответствующ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6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х (школа-детский сад д. Глубоково) Петушин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562"/>
        <w:gridCol w:w="706"/>
        <w:gridCol w:w="712"/>
        <w:gridCol w:w="706"/>
        <w:gridCol w:w="708"/>
        <w:gridCol w:w="709"/>
        <w:gridCol w:w="712"/>
        <w:gridCol w:w="706"/>
        <w:gridCol w:w="712"/>
        <w:gridCol w:w="712"/>
        <w:gridCol w:w="712"/>
        <w:gridCol w:w="699"/>
        <w:gridCol w:w="715"/>
        <w:gridCol w:w="715"/>
        <w:gridCol w:w="24"/>
        <w:gridCol w:w="166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92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млн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деление этапов 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22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709"/>
        <w:gridCol w:w="706"/>
        <w:gridCol w:w="709"/>
        <w:gridCol w:w="712"/>
        <w:gridCol w:w="705"/>
        <w:gridCol w:w="708"/>
        <w:gridCol w:w="710"/>
        <w:gridCol w:w="708"/>
        <w:gridCol w:w="709"/>
        <w:gridCol w:w="709"/>
        <w:gridCol w:w="708"/>
        <w:gridCol w:w="709"/>
        <w:gridCol w:w="709"/>
        <w:gridCol w:w="1701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типовых  проектов   строительства новых школ (на 1100 мест), новой школы-детского сада (на 300 школьных и 95 дошкольных мест) и изготовление проектной и рабочей документации по привязке и корректировке проекта повторного применения для строительства школы-сада дер. Глубоково Петушинского района Владимирской области, общеобразовательной школы на 1100 мест г.Пок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92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92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ведение реконструкции МБОУ СОШ № 1 г. Петушки (ул. Чкалова, д.12)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7992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972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142681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6198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504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9882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79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42681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694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троительство новой школы - детского сада              в д. Глубо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новой общеобразовательной школы в г. Петуш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роительство новой общеобразовательной школы в г. Покров на 1100 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8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,3873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15694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5,13415212</w:t>
            </w:r>
          </w:p>
        </w:tc>
      </w:tr>
      <w:tr>
        <w:trPr>
          <w:trHeight w:val="894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4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,8952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2289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7708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41037942</w:t>
            </w:r>
          </w:p>
        </w:tc>
      </w:tr>
      <w:tr>
        <w:trPr>
          <w:trHeight w:val="1557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866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6246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285727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69107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582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793310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8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,3873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15694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7,58634547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4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,8952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2289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7708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,16077942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88007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889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93310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866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6246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53036605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822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color w:val="4F4F4F"/>
      <w:spacing w:val="6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4F4F4F"/>
      <w:spacing w:val="6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2&amp;n=189433" TargetMode="External"/><Relationship Id="rId3" Type="http://schemas.openxmlformats.org/officeDocument/2006/relationships/hyperlink" Target="https://login.consultant.ru/link/?req=doc&amp;base=RLAW072&amp;n=158521" TargetMode="External"/><Relationship Id="rId4" Type="http://schemas.openxmlformats.org/officeDocument/2006/relationships/hyperlink" Target="https://login.consultant.ru/link/?req=doc&amp;base=LAW&amp;n=319308&amp;dst=10014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04:00Z</dcterms:created>
  <dc:creator>Отдел образования</dc:creator>
  <dc:description/>
  <cp:keywords/>
  <dc:language>en-US</dc:language>
  <cp:lastModifiedBy>Ирина И.Г. Алексеева</cp:lastModifiedBy>
  <cp:lastPrinted>2024-06-06T12:14:00Z</cp:lastPrinted>
  <dcterms:modified xsi:type="dcterms:W3CDTF">2024-06-14T08:04:00Z</dcterms:modified>
  <cp:revision>2</cp:revision>
  <dc:subject/>
  <dc:title/>
</cp:coreProperties>
</file>