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>РОССИЙСКАЯ  ФЕДЕРАЦИЯ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ладим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Петуш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spacing w:before="0" w:after="480"/>
        <w:ind w:right="5953" w:hanging="0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01.11.2018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№ 220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инистрации Петушинского района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/>
      </w:pPr>
      <w:r>
        <w:rPr>
          <w:i/>
          <w:sz w:val="24"/>
          <w:szCs w:val="24"/>
        </w:rPr>
        <w:t>от 14.03.2016 № 388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постановлением администрации Петушинского района от 11.02.2015 года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в целях приведения в соответствие с действующим законодательством,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изменения в  постановление администрации Петушинского района от 14.03.2016 № 388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 на 2016 - 2025 годы», исключив в </w:t>
      </w:r>
      <w:r>
        <w:rPr>
          <w:sz w:val="28"/>
          <w:szCs w:val="28"/>
        </w:rPr>
        <w:t>названии муниципальной программы слова «на 2016 - 2025 годы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вступает в силу со дня подписания и подлежит официальному опубликованию в районной газете «Вперед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                                                                А.В. КУРБА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68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4F4F4F"/>
      <w:spacing w:val="61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4F4F4F"/>
      <w:spacing w:val="61"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4F4F4F"/>
      <w:spacing w:val="61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4F4F4F"/>
      <w:spacing w:val="6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 CY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</w:rPr>
  </w:style>
  <w:style w:type="character" w:styleId="Style16">
    <w:name w:val="Нижний колонтитул Знак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4F4F4F"/>
      <w:spacing w:val="61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6:00Z</dcterms:created>
  <dc:creator>Отдел образования</dc:creator>
  <dc:description/>
  <dc:language>en-US</dc:language>
  <cp:lastModifiedBy>Ирина И.Г. Алексеева</cp:lastModifiedBy>
  <cp:lastPrinted>2018-11-07T08:10:00Z</cp:lastPrinted>
  <dcterms:modified xsi:type="dcterms:W3CDTF">2018-11-09T07:56:00Z</dcterms:modified>
  <cp:revision>2</cp:revision>
  <dc:subject/>
  <dc:title/>
</cp:coreProperties>
</file>