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ru-RU"/>
        </w:rPr>
        <w:t>РОССИЙСКАЯ  ФЕДЕРАЦИЯ</w:t>
      </w:r>
    </w:p>
    <w:p>
      <w:pPr>
        <w:pStyle w:val="Normal"/>
        <w:tabs>
          <w:tab w:val="clear" w:pos="708"/>
          <w:tab w:val="left" w:pos="13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. Петушки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spacing w:before="0" w:after="480"/>
        <w:ind w:right="5953" w:hanging="0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27.04.201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74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министрации Петушинского района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14.03.2016 № 388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постановлением администрации Петушинского района от 11.02.2015 года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>
          <w:sz w:val="28"/>
          <w:szCs w:val="28"/>
        </w:rPr>
        <w:t xml:space="preserve">1. Внести изменения в  постановление администрации Петушинского района от 14.03.2016 № 388 </w:t>
      </w:r>
      <w:r>
        <w:rPr>
          <w:rFonts w:cs="Times New Roman" w:ascii="Times New Roman" w:hAnsi="Times New Roman"/>
          <w:sz w:val="28"/>
          <w:szCs w:val="28"/>
        </w:rPr>
        <w:t xml:space="preserve">«Создание в муниципальном образовании «Петушинский район» (исходя из прогнозируемой потребности) новых мест в общеобразовательных организациях» на 2016 - 2025 годы»: </w:t>
      </w:r>
    </w:p>
    <w:p>
      <w:pPr>
        <w:pStyle w:val="Normal"/>
        <w:autoSpaceDE w:val="false"/>
        <w:spacing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амбулу постановления изложить в редакции согласно приложению № 1 к постановлению.</w:t>
      </w:r>
    </w:p>
    <w:p>
      <w:pPr>
        <w:pStyle w:val="Normal"/>
        <w:autoSpaceDE w:val="false"/>
        <w:spacing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бзац 1 раздела I паспорта программы «Общая характеристика сферы реализации программы» изложить в редакции согласно приложению  № 2 к постановлению.</w:t>
      </w:r>
    </w:p>
    <w:p>
      <w:pPr>
        <w:pStyle w:val="Normal"/>
        <w:autoSpaceDE w:val="false"/>
        <w:spacing w:before="12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Раздел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а программы «Приоритеты, цели и задачи» изложить в редакции согласно приложению № 3 к постановлению.</w:t>
      </w:r>
    </w:p>
    <w:p>
      <w:pPr>
        <w:pStyle w:val="Normal"/>
        <w:autoSpaceDE w:val="false"/>
        <w:spacing w:before="120" w:after="1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а программы «Целевые показатели (индикаторы)» изложить в редакции согласно приложению № 4 к постановлению.</w:t>
      </w:r>
    </w:p>
    <w:p>
      <w:pPr>
        <w:pStyle w:val="Normal"/>
        <w:autoSpaceDE w:val="false"/>
        <w:spacing w:before="12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Из названия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а программы «Характеристика основных мероприятий муниципальной программы (подпрограммы)» слово «(подпрограммы)» исключить и изложить его в редакции согласно приложению № 5 к постановлению.</w:t>
      </w:r>
    </w:p>
    <w:p>
      <w:pPr>
        <w:pStyle w:val="Normal"/>
        <w:autoSpaceDE w:val="false"/>
        <w:spacing w:before="12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  Из названия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аспорта программы «Ресурсное обеспечение муниципальной программы (подпрограммы)» слово «(подпрограммы)» исключить.</w:t>
      </w:r>
    </w:p>
    <w:p>
      <w:pPr>
        <w:pStyle w:val="Normal"/>
        <w:autoSpaceDE w:val="false"/>
        <w:spacing w:before="120" w:after="1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Абзац 6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аспорта программы «Объемы финансирования Программы приведены в приложении N 4» исключить.</w:t>
      </w:r>
    </w:p>
    <w:p>
      <w:pPr>
        <w:pStyle w:val="Normal"/>
        <w:autoSpaceDE w:val="false"/>
        <w:spacing w:before="12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Из названия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паспорта программы «Прогноз конечных результатов реализации муниципальной  программы (подпрограммы)» слово «(подпрограммы)» исключить.</w:t>
      </w:r>
    </w:p>
    <w:p>
      <w:pPr>
        <w:pStyle w:val="Normal"/>
        <w:autoSpaceDE w:val="false"/>
        <w:spacing w:before="12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паспорта программы «VI. Прогноз конечных результатов реализации муниципальной программы»  изложить  в редакции согласно приложению № 9 к постановлению.</w:t>
      </w:r>
    </w:p>
    <w:p>
      <w:pPr>
        <w:pStyle w:val="Normal"/>
        <w:autoSpaceDE w:val="false"/>
        <w:spacing w:before="12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. Из названия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 паспорта программы «Анализ рисков реализации  муниципальной  программы (подпрограммы)» слово «(подпрограммы)» исключить.</w:t>
      </w:r>
    </w:p>
    <w:p>
      <w:pPr>
        <w:pStyle w:val="Normal"/>
        <w:autoSpaceDE w:val="false"/>
        <w:spacing w:before="120" w:after="1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Номер раздела «V. Механизм реализации Программы» заменить на номер по порядку «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before="12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Таблицу паспорта программы «Создание в муниципальном образовании «Петушинский район» (исходя из прогнозируемой потребности) новых мест в общеобразовательных организациях» на 2016 - 2025 годы» изложить в редакции согласно приложению № 8 к постановлению.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3. Приложение № 4 к Программе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я постановления</w:t>
      </w:r>
      <w:r>
        <w:rPr>
          <w:rFonts w:cs="Times New Roman" w:ascii="Times New Roman" w:hAnsi="Times New Roman"/>
          <w:sz w:val="28"/>
          <w:szCs w:val="28"/>
        </w:rPr>
        <w:t xml:space="preserve"> «РЕСУРСНОЕ ОБЕСПЕЧЕНИЕ муниципальной программы "Создание в муниципальном образовании «Петушинский район» (исходя из прогнозируемой потребности) новых мест в общеобразовательных организациях" на 2016 - 2025 годы» изложить в редакции согласно приложению № 10 к постановлению.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4. Приложения № 1, № 2, № 3 к Программе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я постановления считать утратившими силу.</w:t>
      </w:r>
    </w:p>
    <w:p>
      <w:pPr>
        <w:pStyle w:val="Normal"/>
        <w:autoSpaceDE w:val="false"/>
        <w:spacing w:before="120" w:after="120"/>
        <w:ind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администрации по социальной политике.</w:t>
      </w:r>
    </w:p>
    <w:p>
      <w:pPr>
        <w:pStyle w:val="Normal"/>
        <w:autoSpaceDE w:val="false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 и подлежит официальному опубликованию в районной газете «Впере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</w:t>
        <w:tab/>
        <w:tab/>
        <w:tab/>
        <w:t xml:space="preserve">           С.Б. ВЕЛИКОЦ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1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становлению администрации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тушинского района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27.04.2016 № 747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jc w:val="both"/>
        <w:rPr/>
      </w:pPr>
      <w:r>
        <w:rPr>
          <w:lang w:val="ru-RU"/>
        </w:rPr>
        <w:t>В соответствии  со статьей 179 Бюджетного кодекса Российской Федерации, с распоряжениями  Правительства Российской Федерации от 23.10.2015 № 2145-р «О программе «Содействие созданию в субъектах Российской Федерации (исходя из прогнозируемой потребности) новых мест в общеобразовательных организациях» на 2016-2025 годы»,  администрации Петушинского района от 10.03.2016 года № 11-р «О разработке муниципальной программы «Создание в муниципальном образовании «Петушинский район» (исходя из прогнозируемой потребности) новых мест в общеобразовательных организациях» на 2016 - 2025 годы», с постановлениями  администрации Владимирской области от 09.02.2016 № 90 «Об утверждении Государственной программы Владимирской области «Создание новых мест в общеобразовательных организациях в соответствии с прогнозируемой потребностью и современными условиями обучения на 2016 – 2025 годы»,  администрации Петушинского района от 11.02.2015 года № 224 «Об утверждении Порядка разработки, утверждения и проведения оценки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эффективности реализации муниципальных программ в муниципальном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образовании «Петушинский район»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2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становлению администрации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тушинского района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27.04.2016 № 747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 xml:space="preserve">Программа «Создание в муниципальном образовании «Петушинский район» (исходя из прогнозируемой потребности) новых мест в общеобразовательных организациях» на 2016 - 2025 годы» (далее соответственно - Программа, новые места) разработана в соответствии с перечнем поручений Президента Российской Федерации от 05.12.2014  № Пр-2821 (подпункт 26 пункта 1) и постановлением администрации Владимирской области от 09.02.2016 № 90 «Об утверждении Государственной программы Владимирской области «Создание новых мест в общеобразовательных организациях в соответствии с прогнозируемой потребностью и современными условиями обучения на 2016 – 2025 годы». 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3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становлению администрации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тушинского района</w:t>
      </w:r>
    </w:p>
    <w:p>
      <w:pPr>
        <w:pStyle w:val="TextBody"/>
        <w:jc w:val="right"/>
        <w:rPr>
          <w:lang w:val="ru-RU"/>
        </w:rPr>
      </w:pPr>
      <w:r>
        <w:rPr>
          <w:sz w:val="24"/>
          <w:szCs w:val="24"/>
          <w:lang w:val="ru-RU"/>
        </w:rPr>
        <w:t>от 27.04.2016 № 747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II. Приоритеты, цели и задачи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TextBody"/>
        <w:ind w:firstLine="708"/>
        <w:jc w:val="both"/>
        <w:rPr/>
      </w:pPr>
      <w:r>
        <w:rPr>
          <w:lang w:val="ru-RU"/>
        </w:rPr>
        <w:t>Приоритеты, цели и задачи определены</w:t>
      </w:r>
      <w:r>
        <w:rPr/>
        <w:t xml:space="preserve"> </w:t>
      </w:r>
      <w:r>
        <w:rPr>
          <w:lang w:val="ru-RU"/>
        </w:rPr>
        <w:t>перечнем поручений Президента Российской Федерации от 05.12.2014 № Пр-2821 (подпункт 26 пункта 1) и постановлением администрации Владимирской области от 09.02.2016 № 90 «Об утверждении Государственной программы Владимирской области «Создание новых мест в общеобразовательных организациях в соответствии с прогнозируемой потребностью и современными условиями обучения на 2016 – 2025 годы».</w:t>
      </w:r>
    </w:p>
    <w:p>
      <w:pPr>
        <w:pStyle w:val="TextBody"/>
        <w:spacing w:before="120" w:after="120"/>
        <w:ind w:firstLine="708"/>
        <w:jc w:val="both"/>
        <w:rPr/>
      </w:pPr>
      <w:r>
        <w:rPr>
          <w:lang w:val="ru-RU"/>
        </w:rPr>
        <w:t>Целью Программы является создание в муниципальном образовании «Петушинский район» новых мест в общеобразовательных организациях в соответствии с прогнозируемой потребностью и современными требованиями к условиям обучения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В ходе реализации Программы будут решены задачи по обеспечению односменного режима обучения в 1 - 11(12) классах общеобразовательных организаций и переводу обучающихся в новые здания общеобразовательных организаций из зданий с износом 50 процентов и выше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4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становлению администрации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тушинского района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27.04.2016 № 747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Целевые показатели (индикаторы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(индикаторы) Программы приведены в приложении № 6.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5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становлению администрации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тушинского района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27.04.2016 № 747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V. Характеристика основных мероприятий муниципальной программы 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основной задачи Программы в 2016 - 2025 годах планируется строительство 2-х школ (г. Покров, г. Петушки) с использованием типовых проектов, предусматривающих соответствие архитектурных решений современным требованиям к организации образовательного процесса, возможность трансформации помещений, позволяющей использовать помещения для разных видов деятельности, а также реконструкция аварийной средней школы № 1 в г. Петушки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сматривается также выполнение работ по организационно-техническому и аналитическому сопровождению Программы, заключение соглашений, необходимых для реализации Программы.. 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в 2 этапа: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 этап - 2016 – 2020 годы;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 этап – 2021 – 2025  годы;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I этапе предполагается, что  будет: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риобретен  типовой проект строительства новых школ (на 1224 места, и для г. Петушки и для г. Покров), 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а привязка земельных участков (г. Петушки и г. Покров), 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а реконструкция МБОУ СОШ № 1 г. Петушки,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1 - 11(12) классы в общеобразовательных организациях перейдут на обучение в одну смену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держан существующий односменный режим обучения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II этапе планируется, что будет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строены новые школы в г. Покров (2021 год) и в г. Петушки (2023 год)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еревод обучающихся г. Покров и близлежащих населенных пунктов (деревень Марково и Глубоково) в новую школу из зданий с износом 70 процентов и выше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еревод обучающихся в новые здания общеобразовательных организаций из зданий СОШ № 2, № 3, № 17 г. Петушки с износом 50 процентов и выше;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риведет к тому, что все обучающиеся станут обучаться в одну смену, 3089 обучающихся из зданий школ с износом 50 процентов и выше перейдут в новые школы. 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риведены в приложении № 7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ушинск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.04.2016 № 74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 «Создание в муниципальном образовании «Петушинский район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сходя из прогнозируемой потребности) новы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 в общеобразовательных организациях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- 2025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6449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в муниципальном образовании «Петушинский район» (исходя из прогнозируемой потребности) новых мест в общеобразовательных организациях» на 2016 - 2025 годы»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принятия решения о разработке Программы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чень поручений Президента Российской Федерации от 05.12.2014  №  Пр-2821 (подпункт 26 пункта 1)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администрации Владимирской области от 09.02.2016 № 90 «Об утверждении Государственной программы Владимирской области «Создание новых мест в общеобразовательных организациях в соответствии с прогнозируемой потребностью и современными условиями обучения на 2016 – 2025 годы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поряжение администрации Петушинского района от 10.03.2016 № 11-р «О разработке муниципальной программы «Создание в муниципальном образовании «Петушинский район» (исходя из прогнозируемой потребности) новых мест в общеобразовательных организациях» на 2016 - 2025 годы»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й исполнитель программы                  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«Управление образования администрации Петушинского района»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«Управление образования администрации Петушинского района»;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имуществом администрации Петушин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знеобеспечения, цен и тарифов администрации Петушинского района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создание в  муниципальном образовании «Петушинский район»  новых мест в общеобразовательных организациях в соответствии с прогнозируемой потребностью и современными требованиями к условиям обучения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дносменного режима обучения в 1 - 11 (12) классах общеобразовательных организаций, перевод обучающихся в новые здания общеобразовательных организаций из зданий с износом 50 процентов и выше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(индикаторы) Программы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новых мест в общеобразовательных организациях в муниципальном образовании «Петушинский район», в том числе введенных путем строительства объектов инфраструктуры общего образования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численности обучающихся, занимающихся в одну смену, в общей численности обучающихся в общеобразовательных организациях, в том числе обучающихся по программам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этап – 2016 - 2020  годы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этап – 2021-2025 годы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рограммы, в том числе по годам и источникам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16 - 2025 годах составит 1 345,389 млн. рублей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федерального бюджета -  700,0 млн. рублей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-  224,1 млн. рублей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 бюджета – 421,289 млн. рублей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(I этап) составит  345,389 млн. рублей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 – 121,289 млн. рублей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– 224,1 млн. рублей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(II этап) составит 1 000,0 млн. рублей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федерального бюджета – 700,0 млн. рублей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  -  300,0 млн. рублей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        </w:t>
              <w:br/>
              <w:t xml:space="preserve">программы                                        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реализации I этапа Программы (2016 – 2020 годы)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дет  приобретен  типовой проект строительства новой школы (1224 мест и для г. Петушки и г. Покров) и осуществлена  привязка проекта к местности (г. Петушки и г. Покров)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а реконструкция МБОУ СОШ № 1 г. Петушки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 - 11(12) классы в общеобразовательных организациях перейдут на обучение в одну смену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ржан существующий односменный режим обучения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реализации II этапа Программы (2021 - 2025 годы)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т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роены новые школы в г. Покров (2021 год) и в г. Петушки (2023 год)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вод обучающихся г. Покров и близлежащих населенных пунктов (деревень Марково и Глубоково) в новую школу из зданий школ с износом 70 процентов и выше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вод обучающихся в новые здания общеобразовательных организаций из зданий СОШ № 2, № 3, № 17 г. Петушки с износом 50 процентов и выш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ушинск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.04.2016 № 747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VI. Прогноз конечных результатов реализации муниципальной программы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Программы оценивается ежегодно на основании сравнения фактически достигнутых значений целевых показателей (индикаторов) с их планируемыми значениями, приведенными в приложении № 1 к Программе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I этапа Программы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к 2021 году будет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 приобретен  типовой проект строительства новой школы (1224 мест и для г. Петушки и г. Покров) и осуществлена  привязка проекта к местности (г. Петушки и г. Покров),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существлена реконструкция МБОУ СОШ № 1 г. Петушки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1 - 11(12) классы в общеобразовательных организациях перейдут на обучение в одну смену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держан существующий односменный режим обучения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II этапа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2026 году будет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строены новые школы в г. Покров (2021 год) и в г. Петушки (2023 год)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еревод обучающихся г. Покров и близлежащих населенных пунктов (деревень Марково и Глубоково) в новую школу из зданий школ с износом 70 процентов и выше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еревод обучающихся в новые здания общеобразовательных организаций из зданий СОШ № 2, № 3, № 17 г. Петушки с износом 50 процентов и выше.</w:t>
      </w:r>
    </w:p>
    <w:p>
      <w:pPr>
        <w:sectPr>
          <w:type w:val="nextPage"/>
          <w:pgSz w:w="11906" w:h="16838"/>
          <w:pgMar w:left="1418" w:right="567" w:gutter="0" w:header="0" w:top="102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Программы все обучающиеся в школах станут обучаться в одну смену, 45 процентов обучающихся перейдут из зданий школ, имеющих высокую степень износа, в новые школы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ушинск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.04.2016  № 74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 xml:space="preserve">Целевые показатели (индикаторы) Программы 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tbl>
      <w:tblPr>
        <w:tblW w:w="1347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3"/>
        <w:gridCol w:w="2831"/>
        <w:gridCol w:w="1134"/>
        <w:gridCol w:w="1134"/>
        <w:gridCol w:w="1276"/>
        <w:gridCol w:w="578"/>
        <w:gridCol w:w="834"/>
        <w:gridCol w:w="696"/>
        <w:gridCol w:w="701"/>
        <w:gridCol w:w="802"/>
        <w:gridCol w:w="19"/>
        <w:gridCol w:w="672"/>
        <w:gridCol w:w="24"/>
        <w:gridCol w:w="653"/>
        <w:gridCol w:w="24"/>
        <w:gridCol w:w="725"/>
        <w:gridCol w:w="651"/>
      </w:tblGrid>
      <w:tr>
        <w:trPr>
          <w:trHeight w:val="90" w:hRule="exac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878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9" w:hRule="exac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й год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тчет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1503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исло новых мест в общеобразовательны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х Петушинского района (все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веденных путе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и существующей инфраструктуры общего образования (всего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уте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строительства зданий ш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еконструкции зданий ш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дельный вес численности обучающихся, занимающихся в одну смену, в общей численности обучающихся в общеобразовательных организациях (все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17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1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хся по образовательным программам началь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39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хся по образовательным программам основ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961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хся по образовательным программам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863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муниципальных общеобразовательных учреждений, соответствующи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Петушинского района</w:t>
      </w:r>
    </w:p>
    <w:p>
      <w:pPr>
        <w:pStyle w:val="Normal"/>
        <w:jc w:val="right"/>
        <w:rPr/>
      </w:pPr>
      <w:r>
        <w:rPr/>
        <w:t>от 27.04.2016 №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Программы</w:t>
      </w:r>
    </w:p>
    <w:p>
      <w:pPr>
        <w:pStyle w:val="Normal"/>
        <w:rPr/>
      </w:pPr>
      <w:r>
        <w:rPr/>
      </w:r>
    </w:p>
    <w:tbl>
      <w:tblPr>
        <w:tblW w:w="14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529"/>
        <w:gridCol w:w="2268"/>
        <w:gridCol w:w="1275"/>
        <w:gridCol w:w="1418"/>
        <w:gridCol w:w="2693"/>
        <w:gridCol w:w="3379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именование основного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  <w:p>
            <w:pPr>
              <w:pStyle w:val="Normal"/>
              <w:jc w:val="center"/>
              <w:rPr/>
            </w:pPr>
            <w:r>
              <w:rPr/>
              <w:t>(краткое опис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ь мероприятия с показателям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а</w:t>
            </w:r>
          </w:p>
          <w:p>
            <w:pPr>
              <w:pStyle w:val="Normal"/>
              <w:jc w:val="center"/>
              <w:rPr/>
            </w:pPr>
            <w:r>
              <w:rPr/>
              <w:t>реализа-</w:t>
            </w:r>
          </w:p>
          <w:p>
            <w:pPr>
              <w:pStyle w:val="Normal"/>
              <w:jc w:val="center"/>
              <w:rPr/>
            </w:pPr>
            <w:r>
              <w:rPr/>
              <w:t>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  <w:p>
            <w:pPr>
              <w:pStyle w:val="Normal"/>
              <w:jc w:val="center"/>
              <w:rPr/>
            </w:pPr>
            <w:r>
              <w:rPr/>
              <w:t>реализа-</w:t>
            </w:r>
          </w:p>
          <w:p>
            <w:pPr>
              <w:pStyle w:val="Normal"/>
              <w:jc w:val="center"/>
              <w:rPr/>
            </w:pPr>
            <w:r>
              <w:rPr/>
              <w:t>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ыделение 1 этапа (4 блок) по реконструкции МБОУ СОШ № 1 г. Петушки (изготовление сметной документ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 1 г. Петуш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6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метной документации по выделению 1 этапа (4 блок) реконструкции МБОУ СОШ № 1 г. Петушки и проведение аукционных процедур на предмет реконструкции школы (1 этап)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ое мероприятие для достижения показателя  № 1.2.3. и № 2. Приложения 1 к Программе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роведение реконструкции МБОУ СОШ № 1 г. Петушки (ул. Чкалова, д.1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етуши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Подрядная организация (определенная по итогам аукци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а</w:t>
            </w:r>
          </w:p>
          <w:p>
            <w:pPr>
              <w:pStyle w:val="Normal"/>
              <w:rPr/>
            </w:pPr>
            <w:r>
              <w:rPr/>
              <w:t>реконструкция  МБОУ СОШ № 1 г. Петушк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овых мест в общеобразовательных организациях за счет реконструкции зданий школ – 300;</w:t>
            </w:r>
          </w:p>
          <w:p>
            <w:pPr>
              <w:pStyle w:val="Normal"/>
              <w:rPr/>
            </w:pPr>
            <w:r>
              <w:rPr/>
              <w:t>Удельный вес численности обучающихся, занимающихся в одну смену, в общей численности обучающихся в общеобразовательных организациях – 100%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обретение типового проекта строительства новых школ (1224 мест) и привязка земельных участков к мес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етуши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9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0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типового проекта строительства новых школ (на 1224 мест);</w:t>
            </w:r>
          </w:p>
          <w:p>
            <w:pPr>
              <w:pStyle w:val="Normal"/>
              <w:rPr/>
            </w:pPr>
            <w:r>
              <w:rPr/>
              <w:t xml:space="preserve">Осуществлена привязка </w:t>
            </w:r>
          </w:p>
          <w:p>
            <w:pPr>
              <w:pStyle w:val="Normal"/>
              <w:rPr/>
            </w:pPr>
            <w:r>
              <w:rPr/>
              <w:t>земельных участков к местно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ое мероприятие для достижения показателя  № 1 Приложения 1 к Программе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троительство новой общеобразовательной школы в г. Пок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етуши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Подрядная организация (определенная по итогам аукци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2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а новая общеобразовательная школа в г. Покр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овых мест в общеобразовательных организациях за счет  строительства зданий школ – 1224;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троительство новой общеобразовательной школы в г. Пету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етуши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Подрядная организация (определенная по итогам аукци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2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3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а новая общеобразовательная школа в г. Петушк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овых мест в общеобразовательных организациях за счет  строительства зданий школ – 1224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0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ушинск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.04.2016 № 747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rFonts w:eastAsia="Times New Roman CYR"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3466" w:type="dxa"/>
        <w:jc w:val="left"/>
        <w:tblInd w:w="70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34"/>
        <w:gridCol w:w="1426"/>
        <w:gridCol w:w="851"/>
        <w:gridCol w:w="709"/>
        <w:gridCol w:w="708"/>
        <w:gridCol w:w="709"/>
        <w:gridCol w:w="851"/>
        <w:gridCol w:w="708"/>
        <w:gridCol w:w="851"/>
        <w:gridCol w:w="851"/>
        <w:gridCol w:w="992"/>
        <w:gridCol w:w="992"/>
        <w:gridCol w:w="1984"/>
      </w:tblGrid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ых мероприятий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млн.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– 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/>
              <w:t xml:space="preserve"> Выделение 1 этапа (4 блок) по реконструкции МБОУ СОШ № 1 г. Петушки (изготовление сметной документаци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9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9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Приобретение типового проекта строительства новых школ (1224 мест) и привязка земельных участков к местности; местный бюдж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3.Проведение реконструкции МБОУ СОШ № 1 г. Петушки (ул. Чкалова, д.12);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2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1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1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новой общеобразовательной школы в г. Покр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</w:tr>
      <w:tr>
        <w:trPr/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</w:tr>
      <w:tr>
        <w:trPr/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/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5. Строительство новой общеобразовательной школы в г. Петушки;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</w:tr>
      <w:tr>
        <w:trPr/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</w:tr>
      <w:tr>
        <w:trPr/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/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45,389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4F4F4F"/>
      <w:spacing w:val="61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color w:val="4F4F4F"/>
      <w:spacing w:val="61"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4F4F4F"/>
      <w:spacing w:val="61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4F4F4F"/>
      <w:spacing w:val="61"/>
      <w:sz w:val="28"/>
      <w:szCs w:val="28"/>
    </w:rPr>
  </w:style>
  <w:style w:type="character" w:styleId="Style13">
    <w:name w:val="Основной текст Знак"/>
    <w:qFormat/>
    <w:rPr>
      <w:rFonts w:ascii="Times New Roman CYR" w:hAnsi="Times New Roman CYR" w:eastAsia="Times New Roman" w:cs="Times New Roman CYR"/>
    </w:rPr>
  </w:style>
  <w:style w:type="character" w:styleId="11">
    <w:name w:val="Основной текст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4F4F4F"/>
      <w:spacing w:val="61"/>
      <w:sz w:val="28"/>
      <w:szCs w:val="28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16:00Z</dcterms:created>
  <dc:creator>Отдел образования</dc:creator>
  <dc:description/>
  <dc:language>en-US</dc:language>
  <cp:lastModifiedBy>Ирина И.Г. Алексеева</cp:lastModifiedBy>
  <cp:lastPrinted>2016-04-27T08:16:00Z</cp:lastPrinted>
  <dcterms:modified xsi:type="dcterms:W3CDTF">2019-05-24T07:16:00Z</dcterms:modified>
  <cp:revision>2</cp:revision>
  <dc:subject/>
  <dc:title>РОССИЙСКАЯ  ФЕДЕРАЦИЯ</dc:title>
</cp:coreProperties>
</file>