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3.2021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№ 47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Программа)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редакции согласно приложению № 1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щая характеристика сферы реализации программы»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риоритеты, цели и задачи», IV «Характеристика основных мероприятий муниципальной Программы»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муниципальной программы» Программы изложить в редакции согласно приложению № 2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1 «</w:t>
      </w:r>
      <w:r>
        <w:rPr>
          <w:rFonts w:cs="Times New Roman" w:ascii="Times New Roman" w:hAnsi="Times New Roman"/>
          <w:iCs/>
          <w:sz w:val="28"/>
          <w:szCs w:val="28"/>
        </w:rPr>
        <w:t>Целевые показатели (индикаторы) муниципальной Программы» к Программе изложить в редакции согласно приложению № 3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роки 4, 5, 6 таблицы «Перечень основных мероприятий муниципальной Программы» приложения № 2 к Программе изложить в редакции согласно приложению № 4.</w:t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3 «Ресурсное обеспечение муниципальной Программы» к Программе изложить в редакции согласно приложению № 5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й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9.03.2021 № 471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здание в муниципальном образовании «Петуш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ходя из прогнозируемой потребности) 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в общеобразовательных организациях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7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в муниципальном образовании «Петушинский район» (исходя из прогнозируемой потребности) новых мест в общеобразовательных организациях»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5 декабря 2014 г. № Пр-2821 (подпункт 26 пункта 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ановление администрации Владимирской области от 31.01.2019 № 48 «Об утверждении государственной программы Владимирской области «Развитие образовани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Управление образования администрации Петушин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дминистрации Петуш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знеобеспечения, цен и тарифов администрации Петушинского райо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здание в  муниципальном образовании «Петушинский район» 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дносменного режима обучения в 1 - 11 (12)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и этапы реализаци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– 2016 - 2020 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21-2025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744,75663335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316,7504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28,00623335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375,49792102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375,49792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038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038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0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0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20,40816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0,0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20,40816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354,05128  млн. руб.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354,05128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Пр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а Программы (2016 – 2020 годы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будут приобретены типовые проекты строительства новых школ на 1100 мест  для г. Петушки и г. Покров и новой школы-детского сада на 300 школьных и 95 дошкольных мест д. Глубо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привязка проекта к местности д. Глубо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реконструкция МБОУ СОШ № 1 г. 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создано 340 школьных мест за счет реконструкции МБОУ СОШ №1 г.Петуш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Пр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а Программы (2021 - 2025 годы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буд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осуществлена привязка проектов к местности г. Покров, г.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остроена новая школа в г.Покров и в г. Пету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остроена новая школа-детский сад в д. Глубоко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 создано новых 2200 мест (за счет строительства новой школы в г. Покров и г. Петуш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создано новых мест: 300 школьных и 95 дошкольных в д. Глубоково (за счет строительства новой школы-детского сад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- 11(12)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ржан существующий односменный режим обучен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29.03.2021 № 471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>. Общая характеристика сферы реализации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 (далее соответственно - Программа, новые места) разработана в соответствии с перечнем поручений Президента Российской Федерации от 05.12.2014  № Пр-2821 (подпункт 26 пункта 1)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 Владимирской области от 31.01.2019 № 48 «Об утверждении государственной программы Владимирской области «Развитие образования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, в том числе, совершенствование условий и организации обучения в общеобразовательных организациях (далее - школы). 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ля повышения доступности и качества общего образования должны быть обеспечены возможность организации всех видов учебной деятельности в одну смену, безопасность и комфортность условий их осуществле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рганизация образовательного процесса в одну смену позволяет существенно повысить доступность качественного школьного образования второй половины дня, а именно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еспечить обучающимся за 11 (12)  лет обучения до 1900 часов обязательной внеурочной деятельности в рамках основной образовательной программы (до 5 часов в неделю)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ть условия для применения сетевой формы реализации образовательных программ с использованием ресурсов нескольких организаци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организовать обучение детей в возрасте от 5 до 18 лет по дополнительным образовательным программам в соответствии с Указом Президента Российской Федерации от 7 мая 2012 г. № 599 «О мерах по реализации государственной политики в области образования и науки», включая дополнительное обучение физической культуре и спорту в соответствии с Указом Президента Российской Федерации от 1 июня 2012 г. № 761 «О Национальной стратегии действий в интересах детей на 2012 - 2017 годы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учение в одну смену расширяет возможности обучающихся для посещения детских библиотек, музеев, культурных центров, театров, занятий туризмом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Между тем, в настоящее время в Петушинском районе, в части школ, образовательный процесс организован в две смены: 6 школ, 2 из которых расположены в г. Покров, 1 – д. Глубоково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существующей инфраструктуре с учетом демографического прогноза будет увеличиваться количество обучающихся во второй смене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и этом многие школьные здания не соответствуют новым требованиям. В 1 (одной)  школе (МБОУ СОШ № 1 г. Петушки) здание находятся в аварийном состоянии (в настоящее время находится в процессе реконструкции), в ней  во вторую смену обучаются 23 ученик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ложившаяся ситуация вызвана тем, что многие здания школ (в том числе, здания школ г. Петушки, г. Покров, д. Глубоково ) спроектированы и построены в середине прошлого века и даже существенно раньше и не отвечают современным требованиям, предъявляемым к таким объектам (в СОШ № 2 г. Петушки отсутствует актовый зал; обеденный зал пищеблока СОШ № 2 г. Петушки не отвечает современным требованиям; канализация в СОШ № 2 г. Петушки – выгребная яма; в СОШ № 3 г. Петушки и СОШ № 1 г. Покров актовый зал и столовая-пищеблок совмещены; перекрытия в СОШ №2 и СОШ №17 г. Петушки деревянные; в начальной школе г. Покров отсутствует пищеблок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 сложившейся ситуации районом, в рамках региональной и муниципальной программ, уже осуществляются мероприятия по введению 340 новых мест за счет реконструкции аварийной МБОУ СОШ № 1 г. Петушк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Общая прогнозная потребность до 2025 года по вводу новых школьных мест  составляет 2 540 мест, в том числе: для обеспечения обучения в первую смену – 640 мест (СОШ № 1 г. Покров – 373 чел.; СОШ № 2 г. Покров – 60 чел.; СОШ № 1 г.Петушки – 23 чел.; СОШ № 3 г.Петушки – 22 чел.; СОШ № 17 г.Петушки – 85 чел.; ООШ д. Глубоково – 77 чел., ) и 95 дошкольных мест (в школе-детском саду)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Число обучающихся для перевода из зданий, имеющих высокую степень износа составляет  - 2 602 чел. (НОШ г. Покров – 193 чел.; СОШ № 1 г. Покров – 373 чел.; СОШ № 2 г. Покров – 60 чел.; СОШ № 2 г. Петушки – 335 чел.; СОШ № 3 г. Петушки – 476 чел.; вечерняя школа – 139 чел.; СОШ № 17 г. Петушки – 623 чел.; ООШ д. Глубоково – 256 чел.; ООШ д. Марково – 147 чел.)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По состоянию на октябрь 2017 года используются 6 школьных зданий с уровнем износа 50 - 70 процентов, 1 - свыше 70 процентов, 7 школ – 90 % 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строительства новой школы в г. Покров объясняется тем, что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2 школы в районе г. Покров имеют 90% уровень износа: начальная школа г. Покров, основная школа д. Марково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 СОШ № 1 и СОШ № 2 г. Покров переполнены (дети обучаются в 2 смены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Ш № 1 г. Покров имеет проектную мощность – 625 чел., по факту обучается 1011 че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- 100% детей Марковской ООШ - это жители города Покров (110 чел.) и близлежащих населенных пунктов (37 чел.)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Строительство новой школы в г. Покров (на 1100 мест) обеспечит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- обучение учащихся СОШ № 1 г. Покров согласно проектной наполняемости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(625 чел.), что существенно разгрузит школу и обеспечит комфортное пребывание дет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перевод всех учащихся начальной школы г. Покров (193 чел.), имеющей 90% уровень износа, в новую современную школ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ение учащихся всех школ г. Покров в 1 смен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возможность обучения всех учащихся Марковской школы (147 чел.) и части детей Глубоковской школы, проживающих в городе Покров, непосредственно «рядом с домом», по месту жительств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Необходимость строительства новой школы в г. Петушки объясняется тем, что 3 школы (из 4-х) в г. Петушки имеют высокий уровень  износа (СОШ №2 – 100%, СОШ №17 – 70%, СОШ № 3 – 54%),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Строительство новой школы в г. Петушки (на 1100 мест) обеспечит перевод учащихся 3-х школ г. Петушки (СОШ № 2, 3, 17), имеющих высокий  уровень износа, в новую современную школу.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строительства новой школы-детского сада в д. Глубоково объясняется тем, что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имеющееся здание школы полностью деревянное, отсутствует спортивный зал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отсутствие в данном населенном пункте дошкольной образовательной организаци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роектная мощность школы составляет 126 чел, по состоянию на октябрь 2017 года обучается 256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83 чел. Глубоковской основной школы обучается во 2-ю смен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Строительство новой школы-детского сада  в д. Глубоково (на 300 школьных и 95 дошкольных мест) обеспечит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ение всех учащихся Глубоковской школы в 1 (одну) смен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еревод учащихся в новую современную школ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еспечение детей дошкольного возраста местами в дошкольной образовательной организации по месту жительств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Необходимость реализации Программы (строительство общеобразовательных школ в г. Покров, г. Петушки и школы-детского сада в д. Глубоково) обусловлена высокой социальной значимостью решаемых задач по формированию условий для получения качественного общего образования, для снятия социальной напряженности жителей г. Петушки,  г. Покров и д. Глубоков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ы, цели и задачи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оритеты, цели и задачи определ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нем поручений Президента Российской Федерации от 05.12.2014 № Пр-2821 (подпункт 26 пункта 1) и </w:t>
      </w:r>
      <w:r>
        <w:rPr>
          <w:rFonts w:cs="Times New Roman" w:ascii="Times New Roman" w:hAnsi="Times New Roman"/>
          <w:sz w:val="28"/>
          <w:szCs w:val="28"/>
          <w:lang w:bidi="en-US"/>
        </w:rPr>
        <w:t>Указом Президента Российской Федерации от 1 июня 2012 г. № 761 «О Национальной стратегии действий в интересах детей на 2012 - 2017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ут решены задачи по обеспечению односменного режима обучения в 1 - 11(12) классах общеобразовательных организаций и переводу обучающихся в новые здания общеобразовательных организаций из зданий с износом 50 процентов и выше, а также обеспечению детей дошкольного возраста местами в школе – детском саду по месту житель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Характеристика основных мероприятий муниципальной Программы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сновной задачи Программы в 2016 - 2025 годах планируется строительство 2-х школ (г. Покров, г. Петушки) и школы-детского сада (д. Глубоково)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, а также реконструкция аварийной средней школы № 1 в г. Петушк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также выполнение работ по организационно-техническому и аналитическому сопровождению Программы, заключение соглашений, необходимых для реализации Программы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2 этапа: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6 – 2020 годы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– 2021 – 2025 год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реализации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а Программы (2016 – 2020 годы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будут приобретены типовые проекты строительства новых школ на 1100 мест  для г. Петушки и г. Покров и новой школы-детского сада на 300 школьных и 95 дошкольных мест д. Глубоко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привязка проекта к местности строительства школы-сад д. Глубоко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реконструкция МБОУ СОШ № 1 г. Петуш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мест: 340 мест в г. Петушки (за счет реконструкции школы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При реализации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а Программы (2021 - 2025 годы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буд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осуществлена привязка проектов к местности строительства школы г. Покров и г. Петуш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построены новые школы в г. Покров и г. Петуш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построена новая школа-детский сад в д. Глубоко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1100 мест в г. Петушки (за счет строительства новой школ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1100 мест в г. Покров (за счет строительства новой школ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создано новых 395 мест в д.Глубоково (за счет строительства новой школы-детского сада на 300 школьных и 95 дошкольных мест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- обучающиеся 1-11(12) классов в общеобразовательных организациях перейдут на обучение в одну смену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иведет к тому, что все обучающиеся будут обучаться в одну смену; обучающихся из зданий школ с износом 50 процентов и выше перейдут в новые школы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иведены в приложении № 2 к Программе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. Ресурсное обеспечение муниципальной Программы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областного и местного бюджетов. Контроль за использованием средств на реализацию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 xml:space="preserve">Общий объем финансирования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4,75663335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за счет средств местного  бюджета – </w:t>
      </w:r>
      <w:r>
        <w:rPr>
          <w:rFonts w:cs="Times New Roman" w:ascii="Times New Roman" w:hAnsi="Times New Roman"/>
          <w:sz w:val="28"/>
          <w:szCs w:val="28"/>
        </w:rPr>
        <w:t xml:space="preserve">428,00623335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 369,25871233 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375,49792102 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0,00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-  375,49792102 млн. рубл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Программы  осуществляется с 2016 год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Объемы финансирования Программы («Ресурсное обеспечение муниципальной Программы») приведены в приложении № 3 к Программе.</w:t>
      </w:r>
    </w:p>
    <w:p>
      <w:pPr>
        <w:sectPr>
          <w:headerReference w:type="default" r:id="rId2"/>
          <w:type w:val="nextPage"/>
          <w:pgSz w:w="11906" w:h="16838"/>
          <w:pgMar w:left="1418" w:right="680" w:gutter="0" w:header="709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9.03.2021 № 47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3398"/>
        <w:gridCol w:w="1559"/>
        <w:gridCol w:w="709"/>
        <w:gridCol w:w="1134"/>
        <w:gridCol w:w="709"/>
        <w:gridCol w:w="850"/>
        <w:gridCol w:w="709"/>
        <w:gridCol w:w="851"/>
        <w:gridCol w:w="850"/>
        <w:gridCol w:w="851"/>
        <w:gridCol w:w="850"/>
        <w:gridCol w:w="851"/>
        <w:gridCol w:w="992"/>
      </w:tblGrid>
      <w:tr>
        <w:trPr>
          <w:trHeight w:val="90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х Петушинского район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еденных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ут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ельства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конструкции зданий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хся в общеобразовательных организациях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6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новых дошкольных мест в 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4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9.03.2021 № 47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</w:t>
      </w:r>
      <w:r>
        <w:rPr/>
        <w:t xml:space="preserve">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77"/>
        <w:gridCol w:w="2409"/>
        <w:gridCol w:w="1701"/>
        <w:gridCol w:w="1701"/>
        <w:gridCol w:w="2501"/>
        <w:gridCol w:w="33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осно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роприятия с по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школы-детского сада  в д. Глубо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 школа-детский сад  в д. Глубоко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за счет  строительства зданий школ – детского сада: 300 школьных и 95 дошкольны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 новой общеобразовательной школы в г. Пету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а новая общеобразовательная школа в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</w:tbl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5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29.03.2021 № 471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848"/>
        <w:gridCol w:w="712"/>
        <w:gridCol w:w="847"/>
        <w:gridCol w:w="1134"/>
        <w:gridCol w:w="851"/>
        <w:gridCol w:w="708"/>
        <w:gridCol w:w="851"/>
        <w:gridCol w:w="851"/>
        <w:gridCol w:w="992"/>
        <w:gridCol w:w="992"/>
        <w:gridCol w:w="2126"/>
      </w:tblGrid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851"/>
        <w:gridCol w:w="851"/>
        <w:gridCol w:w="1275"/>
        <w:gridCol w:w="992"/>
        <w:gridCol w:w="184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48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37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48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7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оведение реконструкции МБОУ СОШ № 1 г. Петушки (ул. Чкалова, д.12);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48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05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7566333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7504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48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05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062333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10:00Z</dcterms:created>
  <dc:creator>Отдел образования</dc:creator>
  <dc:description/>
  <dc:language>en-US</dc:language>
  <cp:lastModifiedBy>Александра А.О. Тутубалина</cp:lastModifiedBy>
  <cp:lastPrinted>2021-03-31T16:30:00Z</cp:lastPrinted>
  <dcterms:modified xsi:type="dcterms:W3CDTF">2021-04-02T10:10:00Z</dcterms:modified>
  <cp:revision>2</cp:revision>
  <dc:subject/>
  <dc:title/>
</cp:coreProperties>
</file>