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>РОССИЙСКАЯ  ФЕДЕРАЦИЯ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 Петушки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spacing w:before="0" w:after="480"/>
        <w:ind w:right="5953" w:hanging="0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14.06.2017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08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приложение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rPr/>
      </w:pPr>
      <w:r>
        <w:rPr>
          <w:rFonts w:eastAsia="Times New Roman CYR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 постановлению администрации Петушинского  района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14.03.2016 № 388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ind w:right="52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Владимирской области от 13.01.2017 № 27 «О внесении изменений в постановление Губернатора области от 04.02.2014 № 59», постановлением администрации Петушинского района от 11.02.2015 года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 приложение к постановлению администрации Петушинского района от 14.03.2016 № 388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«Создание в муниципальном образовании «Петушинский район» (исходя из прогнозируемой потребности) новых мест в общеобразовательных организациях» на 2016 - 2025 годы»: </w:t>
      </w:r>
    </w:p>
    <w:p>
      <w:pPr>
        <w:pStyle w:val="Normal"/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sz w:val="28"/>
          <w:szCs w:val="28"/>
        </w:rPr>
        <w:t>строку «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программы, в том числе по годам и источникам</w:t>
      </w:r>
      <w:r>
        <w:rPr>
          <w:sz w:val="28"/>
          <w:szCs w:val="28"/>
        </w:rPr>
        <w:t xml:space="preserve">» табличной части Паспорта </w:t>
      </w:r>
      <w:r>
        <w:rPr>
          <w:rFonts w:cs="Times New Roman" w:ascii="Times New Roman" w:hAnsi="Times New Roman"/>
          <w:sz w:val="28"/>
          <w:szCs w:val="28"/>
        </w:rPr>
        <w:t xml:space="preserve">программы «Создание в муниципальном образовании «Петушинский район (исходя из прогнозируемой потребности) новых мест в общеобразовательных организациях» на 2016 - 2025 годы» </w:t>
      </w:r>
      <w:r>
        <w:rPr>
          <w:sz w:val="28"/>
          <w:szCs w:val="28"/>
        </w:rPr>
        <w:t>изложить в редакции согласно приложению №1 к постановлению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Раздел III текстовой части паспорта программы «Целевые показатели (индикаторы) Программы» изложить в редакции согласно приложению № 2 к постановлению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таблице «РЕСУРСНОЕ ОБЕСПЕЧЕНИЕ муниципальной программы» приложения № 4 к Программе: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Строки 1 и  3 изложить в редакции согласно приложению № 3 к постановлению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2. Строку «ВСЕГО»  изложить в редакции согласно приложению № 4 к постановлению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4. Строку 2 таблицы «Основные мероприятия муниципальной Программы» приложения № 7 к Программе </w:t>
      </w:r>
      <w:r>
        <w:rPr>
          <w:sz w:val="28"/>
          <w:szCs w:val="28"/>
        </w:rPr>
        <w:t xml:space="preserve">изложить в редакции: 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897"/>
        <w:gridCol w:w="1714"/>
        <w:gridCol w:w="1001"/>
        <w:gridCol w:w="1029"/>
        <w:gridCol w:w="1723"/>
        <w:gridCol w:w="236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2.Проведение реконструкции МБОУ СОШ № 1 г. Петушки (ул. Чкалова, д.12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туш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Подрядная организация (определенная по итогам аукцион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jc w:val="both"/>
              <w:rPr/>
            </w:pPr>
            <w:r>
              <w:rPr/>
              <w:t>2016 год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а</w:t>
            </w:r>
          </w:p>
          <w:p>
            <w:pPr>
              <w:pStyle w:val="Normal"/>
              <w:jc w:val="both"/>
              <w:rPr/>
            </w:pPr>
            <w:r>
              <w:rPr/>
              <w:t>реконструкция  МБОУ СОШ № 1 г. Петушк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новых мест в общеобразовательных организациях за счет реконструкции зданий школ – 340;</w:t>
            </w:r>
          </w:p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, занимающихся в одну смену, в общей численности обучающихся в общеобразовательных организациях – 100%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по социальной политике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подписания и подлежит официальному опубликованию в районной газете «Впере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</w:t>
        <w:tab/>
        <w:tab/>
        <w:tab/>
        <w:t xml:space="preserve">           С.Б. ВЕЛИКОЦ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78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78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78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78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78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инского района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 14.06.2017  №  108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6449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16 - 2025 годах составит 1 346,318 млн. рублей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федерального бюджета -  700,0 млн. рублей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-  224,1 млн. рублей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 бюджета – 422,218 млн. рублей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(I этап) составит  346,318 млн. рублей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122,218 млн. рублей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224,1 млн. рублей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(II этап) составит 1 000,0 млн. рублей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федерального бюджета – 700,0 млн. рублей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 -  300,0 млн. рублей.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инского района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14.06.2017  №  1085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Целевые показатели (индикаторы) Программы 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1347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3"/>
        <w:gridCol w:w="2973"/>
        <w:gridCol w:w="992"/>
        <w:gridCol w:w="1134"/>
        <w:gridCol w:w="1276"/>
        <w:gridCol w:w="578"/>
        <w:gridCol w:w="834"/>
        <w:gridCol w:w="696"/>
        <w:gridCol w:w="701"/>
        <w:gridCol w:w="802"/>
        <w:gridCol w:w="19"/>
        <w:gridCol w:w="672"/>
        <w:gridCol w:w="24"/>
        <w:gridCol w:w="653"/>
        <w:gridCol w:w="24"/>
        <w:gridCol w:w="725"/>
        <w:gridCol w:w="651"/>
      </w:tblGrid>
      <w:tr>
        <w:trPr>
          <w:trHeight w:val="90" w:hRule="exac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78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exac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год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чет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150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исло новых мест в общеобразователь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х Петушинского района (все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веденных путе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и существующей инфраструктуры общего образования (всего)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уте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троительства зданий шк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еконструкции зданий шк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ельный вес численности обучающихся, занимающихся в одну смену, в общей чис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учающихся в общеобразовательных организациях (все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 по образовательным программам началь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39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 по образовательным программам основ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961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 по образовательным программам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863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униципальных общеобразовательных учреждений, соответствующи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инского района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 14.06.2017 № 1085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СУРСНОЕ ОБЕСПЕЧЕНИЕ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й программы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Создание в муниципальном образовании «Петушинский район» (исходя из прогнозируемой потребности) новых мест в общеобразовательных организациях" на 2016 - 2025 годы</w:t>
      </w:r>
    </w:p>
    <w:tbl>
      <w:tblPr>
        <w:tblW w:w="13466" w:type="dxa"/>
        <w:jc w:val="left"/>
        <w:tblInd w:w="7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4"/>
        <w:gridCol w:w="1426"/>
        <w:gridCol w:w="851"/>
        <w:gridCol w:w="709"/>
        <w:gridCol w:w="708"/>
        <w:gridCol w:w="709"/>
        <w:gridCol w:w="851"/>
        <w:gridCol w:w="708"/>
        <w:gridCol w:w="851"/>
        <w:gridCol w:w="851"/>
        <w:gridCol w:w="992"/>
        <w:gridCol w:w="992"/>
        <w:gridCol w:w="1984"/>
      </w:tblGrid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ых мероприятий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млн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– 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/>
              <w:t xml:space="preserve"> Выделение 1 этапа (4 блок) по реконструкции МБОУ СОШ № 1 г. Петушки (изготовление сметной документац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8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8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дение реконструкции МБОУ СОШ № 1 г. Петушки (ул. Чкалова, д.12)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3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2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инского района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 14.06.2017 № 1085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"Создание в муниципальном образовании «Петушинский район» (исходя из прогнозируемой потребности) новых мест в общеобразовательных организациях" на 2016 - 2025 г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70" w:type="dxa"/>
        <w:jc w:val="left"/>
        <w:tblInd w:w="7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6"/>
        <w:gridCol w:w="1427"/>
        <w:gridCol w:w="851"/>
        <w:gridCol w:w="709"/>
        <w:gridCol w:w="850"/>
        <w:gridCol w:w="567"/>
        <w:gridCol w:w="851"/>
        <w:gridCol w:w="708"/>
        <w:gridCol w:w="851"/>
        <w:gridCol w:w="851"/>
        <w:gridCol w:w="992"/>
        <w:gridCol w:w="992"/>
        <w:gridCol w:w="1985"/>
      </w:tblGrid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ых мероприятий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млн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– 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6,3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4F4F4F"/>
      <w:spacing w:val="61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4F4F4F"/>
      <w:spacing w:val="61"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4F4F4F"/>
      <w:spacing w:val="61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4F4F4F"/>
      <w:spacing w:val="6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 CY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4F4F4F"/>
      <w:spacing w:val="61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15:00Z</dcterms:created>
  <dc:creator>Отдел образования</dc:creator>
  <dc:description/>
  <dc:language>en-US</dc:language>
  <cp:lastModifiedBy>Ирина И.Г. Алексеева</cp:lastModifiedBy>
  <cp:lastPrinted>2017-06-15T11:40:00Z</cp:lastPrinted>
  <dcterms:modified xsi:type="dcterms:W3CDTF">2017-07-10T09:15:00Z</dcterms:modified>
  <cp:revision>2</cp:revision>
  <dc:subject/>
  <dc:title/>
</cp:coreProperties>
</file>