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>РОССИЙСКАЯ  ФЕДЕРАЦИЯ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ПЕТУШ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адим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Петуш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spacing w:before="0" w:after="48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9.03.2024</w:t>
      </w:r>
      <w:r>
        <w:rPr>
          <w:rFonts w:cs="Times New Roman" w:ascii="Times New Roman" w:hAnsi="Times New Roman"/>
          <w:bCs/>
          <w:sz w:val="24"/>
          <w:szCs w:val="24"/>
        </w:rPr>
        <w:t>_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     </w:t>
        <w:tab/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300</w:t>
      </w:r>
      <w:r>
        <w:rPr>
          <w:rFonts w:cs="Times New Roman" w:ascii="Times New Roman" w:hAnsi="Times New Roman"/>
          <w:bCs/>
          <w:sz w:val="24"/>
          <w:szCs w:val="24"/>
        </w:rPr>
        <w:t>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Петушинского района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14.03.2016 № 388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Петушинского района от 14.03.2016 № 388 «Об утверждении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 согласно приложению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VESTNI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ETRA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А.В. КУРБАТ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ин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9.03.2024  № _300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80" w:before="0" w:after="1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амбулу постановления изложить в следующей редакци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статьей 179</w:t>
        </w:r>
      </w:hyperlink>
      <w:r>
        <w:rPr>
          <w:rFonts w:cs="Times New Roman" w:ascii="Times New Roman" w:hAnsi="Times New Roman"/>
          <w:sz w:val="28"/>
        </w:rPr>
        <w:t xml:space="preserve"> Бюджетного кодекса Российской Федерации, </w:t>
      </w:r>
      <w:r>
        <w:rPr>
          <w:rFonts w:cs="Times New Roman CYR"/>
          <w:sz w:val="28"/>
          <w:szCs w:val="28"/>
        </w:rPr>
        <w:t>Постановлением Правительства Российской Федерации от 26.12.2017 № 1642</w:t>
      </w:r>
      <w:r>
        <w:rPr>
          <w:sz w:val="28"/>
          <w:szCs w:val="28"/>
        </w:rPr>
        <w:t xml:space="preserve"> «</w:t>
      </w:r>
      <w:r>
        <w:rPr>
          <w:rFonts w:cs="Times New Roman CYR"/>
          <w:sz w:val="28"/>
          <w:szCs w:val="28"/>
        </w:rPr>
        <w:t>Об утверждении государственной программы Российской Федерации «Развитие образования»</w:t>
      </w:r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</w:rPr>
        <w:t xml:space="preserve"> администрации Владимирской области от 31.01.2019 № 48 «Об государственной программе Владимирской области «Развитие образования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/>
          <w:sz w:val="28"/>
          <w:szCs w:val="28"/>
        </w:rPr>
        <w:t>решением Совета народных депутатов Петушинского района от 17.12.2019 № 115/14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,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</w:rPr>
        <w:t xml:space="preserve">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распоряжением администрации Петушинского района от 10.03.2016 № 11-р «О разработке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, руководствуясь Уставом муниципального образования «Петушинский район»,».</w:t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 приложении к постановлению:</w:t>
      </w:r>
    </w:p>
    <w:p>
      <w:pPr>
        <w:pStyle w:val="Normal"/>
        <w:spacing w:lineRule="atLeast" w:line="280" w:before="0" w:after="1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аспорт муниципальной программы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78" w:before="0" w:after="1"/>
        <w:jc w:val="center"/>
        <w:outlineLvl w:val="0"/>
        <w:rPr/>
      </w:pPr>
      <w:r>
        <w:rPr>
          <w:rFonts w:cs="Times New Roman" w:ascii="Times New Roman" w:hAnsi="Times New Roman"/>
          <w:sz w:val="28"/>
        </w:rPr>
        <w:t>«Паспорт</w:t>
      </w:r>
    </w:p>
    <w:p>
      <w:pPr>
        <w:pStyle w:val="Normal"/>
        <w:spacing w:lineRule="auto" w:line="278" w:before="0" w:after="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программы "Создание в муниципальном</w:t>
      </w:r>
    </w:p>
    <w:p>
      <w:pPr>
        <w:pStyle w:val="Normal"/>
        <w:spacing w:lineRule="auto" w:line="278" w:before="0" w:after="1"/>
        <w:jc w:val="center"/>
        <w:rPr/>
      </w:pPr>
      <w:r>
        <w:rPr>
          <w:rFonts w:cs="Times New Roman" w:ascii="Times New Roman" w:hAnsi="Times New Roman"/>
          <w:sz w:val="28"/>
        </w:rPr>
        <w:t>образовании «Петушинский район» (исходя из прогнозируемой</w:t>
      </w:r>
    </w:p>
    <w:p>
      <w:pPr>
        <w:pStyle w:val="Normal"/>
        <w:spacing w:lineRule="auto" w:line="278" w:before="0" w:after="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и) новых мест в общеобразовательных</w:t>
      </w:r>
    </w:p>
    <w:p>
      <w:pPr>
        <w:pStyle w:val="Normal"/>
        <w:spacing w:lineRule="auto" w:line="278" w:before="0" w:after="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х»</w:t>
      </w:r>
    </w:p>
    <w:p>
      <w:pPr>
        <w:pStyle w:val="Normal"/>
        <w:spacing w:lineRule="auto" w:line="278" w:before="0" w:after="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65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оздание в муниципальном образовании «Петушинский район» (исходя из прогнозируемой потребности) новых мест в общеобразовательных организациях» (далее – муниципальная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ание для разработк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чень поручений Президента Российской Федерации от 5 декабря 2014 г. N Пр-2821 (подпункт 26 пункта 1);</w:t>
            </w:r>
          </w:p>
          <w:p>
            <w:pPr>
              <w:pStyle w:val="Normal"/>
              <w:spacing w:lineRule="auto" w:line="278" w:before="0" w:after="1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Постановление Правительства Российской Федерации от 26.12.2017 № 1642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 CYR"/>
                <w:sz w:val="28"/>
                <w:szCs w:val="28"/>
              </w:rPr>
              <w:t>Об утверждении государственной программы Российской Федерации «Развитие образования»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78" w:before="0" w:after="1"/>
              <w:jc w:val="both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администрации Владимирской области от 31.01.2019 № 48 «Об государственной программе Владимирской области «Развитие образования», </w:t>
            </w:r>
          </w:p>
          <w:p>
            <w:pPr>
              <w:pStyle w:val="Normal"/>
              <w:spacing w:lineRule="auto" w:line="278" w:before="0" w:after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 CYR"/>
                <w:sz w:val="28"/>
                <w:szCs w:val="28"/>
              </w:rPr>
              <w:t>решение Совета народных депутатов Петушинского района от 17.12.2019 № 115/1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/>
                <w:sz w:val="28"/>
                <w:szCs w:val="28"/>
              </w:rPr>
              <w:t>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,</w:t>
            </w:r>
          </w:p>
          <w:p>
            <w:pPr>
              <w:pStyle w:val="Normal"/>
              <w:spacing w:lineRule="auto" w:line="278" w:before="0" w:after="1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      </w:r>
          </w:p>
          <w:p>
            <w:pPr>
              <w:pStyle w:val="Normal"/>
              <w:spacing w:lineRule="auto" w:line="278" w:before="0" w:after="1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распоряжением администрации Петушинского района от 10.03.2016 № 11-р «О разработке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Петушинского района Владимирской област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ник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е учреждение «Управление образования администрации Петушинского района»;</w:t>
            </w:r>
          </w:p>
          <w:p>
            <w:pPr>
              <w:pStyle w:val="Normal"/>
              <w:spacing w:lineRule="auto" w:line="278" w:before="0" w:after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итет по управлению имуществом Петушинского района;</w:t>
            </w:r>
          </w:p>
          <w:p>
            <w:pPr>
              <w:pStyle w:val="Normal"/>
              <w:spacing w:lineRule="auto" w:line="278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 «Центр по развитию и содержанию инфраструктур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ушинского района Владимирской области;</w:t>
            </w:r>
          </w:p>
          <w:p>
            <w:pPr>
              <w:pStyle w:val="Normal"/>
              <w:spacing w:lineRule="auto" w:line="278" w:before="0" w:after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ие жизнеобеспечения функционирования инфраструктуры и прогнозирования рисков администрации Петушинского район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ить создание в муниципальном образовании «Петушинский район» новых мест в общеобразовательных организациях в соответствии с прогнозируемой потребностью и современными требованиями к условиям обуче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односменного режима обучения в 1 - 11 (12) классах общеобразовательных организаций, перевод обучающихся в новые здания общеобразовательных организаций из зданий с износом 50 процентов и выш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ые индикаторы и показател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о новых мест в общеобразовательных организациях в муниципальном образовании «Петушинский район», в том числе введенных путем строительства объектов инфраструктуры общего образования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, в том числе обучающихся по программам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и этапы реализаци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 этап - 2016 - 2020 годы;</w:t>
            </w:r>
          </w:p>
          <w:p>
            <w:pPr>
              <w:pStyle w:val="Normal"/>
              <w:spacing w:lineRule="auto" w:line="278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II этап - 2021 - 2028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в 2016 - 2028 годах составит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1990,6700454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н. рублей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федерального бюджета – 901,4778 млн.руб.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-   943,33107942 млн. рублей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145,86116605  млн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муниципальной программы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9,25871233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316,7504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52,50831233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Программ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1621,41133314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федерального бюджета – 901,4778 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областного бюджета – 626,58067942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93,3528537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ём финансирования муниципальной программы по годам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6 год 45,96910755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31,5811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4,3880075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7 год 89,45829424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73,7693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5,68899424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2018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7,79331054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- из средств областного бюджета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9,0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8,7933105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19 год 2,445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2,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0,04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0 год 3,593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3,593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1 год 1,19348102  млн. руб.,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0,0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,19348102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2 год 189,5899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180,1104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- из средств местного бюджета – 9,4795 млн. руб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3 год 1219,38730980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федерального бюджета – 771,4778 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428,72289921 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19,18661059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4 год 149,24064232 млн. руб..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федерального бюджета 13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17,74738021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1,49326211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2025 год 0,0 млн. руб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6 год 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7 год 0,0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8 год 62,0 млн. руб.. в том числе:</w:t>
            </w:r>
          </w:p>
          <w:p>
            <w:pPr>
              <w:pStyle w:val="Normal"/>
              <w:spacing w:lineRule="auto" w:line="278" w:before="0" w:after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з средств местного бюджета 62,00 млн. руб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конечные результаты реализаци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реализации I этапа Программы (2016 - 2020 годы):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будут приобретены типовые проекты строительства новых школ на 1100 мест для г. Петушки и г. Покров и новой школы-детского сада на 300 школьных и 95 дошкольных мест д. Глубоково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существлена привязка проекта к местности д. Глубоково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существлена реконструкция МБОУ СОШ N 1 г. Петушки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о 340 школьных мест за счет реконструкции МБОУ СОШ N 1 г. Петушки.</w:t>
            </w:r>
          </w:p>
          <w:p>
            <w:pPr>
              <w:pStyle w:val="Normal"/>
              <w:spacing w:lineRule="auto" w:line="278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При реализации II этапа Программы (2021 - 2028 годы):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дет: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существлена привязка проектов к местности г. Покров, г. Петушки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строена новая школа в г. Покров и в г. Петушки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строена новая школа-детский сад в д. Глубоково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о новых 2200 мест (за счет строительства новой школы в г. Покров и г. Петушки)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о новых мест: 300 школьных и 95 дошкольных в д. Глубоково (за счет строительства новой школы-детского сада)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1 - 11(12) классы в общеобразовательных организациях перейдут на обучение в одну смену;</w:t>
            </w:r>
          </w:p>
          <w:p>
            <w:pPr>
              <w:pStyle w:val="Normal"/>
              <w:spacing w:lineRule="auto" w:line="278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держан существующий односменный режим обучения</w:t>
            </w:r>
          </w:p>
        </w:tc>
      </w:tr>
    </w:tbl>
    <w:p>
      <w:pPr>
        <w:pStyle w:val="Normal"/>
        <w:spacing w:lineRule="auto" w:line="278" w:before="0" w:after="1"/>
        <w:jc w:val="both"/>
        <w:rPr/>
      </w:pPr>
      <w:r>
        <w:rPr/>
      </w:r>
    </w:p>
    <w:p>
      <w:pPr>
        <w:pStyle w:val="Normal"/>
        <w:spacing w:before="0" w:after="12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2.Первый абзац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78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Муниципальная программа «Создание в муниципальном образовании «Петушинский район» (исходя из прогнозируемой потребности) новых мест в общеобразовательных организациях» (далее - новые места) разработана в соответствии с перечнем поручений Президента Российской Федерации от 05.12.2014 № Пр-2821 (подпункт 26 пункта 1), </w:t>
      </w:r>
      <w:r>
        <w:rPr>
          <w:rFonts w:cs="Times New Roman CYR"/>
          <w:sz w:val="28"/>
          <w:szCs w:val="28"/>
        </w:rPr>
        <w:t>Постановлением Правительства Российской Федерации от 26.12.2017 № 1642</w:t>
      </w:r>
      <w:r>
        <w:rPr>
          <w:sz w:val="28"/>
          <w:szCs w:val="28"/>
        </w:rPr>
        <w:t xml:space="preserve"> «</w:t>
      </w:r>
      <w:r>
        <w:rPr>
          <w:rFonts w:cs="Times New Roman CYR"/>
          <w:sz w:val="28"/>
          <w:szCs w:val="28"/>
        </w:rPr>
        <w:t>Об утверждении государственной программы Российской Федерации «Развитие образования»</w:t>
      </w:r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</w:rPr>
        <w:t xml:space="preserve"> администрации Владимирской области от 31.01.2019 № 48 «Об государственной программе Владимирской области «Развитие образова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3.Раздел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V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изложить в следующей редакции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«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V</w:t>
      </w:r>
      <w:r>
        <w:rPr>
          <w:rFonts w:cs="Times New Roman" w:ascii="Times New Roman" w:hAnsi="Times New Roman"/>
          <w:sz w:val="28"/>
          <w:szCs w:val="28"/>
          <w:lang w:bidi="en-US"/>
        </w:rPr>
        <w:t>. Ресурсное обеспечение муниципальной программы»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Финансовое обеспечение муниципальной Программы предусматривается за счет средств федерального, областного и местного бюджетов. Контроль за использованием средств на реализацию муниципальной Программы осуществляется в соответствии с законодательством Российской Федераци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Общий объем финансирования муниципальной Программы в 2016 - 2028 годах составит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1990,67004547 млн. рублей, в том числе: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из средств федерального бюджета – 901,4778 млн.руб.;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-  943,33107942 млн. рублей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– 145,8611660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лей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>Объем финансирования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) составит 369,25871233 млн. рублей, в том числе: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а счет средств областного бюджета -  316,7504 млн. рублей;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а счет средств местного бюджета –  52,50831233 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ab/>
        <w:t>Объем финансирования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) составит 1621,41133314 млн. руб., в том числе: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bidi="en-US"/>
        </w:rPr>
        <w:t>из средств федерального бюджета – 901,4778 млн. руб.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из средств областного бюджета – 626,58067942 млн. руб.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из средств местного бюджета – 93,35285372 млн. руб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Реализация муниципальной программы осуществляется с 2016 год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Получателем денежных средств (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I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этап) является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 по развитию и содержанию инфраструктур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тушинского района Владимирской области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зация мероприятий программой не предусмотрена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федерального и регионального бюджета выделяютс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рамках федерального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роект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«Современная школа»,  входящего в состав национального проекта «Образование». 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ab/>
        <w:t>Объемы финансирования муниципальной Программы («Ресурсное обеспечение муниципальной Программы») приведены в приложении № 3 к муниципальной программе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риложения № 1, №2 и № 3 к муниципальной программе изложить в следующей редакци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680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bidi="en-US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 муниципальной Программе 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iCs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Целевые показатели (индикаторы) муниципальной Программы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546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3"/>
        <w:gridCol w:w="2973"/>
        <w:gridCol w:w="1417"/>
        <w:gridCol w:w="1134"/>
        <w:gridCol w:w="993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567"/>
        <w:gridCol w:w="708"/>
        <w:gridCol w:w="569"/>
      </w:tblGrid>
      <w:tr>
        <w:trPr>
          <w:trHeight w:val="62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чет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50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новых мест в общеобразова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х Петушинского района (все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706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веденных пут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1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и существующей инфраструктуры общего образования (всего)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322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ут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ельства зданий ш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420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нструкции зданий ш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5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численности обучающихся, занимающихся в одну смену, в общей чис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 в общеобразовательных организациях (все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по образовательным программам началь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38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по образовательным программам основ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26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по образовательным программам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1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общеобразовательных учреждений, соответствующ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86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новых мест в общеобразова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х (школа-детский сад д. Глубоково) Петушин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35"/>
        <w:gridCol w:w="2551"/>
        <w:gridCol w:w="1701"/>
        <w:gridCol w:w="1701"/>
        <w:gridCol w:w="2501"/>
        <w:gridCol w:w="3311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аткое опис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роприятия с показател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тапов по реконструкции МБОУ СОШ № 1 г. Петушки (изготовление сметной документ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1 г. Пет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метной документации по выделению этапов реконструкции МБОУ СОШ № 1 г. Петушки и проведение аукционных процеду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 мероприятия для достижения показателя № 1.2.3 и № 2 приложения 1 к программ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иповых проектов строительства новых школ (на 1100 мест), новой школы-детского сада (на 300 школьных и 95 дошкольных мест) и привязка земельных участков к мест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тушинского район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типового проекта строительства новых школ (на 1100 мест) и школы-детского сада (на 300 школьных и 95 дошкольных мест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а привязка земельного участка к местности в г. Покр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ительное мероприятие для достижения </w:t>
            </w:r>
            <w:hyperlink w:anchor="P2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казателя № 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</w:t>
            </w:r>
            <w:hyperlink w:anchor="P2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№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4 приложения 1 к программ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конструкции МБОУ СОШ № 1 г. Петушки (ул. Чкалова, д. 1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1 г. Петушк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а реконструкция МБОУ СОШ № 1 г. Петуш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овых мест в общеобразовательных организациях за счет реконструкции зданий школ - 340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 - 91,2% (по МБОУ СОШ № 1 г. Петушки - 100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 №1.2.3, №2 приложения 1 к программ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общеобразовательной школы в г. Покров на 1100 м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</w:t>
            </w:r>
            <w:r>
              <w:rPr>
                <w:sz w:val="28"/>
                <w:szCs w:val="28"/>
              </w:rPr>
              <w:t>Центр по развитию и содержанию инфраструк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а новая общеобразовательная школа в г. Покр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овых мест в общеобразовательных организациях за счет строительства зданий школ – 1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 № 1, 1.2, 1.2.2, №2 приложения 1 к программ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школы-детского сада  в д. Глубо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</w:t>
            </w:r>
            <w:r>
              <w:rPr>
                <w:sz w:val="28"/>
                <w:szCs w:val="28"/>
              </w:rPr>
              <w:t>Центр по развитию и содержанию инфраструк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а новая  школа-детский сад  в д. Глубоков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ест в общеобразовательных организациях  - 300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  №2, №4 приложения 1 к программ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общеобразовательной школы в г. Петуш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</w:t>
            </w:r>
            <w:r>
              <w:rPr>
                <w:sz w:val="28"/>
                <w:szCs w:val="28"/>
              </w:rPr>
              <w:t>Центр по развитию и содержанию инфраструк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а новая общеобразовательная школа в г. Петуш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овых мест в общеобразовательных организациях за счет  строительства зданий школ – 1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 №1, 1.2, 1.2.2, №2 приложения 1 к программе</w:t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562"/>
        <w:gridCol w:w="706"/>
        <w:gridCol w:w="712"/>
        <w:gridCol w:w="706"/>
        <w:gridCol w:w="708"/>
        <w:gridCol w:w="709"/>
        <w:gridCol w:w="712"/>
        <w:gridCol w:w="706"/>
        <w:gridCol w:w="712"/>
        <w:gridCol w:w="712"/>
        <w:gridCol w:w="712"/>
        <w:gridCol w:w="699"/>
        <w:gridCol w:w="715"/>
        <w:gridCol w:w="715"/>
        <w:gridCol w:w="24"/>
        <w:gridCol w:w="166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мероприятий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92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млн.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деление этапов  по реконструкции МБОУ СОШ № 1 г. Петушки (изготовление сметной документац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91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06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9812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91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06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9812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822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45"/>
        <w:gridCol w:w="1427"/>
        <w:gridCol w:w="709"/>
        <w:gridCol w:w="706"/>
        <w:gridCol w:w="709"/>
        <w:gridCol w:w="712"/>
        <w:gridCol w:w="705"/>
        <w:gridCol w:w="708"/>
        <w:gridCol w:w="710"/>
        <w:gridCol w:w="708"/>
        <w:gridCol w:w="709"/>
        <w:gridCol w:w="709"/>
        <w:gridCol w:w="708"/>
        <w:gridCol w:w="709"/>
        <w:gridCol w:w="709"/>
        <w:gridCol w:w="1701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обретение типовых  проектов   строительства новых школ (на 1100 мест), новой школы-детского сада (на 300 школьных и 95 дошкольных мест) и изготовление проектной и рабочей документации по привязке и корректировке проекта повторного применения для строительства школы-сада дер. Глубоково Петушинского района Владимирской области, общеобразовательной школы на 1100 мест г.Покр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9248102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9248102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ведение реконструкции МБОУ СОШ № 1 г. Петушки (ул. Чкалова, д.12);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7992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9729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142681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61989943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6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7504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9882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2799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42681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6949943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троительство новой школы - детского сада              в д. Глубок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оительство новой общеобразовательной школы в г. Петуш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троительство новой общеобразовательной школы в г. Покров на 1100 ме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8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,3873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24064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8,21785212</w:t>
            </w:r>
          </w:p>
        </w:tc>
      </w:tr>
      <w:tr>
        <w:trPr>
          <w:trHeight w:val="894" w:hRule="atLeast"/>
        </w:trPr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4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,4778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1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72289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4738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,58067942</w:t>
            </w:r>
          </w:p>
        </w:tc>
      </w:tr>
      <w:tr>
        <w:trPr>
          <w:trHeight w:val="1557" w:hRule="atLeast"/>
        </w:trPr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8661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9326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1593727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69107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5829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793310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8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,3873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24064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,67004547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4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,4778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6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1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72289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4738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33107942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88007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8899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93310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348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8661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9326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6116605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1276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822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0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color w:val="4F4F4F"/>
      <w:spacing w:val="61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4F4F4F"/>
      <w:spacing w:val="61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4F4F4F"/>
      <w:spacing w:val="61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4F4F4F"/>
      <w:spacing w:val="6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 CY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4F4F4F"/>
      <w:spacing w:val="61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0713&amp;dst=103280" TargetMode="External"/><Relationship Id="rId3" Type="http://schemas.openxmlformats.org/officeDocument/2006/relationships/hyperlink" Target="https://login.consultant.ru/link/?req=doc&amp;base=RLAW072&amp;n=189433" TargetMode="External"/><Relationship Id="rId4" Type="http://schemas.openxmlformats.org/officeDocument/2006/relationships/hyperlink" Target="https://login.consultant.ru/link/?req=doc&amp;base=RLAW072&amp;n=158521" TargetMode="External"/><Relationship Id="rId5" Type="http://schemas.openxmlformats.org/officeDocument/2006/relationships/hyperlink" Target="https://login.consultant.ru/link/?req=doc&amp;base=RLAW072&amp;n=189433" TargetMode="External"/><Relationship Id="rId6" Type="http://schemas.openxmlformats.org/officeDocument/2006/relationships/hyperlink" Target="https://login.consultant.ru/link/?req=doc&amp;base=RLAW072&amp;n=158521" TargetMode="External"/><Relationship Id="rId7" Type="http://schemas.openxmlformats.org/officeDocument/2006/relationships/hyperlink" Target="https://login.consultant.ru/link/?req=doc&amp;base=RLAW072&amp;n=189433" TargetMode="External"/><Relationship Id="rId8" Type="http://schemas.openxmlformats.org/officeDocument/2006/relationships/hyperlink" Target="https://login.consultant.ru/link/?req=doc&amp;base=LAW&amp;n=319308&amp;dst=10014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25:00Z</dcterms:created>
  <dc:creator>Отдел образования</dc:creator>
  <dc:description/>
  <cp:keywords/>
  <dc:language>en-US</dc:language>
  <cp:lastModifiedBy>Ирина И.Г. Алексеева</cp:lastModifiedBy>
  <cp:lastPrinted>2022-03-28T11:11:00Z</cp:lastPrinted>
  <dcterms:modified xsi:type="dcterms:W3CDTF">2024-04-04T09:25:00Z</dcterms:modified>
  <cp:revision>2</cp:revision>
  <dc:subject/>
  <dc:title/>
</cp:coreProperties>
</file>