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Пет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0.01.2020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</w:t>
        <w:tab/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№ 1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/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 постановление администрации Петушинского района от 14.03.2016 № 388 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(далее – Программа)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амбулу постановл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В соответствии  со статьей 179 Бюджетного кодекса Российской Федерации,  Распоряжением  Правительства Российской Федерации от 23.10.2015 № 2145-р «О программе «Содействие созданию в субъектах Российской Федерации (исходя из прогнозируемой потребности) новых мест в общеобразовательных организациях» на 2016-2025 годы»,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администрации Владимирской области от 31.01.2019 № 48 «Об утверждении государственной программы Владимирской области «Развитие образования»</w:t>
      </w:r>
      <w:r>
        <w:rPr>
          <w:sz w:val="28"/>
          <w:szCs w:val="28"/>
        </w:rPr>
        <w:t>,  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аспоряжением администрации Петушинского района от 10.03.2016 № 11-р «О разработке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ки «Основные принятия решения о разработке Программы», «Объем бюджетных ассигнований программы, в том числе по годам и источникам»  паспорта Программы  изложить в редакции согласно приложению № 1.</w:t>
      </w:r>
    </w:p>
    <w:p>
      <w:pPr>
        <w:pStyle w:val="Normal"/>
        <w:autoSpaceDE w:val="false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граммы «Ресурсное обеспечение муниципальной программы» изложить в редакции согласно приложению № 2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роки 4 и 5 таблицы «Перечень основных мероприятий муниципальной Программы» приложения № 2 к Программе изложить в редакции согласно приложению № 3.</w:t>
      </w:r>
    </w:p>
    <w:p>
      <w:pPr>
        <w:pStyle w:val="Normal"/>
        <w:widowControl w:val="false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3 «Ресурсное обеспечение муниципальной Программы» к Программе изложить в редакции согласно приложению № 4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                                                            А.В. КУРБ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0.01.2020  №_1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74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ручений Президента Российской Федерации от 05.12.2014 № Пр-2821 (подпункт 26 пункта 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тановление администрации Владимирской области от 31.01.2019 № 48 «Об утверждении государственной программы Владимирской области «Развитие образования»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1692,81571233 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1262,69911795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 бюджета – 430,11659438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муниципальной программы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8,81571233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 средств областного бюджета – 316,7504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– 52,06531233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ем финансирования Программ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этап) составит 1324,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945,94871795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бюджета  -  378,0512820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бъём финансирования муниципальной программы по годам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6 год 45,9691075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1,5811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4,3880075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2017 год 89,45829424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73,7693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5,68899424 млн. руб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2018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7,79331054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,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- из средств областного бюджета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,0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8,7933105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19 год 2,445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2,4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0,04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0 год 3,15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3,15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1 год 0,0  млн. руб.,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2 год 24,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– 0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24,0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3 год 800,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586,974358975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213,02564102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4 год 500,0 млн. руб., в том числ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областного бюджета -  358,974358975 млн. руб.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 средств местного  бюджета – 141,025641025 млн. руб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25 год 0,0  млн.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0.01.2020 № 121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Ресурсное обеспечение 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предусматривается за счет средств федерального, областного и местного бюджетов. Контроль за использованием средств на реализацию Программы осуществляется в соответствии с законодательством Российской Федераци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рограммы в 2016 - 2025 годах составит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92,8157123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  1262,69911795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 бюджета – 430,11659438 млн. рублей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Программы (I этап) составит  368,81571233 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 средств областного бюджета – 316,7504 млн. руб.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местного бюджета – 52,06531233 млн. руб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финансирования Программы (II этап) составит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1324,00 </w:t>
      </w:r>
      <w:r>
        <w:rPr>
          <w:rFonts w:cs="Times New Roman" w:ascii="Times New Roman" w:hAnsi="Times New Roman"/>
          <w:sz w:val="28"/>
          <w:szCs w:val="28"/>
        </w:rPr>
        <w:t>млн. рублей, в том числе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областного бюджета – 945,94871795 млн. руб.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- из средств местного бюджета  -  378,05128205 млн. руб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с 2016 год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680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0.01.2020 № 1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77"/>
        <w:gridCol w:w="2409"/>
        <w:gridCol w:w="1701"/>
        <w:gridCol w:w="1701"/>
        <w:gridCol w:w="2501"/>
        <w:gridCol w:w="33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осно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роприятия с показ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ушин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общеобразовательная школа в г. Покр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в общеобразовательных организациях за счет  строительства зданий школ – 1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школы-детского сада  в д. Глубо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ушин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ая организация (определенная по итогам аукц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а новая  школа-детский сад  в д. Глубоко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мест за счет  строительства зданий школ – детского сада: 300 школьных и 95 дошкольных</w:t>
            </w:r>
          </w:p>
        </w:tc>
      </w:tr>
    </w:tbl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82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4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ушинского район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20.01.2020 № 121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bCs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851"/>
        <w:gridCol w:w="847"/>
        <w:gridCol w:w="1134"/>
        <w:gridCol w:w="851"/>
        <w:gridCol w:w="708"/>
        <w:gridCol w:w="851"/>
        <w:gridCol w:w="851"/>
        <w:gridCol w:w="992"/>
        <w:gridCol w:w="992"/>
        <w:gridCol w:w="2126"/>
      </w:tblGrid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млн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Выделение этапов 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9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6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98129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5"/>
        <w:gridCol w:w="1427"/>
        <w:gridCol w:w="709"/>
        <w:gridCol w:w="851"/>
        <w:gridCol w:w="847"/>
        <w:gridCol w:w="1134"/>
        <w:gridCol w:w="851"/>
        <w:gridCol w:w="708"/>
        <w:gridCol w:w="851"/>
        <w:gridCol w:w="851"/>
        <w:gridCol w:w="992"/>
        <w:gridCol w:w="992"/>
        <w:gridCol w:w="2126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типовых  проектов   строительства новых школ (на 1100 мест), новой школы-детского сада (на 300 школьных и 95 дошкольных мест) и изготовление проектной и рабочей документации по привязке и корректировке проекта повторного применения для строительства школы-сада дер. Глубоково Петушинского района Владимирской области, общеобразовательной школы на 1100 мест г.Пок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56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6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роведение реконструкции МБОУ СОШ № 1 г. Петушки (ул. Чкалова, д.12);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799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97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6198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504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988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7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26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6949943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общеобразовательной школы в г. Пок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троительство новой школы - детского сада              в д. Глубо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новой общеобразовательной школы в г. Пет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74358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74358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,9487179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2564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2564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512820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691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582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,81571233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6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974358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74358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69911795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880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8994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3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02564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2564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11659438</w:t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4F4F4F"/>
      <w:spacing w:val="61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4F4F4F"/>
      <w:spacing w:val="61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56:00Z</dcterms:created>
  <dc:creator>Отдел образования</dc:creator>
  <dc:description/>
  <dc:language>en-US</dc:language>
  <cp:lastModifiedBy>Ирина И.Г. Алексеева</cp:lastModifiedBy>
  <cp:lastPrinted>2020-01-24T13:15:00Z</cp:lastPrinted>
  <dcterms:modified xsi:type="dcterms:W3CDTF">2020-01-28T05:56:00Z</dcterms:modified>
  <cp:revision>2</cp:revision>
  <dc:subject/>
  <dc:title/>
</cp:coreProperties>
</file>