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8.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Ограничения по использованию земельного участка с кадастровым номером 33:13:070216:810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хранная зона с особыми условиями использования территории для ЛКС ВОЛС «Москва-Уфа», Владимирская область, Петушинский район, МО Пекшинское. Ограничение: Постановление Правительства от 09.06.1995 г. № 578 «Об утверждении Правил охраны линий и сооружений связи РФ».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4-30T05:58:00Z</dcterms:modified>
  <cp:revision>23</cp:revision>
  <dc:subject/>
  <dc:title>Зарегистрировано в Минюсте РФ 3 октября 2002 г</dc:title>
</cp:coreProperties>
</file>