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Cs w:val="22"/>
        </w:rPr>
      </w:pPr>
      <w:r>
        <w:rPr>
          <w:b/>
          <w:bCs/>
        </w:rPr>
        <w:t>МУНИЦИПАЛЬНОЕ КАЗЕННОЕ УЧРЕЖДЕНИЕ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«УПРАВЛЕНИЕ ИМУЩЕСТВЕННЫХ И ЗЕМЕЛЬНЫХ РЕСУРСОВ»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ПЕТУШИНСКОГО РАЙОНА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И К А 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5.07.2025</w:t>
      </w:r>
      <w:r>
        <w:rPr>
          <w:b/>
          <w:bCs/>
          <w:sz w:val="24"/>
          <w:szCs w:val="22"/>
        </w:rPr>
        <w:t xml:space="preserve">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590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251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251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229:1213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8.08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229:</w:t>
      </w:r>
      <w:r>
        <w:rPr/>
        <w:t>1213, площадью 1631 кв. м, категория земель: земли населенных пунктов, вид разрешенного использования: объекты организации торговли, общественного питания, под строительство придорожного кафе, местоположение: Владимирская область, р-н Петушинский, МО Петушинское (сельское поселение), д. Старые Петушки, земельный участок находится в кадастровом квартале 33:13:070229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0.00 часов около земельного участка с кадастровым номером 33:13:070229:1213, площадью 1631 кв. м, категория земель: земли населенных пунктов, вид разрешенного использования: объекты организации торговли, общественного питания, под строительство придорожного кафе, местоположение: Владимирская область, р-н Петушинский, МО Петушинское (сельское поселение), д. Старые Петушки, земельный участок находится в кадастровом квартале 33:13:070229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4. Возложить подготовку и проведение публичных слушаний по предоставлению Разрешения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(далее – Организатор публичных слушаний)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5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предоставлению Разрешения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http: petushki.info) и в районной газете «Вперёд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предоставлению Разрешения главе администрации Петушинского район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9. Контроль за исполнением приказа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10. Приказ вступает в силу со дня подписания и подлежит официальному опубликованию в районной газете «Вперёд» 01.08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Начальник                                                                                                                        С. В. ТРИШИ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50:00Z</dcterms:created>
  <dc:creator>Admin</dc:creator>
  <dc:description/>
  <cp:keywords/>
  <dc:language>en-US</dc:language>
  <cp:lastModifiedBy>Наталья Н.А. Денисова</cp:lastModifiedBy>
  <cp:lastPrinted>2025-07-25T15:48:00Z</cp:lastPrinted>
  <dcterms:modified xsi:type="dcterms:W3CDTF">2025-07-28T07:58:00Z</dcterms:modified>
  <cp:revision>24</cp:revision>
  <dc:subject/>
  <dc:title/>
</cp:coreProperties>
</file>