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Cs w:val="22"/>
        </w:rPr>
      </w:pPr>
      <w:r>
        <w:rPr>
          <w:b/>
          <w:bCs/>
        </w:rPr>
        <w:t>МУНИЦИПАЛЬНОЕ КАЗЕННОЕ УЧРЕЖДЕНИЕ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«УПРАВЛЕНИЕ ИМУЩЕСТВЕННЫХ И ЗЕМЕЛЬНЫХ РЕСУРСОВ»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ПЕТУШИНСКОГО РАЙОНА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ВЛАДИМ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Р И К А З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25.07.2025</w:t>
      </w:r>
      <w:r>
        <w:rPr>
          <w:b/>
          <w:bCs/>
          <w:sz w:val="24"/>
          <w:szCs w:val="22"/>
        </w:rPr>
        <w:t xml:space="preserve">                                                г. Петушки                                                       №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u w:val="single"/>
        </w:rPr>
        <w:t>591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251" w:hanging="0"/>
        <w:rPr>
          <w:i/>
          <w:i/>
          <w:sz w:val="24"/>
        </w:rPr>
      </w:pPr>
      <w:r>
        <w:rPr>
          <w:i/>
          <w:sz w:val="24"/>
        </w:rPr>
        <w:t xml:space="preserve">О назначении публичных слушаний по предоставлению разрешения на условно разрешенный вид использования «Предпринимательство» в отношении </w:t>
      </w:r>
    </w:p>
    <w:p>
      <w:pPr>
        <w:pStyle w:val="Normal"/>
        <w:tabs>
          <w:tab w:val="clear" w:pos="708"/>
          <w:tab w:val="left" w:pos="5529" w:leader="none"/>
        </w:tabs>
        <w:ind w:right="4251" w:hanging="0"/>
        <w:rPr>
          <w:i/>
          <w:i/>
          <w:sz w:val="24"/>
        </w:rPr>
      </w:pPr>
      <w:r>
        <w:rPr>
          <w:i/>
          <w:sz w:val="24"/>
        </w:rPr>
        <w:t>земельного участка с кадастровым номером 33:13:090121:1242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Петушинское сельское поселение» Петушинского района Владимирской области, утвержденными решением Совета народных депутатов Петушинского сельского поселения от 06.09.2012 № 36/6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18.08.202</w:t>
      </w:r>
      <w:r>
        <w:rPr/>
        <w:t>5 года публичные слушания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090121:1242, площадью 980 кв. м, категория земель: земли населенных пунктов, вид разрешенного использования: для учебных целей, местоположение: Российская Федерация, Владимирская область, район Петушинский, с. п. МО Петушинское, деревня Крутово, д.47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1.00 часов около земельного участка с кадастровым номером 33:13:090121:1242, площадью 980 кв. м, категория земель: земли населенных пунктов, вид разрешенного использования: для учебных целей, местоположение: Российская Федерация, Владимирская область, район Петушинский, с. п. МО Петушинское, деревня Крутово, д.47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3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 xml:space="preserve">4. Возложить подготовку и проведение публичных слушаний по предоставлению Разрешения на муниципальное казенное учреждение «Управление имущественных и земельных 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/>
      </w:pPr>
      <w:r>
        <w:rPr>
          <w:sz w:val="24"/>
        </w:rPr>
        <w:t>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(далее – Организатор публичных слушаний)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5. Утвердить состав комиссии по организации и проведению публичных слушаний по Разрешению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 Организатору публичных слушаний: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1. подготовить оповещение о начале публичных слушаний по предоставлению Разрешения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http: petushki.info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http: petushki.info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6. провести собрание участников публичных слушаний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http: petushki.info) и в районной газете «Вперёд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предоставлению Разрешения главе администрации Петушинского района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8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sz w:val="24"/>
        </w:rPr>
        <w:t>9. Контроль за исполнением приказа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sz w:val="24"/>
        </w:rPr>
        <w:t>10. Приказ вступает в силу со дня подписания и подлежит официальному опубликованию в районной газете «Вперёд» 01.08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Начальник                                                                                                                        С. В. ТРИШИН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50:00Z</dcterms:created>
  <dc:creator>Admin</dc:creator>
  <dc:description/>
  <cp:keywords/>
  <dc:language>en-US</dc:language>
  <cp:lastModifiedBy>Наталья Н.А. Денисова</cp:lastModifiedBy>
  <cp:lastPrinted>2025-07-25T15:47:00Z</cp:lastPrinted>
  <dcterms:modified xsi:type="dcterms:W3CDTF">2025-07-28T07:57:00Z</dcterms:modified>
  <cp:revision>24</cp:revision>
  <dc:subject/>
  <dc:title/>
</cp:coreProperties>
</file>