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Ограничения по использованию земельных участков: 33:13:070211:1648, 33:13:070211:1649, 33:13:070211:1650, 33:13:070211:1651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доохранная зона реки Большая Липня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4-28T09:20:00Z</dcterms:modified>
  <cp:revision>23</cp:revision>
  <dc:subject/>
  <dc:title>Зарегистрировано в Минюсте РФ 3 октября 2002 г</dc:title>
</cp:coreProperties>
</file>