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2.02.2025 № 124, № 125, № 126 и № 127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211:1648, площадью 2000 кв. м, местоположение: Российская Федерация, Владимирская область, Петушинский район, МО Пекшинское (сельское поселение), д. Липна, западнее ориентира. Ориентир земельный участок. Почтовый адрес ориентира: Владимирская область, Петушинский район, д. Липна, д. 115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211:1649, площадью 1999 кв. м, местоположение: Российская Федерация, Владимирская область, Петушинский район, МО Пекшинское (сельское поселение), д. Липна, западнее ориентира. Ориентир земельный участок. Почтовый адрес ориентира: Владимирская область, Петушинский район, д. Липна, д. 11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номером 33:13:070211:1650, площадью 1998 кв. м, местоположение: Российская Федерация, Владимирская область, Петушинский район, МО Пекшинское (сельское поселение), д. Липна, западнее ориентира. Ориентир земельный участок. Почтовый адрес ориентира: Владимирская область, Петушинский район, д. Липна, д. 12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4 -  Земельный участок с кадастровым номером 33:13:070211:1651, площадью 1998 кв. м, местоположение: Российская Федерация, Владимирская область, Петушинский район, МО Пекшинское (сельское поселение), д. Липна, западнее ориентира. Ориентир земельный участок. Почтовый адрес ориентира: Владимирская область, Петушинский район, д. Липна, д. 117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8 ма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7 497 рублей (Тридцать семь тысяч четыреста девяносто семь рублей 00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7 478,25 рублей (Тридцать семь тысяч четыреста семьдесят восемь рублей 25 копеек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7 459,50 рублей (Тридцать семь тысяч четыреста пятьдесят девять рублей 50 копеек) за земельный участок – Лот № 3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7 459,50 рублей (Тридцать семь тысяч четыреста пятьдесят девять рублей 50 копеек) за земельный участок – Лот № 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 499,40 рублей (Семь тысяч четыреста девяносто девять рублей 40 копеек) - Лот № 1;</w:t>
      </w:r>
    </w:p>
    <w:p>
      <w:pPr>
        <w:pStyle w:val="Normal"/>
        <w:ind w:firstLine="567"/>
        <w:jc w:val="both"/>
        <w:rPr/>
      </w:pPr>
      <w:r>
        <w:rPr/>
        <w:t>7 495,65 рублей (Семь тысяч четыреста девяносто пять рублей 65 копеек) – Лот № 2;</w:t>
      </w:r>
    </w:p>
    <w:p>
      <w:pPr>
        <w:pStyle w:val="Normal"/>
        <w:ind w:firstLine="567"/>
        <w:jc w:val="both"/>
        <w:rPr/>
      </w:pPr>
      <w:r>
        <w:rPr/>
        <w:t>7 491,90 рублей (Семь тысяч четыреста девяносто один рубль 90 копеек) – Лот № 3;</w:t>
      </w:r>
    </w:p>
    <w:p>
      <w:pPr>
        <w:pStyle w:val="Normal"/>
        <w:ind w:firstLine="567"/>
        <w:jc w:val="both"/>
        <w:rPr/>
      </w:pPr>
      <w:r>
        <w:rPr/>
        <w:t>7 491,90 рублей (Семь тысяч четыреста девяносто один рубль 90 копеек) – Лот № 4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124,91 рублей (Одна тысяча сто двадцать четыре рубля 91 копейка) - Лот № 1;</w:t>
      </w:r>
    </w:p>
    <w:p>
      <w:pPr>
        <w:pStyle w:val="Normal"/>
        <w:ind w:firstLine="567"/>
        <w:jc w:val="both"/>
        <w:rPr/>
      </w:pPr>
      <w:r>
        <w:rPr/>
        <w:t>1 124,35 рублей (Одна тысяча сто двадцать четыре рубля 35 копеек) - Лот № 2;</w:t>
      </w:r>
    </w:p>
    <w:p>
      <w:pPr>
        <w:pStyle w:val="Normal"/>
        <w:ind w:firstLine="567"/>
        <w:jc w:val="both"/>
        <w:rPr/>
      </w:pPr>
      <w:r>
        <w:rPr/>
        <w:t>1 123,79 рублей (Одна тысяча сто двадцать три рубля 79 копеек) – Лот № 3;</w:t>
      </w:r>
    </w:p>
    <w:p>
      <w:pPr>
        <w:pStyle w:val="Normal"/>
        <w:ind w:firstLine="567"/>
        <w:jc w:val="both"/>
        <w:rPr/>
      </w:pPr>
      <w:r>
        <w:rPr/>
        <w:t>1 123,79 рублей (Одна тысяча сто двадцать три рубля 79 копеек) – Лот № 4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70211:1648, 33:13:070211:1649, 33:13:070211:1650, 33:13:070211:1651 – 25.10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ых участков: 33:13:070211:1648, 33:13:070211:1649, 33:13:070211:1650, 33:13:070211:1651:</w:t>
      </w:r>
    </w:p>
    <w:p>
      <w:pPr>
        <w:pStyle w:val="Normal"/>
        <w:autoSpaceDE w:val="false"/>
        <w:ind w:firstLine="567"/>
        <w:jc w:val="both"/>
        <w:rPr/>
      </w:pPr>
      <w:r>
        <w:rPr/>
        <w:t>- водоохранная зона реки Большая Липня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е участки с кадастровыми номерами: 33:13:070211:1648, 33:13:070211:1649, 33:13:070211:1650, 33:13:070211:1651, находятся в зоне - </w:t>
      </w:r>
      <w:r>
        <w:rPr>
          <w:b/>
          <w:bCs/>
          <w:color w:val="000000"/>
          <w:sz w:val="23"/>
          <w:szCs w:val="23"/>
        </w:rPr>
        <w:t>Зона застройки индивидуальными жилыми домами (Ж-1)</w:t>
      </w:r>
      <w:r>
        <w:rPr>
          <w:b/>
          <w:bCs/>
          <w:color w:val="000000"/>
        </w:rPr>
        <w:t xml:space="preserve"> 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1:1648 ПС Костерево ВЛ-10кВ, № 106, КТП 10/0,4 кВ № 155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1:1649 ПС Костерево ВЛ-10кВ, № 106, КТП 10/0,4 кВ № 155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1:1650 ПС Костерево ВЛ-10кВ, № 125, КТП 10/0,4 кВ № 155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1:1651 ПС Костерево ВЛ-10кВ, № 106, КТП 10/0,4 кВ № 155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11:1648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11:1649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11:1650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11:1651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211:1648, 33:13:070211:1649, 33:13:070211:1650, 33:13:070211:1651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211:1648, 33:13:070211:1649, 33:13:070211:1650, 33:13:070211:1651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30 апре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6 ма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7 ма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8 ма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4-28T06:42:00Z</dcterms:modified>
  <cp:revision>544</cp:revision>
  <dc:subject/>
  <dc:title>ИЗВЕЩЕНИЕО ПРОВЕДЕНИИ АУКЦИОНА</dc:title>
</cp:coreProperties>
</file>