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30, от 13.02.2025 № 138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37:1814, площадью 1400 кв. м, местоположение: Российская Федерация, Владимирская область, Петушинский район, МО Петушинское (сельское поселение), д. Леоново, юго-западнее ориентира. Ориентир земельный участок. Почтовый адрес ориентира: Владимирская область, Петушинский район, д. Леоново, ул. Центральная, д. 130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137:1818, площадью 1500 кв. м, местоположение: Российская Федерация, Владимирская область, Петушинский район, МО Петушинское (сельское поселение), д. Леоново, северо-западнее ориентира. Ориентир земельный участок. Почтовый адрес ориентира: Владимирская область, Петушинский район, д. Леоново, ул. Заречная, з/у 13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www.roseltorg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6 562,90 рублей (Двадцать шесть тысяч пятьсот шестьдесят два рубля 9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8 460,25 рублей (Двадцать восемь тысяч четыреста шестьдесят рублей 25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312,58 рублей (Пять тысяч триста двенадцать рублей 58 копеек) - Лот № 1;</w:t>
      </w:r>
    </w:p>
    <w:p>
      <w:pPr>
        <w:pStyle w:val="Normal"/>
        <w:ind w:firstLine="567"/>
        <w:jc w:val="both"/>
        <w:rPr/>
      </w:pPr>
      <w:r>
        <w:rPr/>
        <w:t>5 692,05 рублей (Пять тысяч шестьсот девяносто два рубля 05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96,89 рублей (Семьсот девяносто шесть рублей 89 копеек) - Лот № 1;</w:t>
      </w:r>
    </w:p>
    <w:p>
      <w:pPr>
        <w:pStyle w:val="Normal"/>
        <w:ind w:firstLine="567"/>
        <w:jc w:val="both"/>
        <w:rPr/>
      </w:pPr>
      <w:r>
        <w:rPr/>
        <w:t>853,81 рублей (Восемьсот пятьдесят три рубля 81 копейка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70137:1814 и 33:13:070137:1818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/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37:1814 ПС Базовая ВЛ-10кВ, № 1003, КТП 10/0,4 кВ № 11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137:1818 ПС Базовая ВЛ-10кВ, № 1003, КТП 10/0,4 кВ № 11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37:1814, имеется от подземного полиэтиленового газопровода низкого давления Ø 225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137:1818, имеется от подземного полиэтиленового газопровода низкого давления Ø 125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37:1814, 33:13:070137:1818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37:1814, 33:13:070137:1818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8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>31 марта 202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Дата, время и место рассмотрения заявок, определение участников электронного аукциона – 1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;Times New Roman" w:ascii="Times New Roman;Times New Roman" w:hAnsi="Times New Roman;Times New Roman"/>
          <w:b/>
          <w:color w:val="0000FF"/>
          <w:sz w:val="24"/>
          <w:szCs w:val="24"/>
        </w:rPr>
        <w:t>2 апреля 2025 года в 10 часов 00 минут по московскому времени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;Courier New" w:hAnsi="Courier New;Courier New" w:eastAsia="Times New Roman;Times New Roman" w:cs="Courier New;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;Century Gothic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2-27T09:27:00Z</dcterms:modified>
  <cp:revision>529</cp:revision>
  <dc:subject/>
  <dc:title>ИЗВЕЩЕНИЕО ПРОВЕДЕНИИ АУКЦИОНА</dc:title>
</cp:coreProperties>
</file>