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9.11.2024 № 893, № 894,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90104:509, площадью 1262 кв. м, местоположение: Владимирская область, Петушинский район, МО Нагорное (сельское поселение), п. Луговой, примерно в 107 метрах юго-восточнее ориентира. Ориентир земельный участок. Почтовый адрес ориентира: Владимирская область, Петушинский район, п. Луговой, ул. Производственная, земельный участок 3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90134:300, площадью 1460 кв. м, местоположение: Российская Федерация, Владимирская область, Петушинский район, МО Пекшинское (сельское поселение), д. Новинки, восточнее ориентира. Ориентир земельный участок. Почтовый адрес ориентира: Владимирская область, Петушинский район, д. Новинки, д. 8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5 марта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1 789,38 рублей (Двадцать одна тысяча семьсот восемьдесят девять рублей 38 копеек) за земельный участок – Лот № 1;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24 788,61 рублей (Двадцать четыре тысячи семьсот восемьдесят восемь рублей 61 копейка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4 357,88 рублей (Четыре тысячи триста пятьдесят семь рублей 88 копеек) - Лот № 1;</w:t>
      </w:r>
    </w:p>
    <w:p>
      <w:pPr>
        <w:pStyle w:val="Normal"/>
        <w:ind w:firstLine="567"/>
        <w:jc w:val="both"/>
        <w:rPr/>
      </w:pPr>
      <w:r>
        <w:rPr/>
        <w:t>4 957,72 рублей (Четыре тысячи девятьсот пятьдесят семь рублей 72 копейки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53,68 рублей (Шестьсот пятьдесят три рубля 68 копеек) - Лот № 1;</w:t>
      </w:r>
    </w:p>
    <w:p>
      <w:pPr>
        <w:pStyle w:val="Normal"/>
        <w:ind w:firstLine="567"/>
        <w:jc w:val="both"/>
        <w:rPr/>
      </w:pPr>
      <w:r>
        <w:rPr/>
        <w:t>743,66 рублей (Семьсот сорок три рубля 66 копеек) - Лот № 2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Ограничения по использованию земельного участка с кадастровым номером 33:13:090104:509:</w:t>
      </w:r>
    </w:p>
    <w:p>
      <w:pPr>
        <w:pStyle w:val="Normal"/>
        <w:ind w:firstLine="567"/>
        <w:jc w:val="both"/>
        <w:rPr/>
      </w:pPr>
      <w:r>
        <w:rPr/>
        <w:t>- охранная зона объекта электросетевого хозяйства ВЛ-10 кВ фидер № 110 ПС Городская, местоположение: Владимирская область, Петушинский район, д.  Колобродово;</w:t>
      </w:r>
    </w:p>
    <w:p>
      <w:pPr>
        <w:pStyle w:val="Normal"/>
        <w:spacing w:before="0" w:after="120"/>
        <w:ind w:firstLine="567"/>
        <w:jc w:val="both"/>
        <w:rPr/>
      </w:pPr>
      <w:r>
        <w:rPr/>
        <w:t>- третий пояс зоны санитарной охраны подземного источника питьевого водоснабжения (артезианских скважин № 28-39) действующего водозаборного узла Государственного унитарного предприятия Московской области «Коммунальные системы Московской области»;</w:t>
      </w:r>
    </w:p>
    <w:p>
      <w:pPr>
        <w:pStyle w:val="Normal"/>
        <w:spacing w:before="0" w:after="120"/>
        <w:ind w:firstLine="567"/>
        <w:jc w:val="both"/>
        <w:rPr/>
      </w:pPr>
      <w:r>
        <w:rPr/>
        <w:t>- зона санитарной охраны источников хозяйственно-питьевого и производственного водоснабжения водозабора, состоящего из одной скважины № 6-Ш ООО «Промактив», расположенного в г. Покров Петушинского района Владимирской области, 3 пояс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й участок с кадастровым номером 33:13:090104:509 (п. Луговой) находи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-567" w:firstLine="127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 Light" w:cs="Times New Roman" w:ascii="Times New Roman" w:hAnsi="Times New Roman"/>
          <w:b w:val="false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В соответствии с правилами землепользования и застройки муниципального образования Пекшинское Петушинского района земельный участок с кадастровым номером 33:13:090134:300 (д. Новинки) находится в зоне – Зона застройки индивидуальными жилыми домами (Ж-1)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воще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до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движное жиль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служивание жилой застройк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 и просвещ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ое управл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0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риниматель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90104:509 ПС Городская, ВЛ-10кВ № 110, КТП 10/0,4 кВ № 106, вновь монтируемая опора ВЛ 0,4 кВ, ф.3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90134:300 ПС Костерево, ВЛ-10кВ № 106, КТП 10/0,4 кВ № 35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90104:509, имеется от подземного полиэтиленового газопровода низкого давления Ø 11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90134:300, имеется от подземного полиэтиленового газопровода низкого давления Ø 160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90104:509, 33:13:090134:300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90104:509, 33:13:090134:300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9 янва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3 марта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4 марта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5 марта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1-28T09:21:00Z</dcterms:modified>
  <cp:revision>533</cp:revision>
  <dc:subject/>
  <dc:title>ИЗВЕЩЕНИЕО ПРОВЕДЕНИИ АУКЦИОНА</dc:title>
</cp:coreProperties>
</file>