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 Ограничения по использованию земельного учас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хранная зона объекта электросетевого хозяйства ВЛ-10 кВ фидер № 110 ПС Городская, местоположение: Владимирская область, Петушинский район, д.  Колобродов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их скважин № 28-39) действующего водозаборного узла Государственного унитарного предприятия Московской области «Коммунальные системы Московской области»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зона санитарной охраны источников хозяйственно-питьевого и производственного водоснабжения водозабора, состоящего из одной скважины № 6-Ш ООО «Промактив», расположенного в г. Покров Петушинского района Владимирской области, 3 пояс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1-28T12:44:00Z</dcterms:modified>
  <cp:revision>22</cp:revision>
  <dc:subject/>
  <dc:title>Зарегистрировано в Минюсте РФ 3 октября 2002 г</dc:title>
</cp:coreProperties>
</file>