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8.1. Ограничения по использованию земельного участка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тий пояс зоны санитарной охраны подземного источника питьевого водоснабжения (артезианских скважин № 9-15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.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5-27T06:58:00Z</dcterms:modified>
  <cp:revision>22</cp:revision>
  <dc:subject/>
  <dc:title>Зарегистрировано в Минюсте РФ 3 октября 2002 г</dc:title>
</cp:coreProperties>
</file>