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1.04.2025 № 305, № 306, № 307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16:1963, площадью 1187 кв. м, местоположение: Российская Федерация, Владимирская область, Петушинский район, МО Нагорное (сельское поселение), д. Островищи, западнее ориентира. Ориентир земельный участок. Почтовый адрес ориентира: Владимирская область, Петушинский район, д. Островищи, ул. Центральная, д. 6а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16:1964, площадью 1101 кв. м, местоположение: Российская Федерация, Владимирская область, Петушинский район, МО Нагорное (сельское поселение), д. Островищи, западнее ориентира. Ориентир земельный участок. Почтовый адрес ориентира: Владимирская область, Петушинский район, д. Островищи, ул. Центральная, д. 8-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60116:1965, площадью 1260 кв. м, местоположение: Российская Федерация, Владимирская область, Петушинский район, МО Нагорное (сельское поселение), д. Островищи, западнее ориентира. Ориентир земельный участок. Почтовый адрес ориентира: Владимирская область, Петушинский район, д. Островищи, ул. Центральная, д. 8-б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8 июн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 792,93 рублей (Девятнадцать тысяч семьсот девяносто два рубля 93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 358,07 рублей (Восемнадцать тысяч триста пятьдесят восемь рублей 07 копеек) за земельный участок – Лот № 2;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1 009,24 рублей (Двадцать одна тысяча девять рублей 24 копейки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958,59 рублей (Три тысячи девятьсот пятьдесят восемь рублей 59 копеек) - Лот № 1;</w:t>
      </w:r>
    </w:p>
    <w:p>
      <w:pPr>
        <w:pStyle w:val="Normal"/>
        <w:ind w:firstLine="567"/>
        <w:jc w:val="both"/>
        <w:rPr/>
      </w:pPr>
      <w:r>
        <w:rPr/>
        <w:t>3 671,61 рублей (Три тысячи шестьсот семьдесят один рубль 61 копейка) – Лот № 2;</w:t>
      </w:r>
    </w:p>
    <w:p>
      <w:pPr>
        <w:pStyle w:val="Normal"/>
        <w:ind w:firstLine="567"/>
        <w:jc w:val="both"/>
        <w:rPr/>
      </w:pPr>
      <w:r>
        <w:rPr/>
        <w:t>4 201,85 (Четыре тысячи двести один рубль 85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89,65 рублей (Девятьсот восемьдесят девять рублей 65 копеек) - Лот № 1;</w:t>
      </w:r>
    </w:p>
    <w:p>
      <w:pPr>
        <w:pStyle w:val="Normal"/>
        <w:ind w:firstLine="567"/>
        <w:jc w:val="both"/>
        <w:rPr/>
      </w:pPr>
      <w:r>
        <w:rPr/>
        <w:t>917,90 рублей (Девятьсот семнадцать рублей 90 копеек) - Лот № 2;</w:t>
      </w:r>
    </w:p>
    <w:p>
      <w:pPr>
        <w:pStyle w:val="Normal"/>
        <w:ind w:firstLine="567"/>
        <w:jc w:val="both"/>
        <w:rPr/>
      </w:pPr>
      <w:r>
        <w:rPr/>
        <w:t>1 050,46 рублей (Одна тысяча пятьдесят рублей 46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16:1963, 33:13:060116:1964, 33:13:060116:1965 – 08.11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60116:1963: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9-15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. «Зоны санитарной охраны источников водоснабжения и водопроводов питьевого назначения»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ых участков с кадастровыми номерами 33:13:060116:1964, 33:13:060116:1965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.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9-15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-3.2.2.5 СанПина 2.1.4.1110-02. «Зоны санитарной охраны источников водоснабжения и водопроводов питьевого назначения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16:1963, 33:13:060116:1964, 33:13:060116:1965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16:1963 ЦРП Радуга ВЛ-10кВ, КТП 10/0,4 кВ № 70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6:1964 ЦРП Радуга ВЛ-10кВ, КТП 10/0,4 кВ № 70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16:1965 ЦРП Радуга ВЛ-10кВ, КТП 10/0,4 кВ № 70 ф. 10, вновь монтируемая опора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6:1963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116:1964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116:1965, имеется от подземного полиэтиленового газопровода низкого давления Ø 11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16:1963, 33:13:060116:1964, 33:13:060116:1965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16:1963, 33:13:060116:1964, 33:13:060116:1965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7 ма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1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6 июн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7 июн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8 июн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5-27T06:53:00Z</dcterms:modified>
  <cp:revision>545</cp:revision>
  <dc:subject/>
  <dc:title>ИЗВЕЩЕНИЕО ПРОВЕДЕНИИ АУКЦИОНА</dc:title>
</cp:coreProperties>
</file>