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8.1. Ограничения по использованию земельного участка: 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9-15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. «Зоны санитарной охраны источников водоснабжения и водопроводов питьевого назначения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5-27T07:00:00Z</dcterms:modified>
  <cp:revision>23</cp:revision>
  <dc:subject/>
  <dc:title>Зарегистрировано в Минюсте РФ 3 октября 2002 г</dc:title>
</cp:coreProperties>
</file>