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5.12.2024 № 1035 и от 26.12.2025 № 1045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80210:317, площадью 1041 кв. м, местоположение: Владимирская область, Петушинский район, МО Пекшинское (сельское поселение), д. Волково, восточнее ориентира. Ориентир земельный участок. Почтовый адрес ориентира: Владимирская область, Петушинский район, д. Волково, з/у 6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80210:318, площадью 1400 кв. м, местоположение: Владимирская область, Петушинский район, МО Пекшинское (сельское поселение), д. Волково, восточнее ориентира. Ориентир земельный участок. Почтовый адрес ориентира: Владимирская область, Петушинский район, д. Волково, д. 1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5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7 869,03 рублей (Семнадцать тысяч восемьсот шестьдесят девять рублей 03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 031,35 рублей (Двадцать четыре тысячи тридцать один рубль 35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573,81 рублей (Три тысячи пятьсот семьдесят три рубля 81 копейка) - Лот № 1;</w:t>
      </w:r>
    </w:p>
    <w:p>
      <w:pPr>
        <w:pStyle w:val="Normal"/>
        <w:ind w:firstLine="567"/>
        <w:jc w:val="both"/>
        <w:rPr/>
      </w:pPr>
      <w:r>
        <w:rPr/>
        <w:t>4 806,27 рублей (Четыре тысячи восемьсот шесть рублей 27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36,07 рублей (Пятьсот тридцать шесть рублей 07 копеек) - Лот № 1;</w:t>
      </w:r>
    </w:p>
    <w:p>
      <w:pPr>
        <w:pStyle w:val="Normal"/>
        <w:ind w:firstLine="567"/>
        <w:jc w:val="both"/>
        <w:rPr/>
      </w:pPr>
      <w:r>
        <w:rPr/>
        <w:t>720,94 рублей (Семьсот двадцать рублей 94 копейки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80210:317 и  33:13:080210:318 – 16.08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я по использованию земельных участков 33:13:080210:317 и 33:13:080210:318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(Охранная зона ВЛ 1006 ПС Караваево)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е участки с кадастровыми номерами: 33:13:080210:317 и 33:13:080210:318, находятся в зоне - </w:t>
      </w:r>
      <w:r>
        <w:rPr>
          <w:b/>
          <w:bCs/>
          <w:color w:val="000000"/>
          <w:sz w:val="23"/>
          <w:szCs w:val="23"/>
        </w:rPr>
        <w:t>Зона застройки индивидуальными жилыми домами (Ж-1)</w:t>
      </w:r>
      <w:r>
        <w:rPr>
          <w:b/>
          <w:bCs/>
          <w:color w:val="000000"/>
        </w:rPr>
        <w:t xml:space="preserve"> Предельные параметры размеров земельных участков</w:t>
      </w:r>
      <w:r>
        <w:rPr>
          <w:color w:val="000000"/>
        </w:rPr>
        <w:t>: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80210:317 ПС Караваево ВЛ-10кВ, № 1006, КТП 10/0,4 кВ № 13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80210:318 ПС Караваево ВЛ-10кВ, № 1006, КТП 10/0,4 кВ № 13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80210:317, имеется от перспективного подземного полиэтиленового газопровода высокого давления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80210:318, имеется от перспективного подземного полиэтиленового газопровода высо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80210:317, 33:13:080210:318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80210:317, 33:13:080210:318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7 мар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1 апре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4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5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3-26T13:20:00Z</dcterms:modified>
  <cp:revision>540</cp:revision>
  <dc:subject/>
  <dc:title>ИЗВЕЩЕНИЕО ПРОВЕДЕНИИ АУКЦИОНА</dc:title>
</cp:coreProperties>
</file>