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3.12.2024 № 1020, от 25.12.2024 № 1040 сообщает о проведении электронного аукциона по продаже земельных участков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137:1807, площадью 1700 кв. м, местоположение: Российская Федерация, Владимирская область, Петушинский район, МО Петушинское (сельское поселение), д. Леоново, севернее ориентира. Ориентир земельный участок. Почтовый адрес ориентира: Владимирская область, Петушинский район, д. Леоново, ул. Южная, уч. 15 «г», категория земель – земли населенных пунктов, вид разрешенного использования – для ведения личного подсобного хозяй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Земельный участок с кадастровым номером 33:13:070203:4027, площадью 1000 кв. м, местоположение: Российская Федерация, Владимирская область, Петушинский район, МО Петушинское (сельское поселение), д. Старые Петушки, западнее ориентира. Ориентир земельный участок. Почтовый адрес ориентира: Владимирская область, Петушинский район, д. Старые Петушки, ул. Полевая, д. № 38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03 апре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земельного участка определен в размере кадастровой стоимости: </w:t>
      </w:r>
    </w:p>
    <w:p>
      <w:pPr>
        <w:pStyle w:val="Normal"/>
        <w:ind w:firstLine="709"/>
        <w:jc w:val="both"/>
        <w:rPr/>
      </w:pPr>
      <w:r>
        <w:rPr/>
        <w:t>421 464 рублей (Четыреста двадцать одна тысяча четыреста шестьдесят четыре рубля 00 копеек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245 750 рублей (Двести сорок пять тысяч семьсот пятьдесят рублей 0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84 292,80 рублей (Восемьдесят четыре тысячи двести девяносто два рубля 80 копеек) - Лот № 1;</w:t>
      </w:r>
    </w:p>
    <w:p>
      <w:pPr>
        <w:pStyle w:val="Normal"/>
        <w:ind w:firstLine="567"/>
        <w:jc w:val="both"/>
        <w:rPr/>
      </w:pPr>
      <w:r>
        <w:rPr/>
        <w:t>49 150 рублей (Сорок девять тысяч сто пятьдесят рублей 00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2 643,92 рублей (Двенадцать тысяч шестьсот сорок три рубля 92 копейки) - Лот № 1;</w:t>
      </w:r>
    </w:p>
    <w:p>
      <w:pPr>
        <w:pStyle w:val="Normal"/>
        <w:ind w:firstLine="567"/>
        <w:jc w:val="both"/>
        <w:rPr/>
      </w:pPr>
      <w:r>
        <w:rPr/>
        <w:t>7 372,50 рублей (Семь тысяч триста семьдесят два рубля 50 копеек) - Лот № 2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купли-продажи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70203:4027:</w:t>
      </w:r>
    </w:p>
    <w:p>
      <w:pPr>
        <w:pStyle w:val="Normal"/>
        <w:ind w:firstLine="708"/>
        <w:jc w:val="both"/>
        <w:rPr/>
      </w:pPr>
      <w:r>
        <w:rPr/>
        <w:t xml:space="preserve">- прибрежная защитная полоса и водоохранная зона реки Березка. 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, земельные участки с кадастровыми номерами 33:13:070203:1807 и 33:13:070203:4027 находи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60"/>
        <w:gridCol w:w="7512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1"/>
        <w:rPr/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/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137:1807 ПС Базовая, ВЛ-10кВ, ф.№ 1003, КТП 10/0,4 кВ № 11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03:4027 ПС Базовая, ВЛ-10кВ, ф.№ 1002, КТП 10/0,4 кВ, вновь монтируемая опора ВЛ 0,4 кВ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ГС в г. Петушки филиала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137:1807, имеется от подземного полиэтиленового газопровода низкого давления Ø 125 мм. </w:t>
      </w:r>
    </w:p>
    <w:p>
      <w:pPr>
        <w:pStyle w:val="Normal"/>
        <w:autoSpaceDE w:val="false"/>
        <w:ind w:firstLine="567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203:4027 имеется от подземного полиэтиленового газопровода низкого давления Ø 160 мм.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ая часовая нагрузка указывается в заявке о подключении, направляемой заявителем на имя единого оператора газификации, или регионального оператора газификации (п. 11 Правил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6.12.2023 №54/490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137:1807 и 33:13:070203:4027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137:1807 и 33:13:070203:4027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7 февра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31 мар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02 апре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03 апре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5-02-10T12:33:00Z</cp:lastPrinted>
  <dcterms:modified xsi:type="dcterms:W3CDTF">2025-02-26T12:56:00Z</dcterms:modified>
  <cp:revision>556</cp:revision>
  <dc:subject/>
  <dc:title>ИЗВЕЩЕНИЕО ПРОВЕДЕНИИ АУКЦИОНА</dc:title>
</cp:coreProperties>
</file>