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05.11.2024 № 798, № 799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6:804, площадью 1999 кв. м, местоположение: Российская Федерация, Владимирская область, Петушинский район, МО Пекшинское (сельское поселение), д. Аксеново, северо-восточнее ориентира. Ориентир земельный участок. Почтовый адрес ориентира: Владимирская область, Петушинский район, д. Аксеново, ул. Озерная, з/у 9Д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6:805, площадью 1661 кв. м, местоположение: Российская Федерация, Владимирская область, Петушинский район, МО Пекшинское (сельское поселение), д. Аксеново, южнее ориентира. Ориентир земельный участок. Почтовый адрес ориентира: Владимирская область, Петушинский район, д. Аксеново, ул. Озерная, з/у 9Д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06 мар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33 173,90 рублей (Тридцать три тысячи сто семьдесят три рубля 90 копеек) за земельный участок – Лот № 1;</w:t>
      </w:r>
    </w:p>
    <w:p>
      <w:pPr>
        <w:pStyle w:val="Normal"/>
        <w:spacing w:before="0" w:after="120"/>
        <w:ind w:firstLine="567"/>
        <w:jc w:val="both"/>
        <w:rPr/>
      </w:pPr>
      <w:r>
        <w:rPr/>
        <w:t>27 564,71 рублей (Двадцать семь тысяч пятьсот шестьдесят четыре рубля 71 копейка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634,78 рублей (Шесть тысяч шестьсот тридцать четыре рубля 78 копеек) - Лот № 1;</w:t>
      </w:r>
    </w:p>
    <w:p>
      <w:pPr>
        <w:pStyle w:val="Normal"/>
        <w:ind w:firstLine="567"/>
        <w:jc w:val="both"/>
        <w:rPr/>
      </w:pPr>
      <w:r>
        <w:rPr/>
        <w:t>5 512,94 рублей (Пять тысяч пятьсот двенадцать рублей 94 копейки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95,22 рублей (Девятьсот девяносто пять рублей 22 копейки) - Лот № 1;</w:t>
      </w:r>
    </w:p>
    <w:p>
      <w:pPr>
        <w:pStyle w:val="Normal"/>
        <w:ind w:firstLine="567"/>
        <w:jc w:val="both"/>
        <w:rPr/>
      </w:pPr>
      <w:r>
        <w:rPr/>
        <w:t>826,94 рублей (Восемьсот двадцать шесть рублей 94 копейки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Ограничения по использованию земельных участков с кадастровыми номерами 33:13:070216:804, 33:13:070216:805:</w:t>
      </w:r>
    </w:p>
    <w:p>
      <w:pPr>
        <w:pStyle w:val="Normal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spacing w:before="0" w:after="120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Heading3"/>
        <w:ind w:left="-567" w:firstLine="127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 Light" w:cs="Times New Roman" w:ascii="Times New Roman" w:hAnsi="Times New Roman"/>
          <w:b w:val="false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В соответствии с правилами землепользования и застройки муниципального образования Пекшинское Петушинского района земельные участки с кадастровыми номерами 33:13:070216:804, 33:13:070216:805: (д. Аксеново) находится в зоне –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6:804 ПС Костерево, ВЛ-10кВ, ф. Аксеново, КТП 10/0,4 кВ № 27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805 ПС Костерево, ВЛ-10кВ, ф. Волосово № 1022, КТП 10/0,4 кВ № 27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6:804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6:805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6:804, 33:13:070216:805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6:804, 33:13:070216:805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28 январ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03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05 мар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06 мар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276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1-27T07:21:00Z</dcterms:modified>
  <cp:revision>533</cp:revision>
  <dc:subject/>
  <dc:title>ИЗВЕЩЕНИЕО ПРОВЕДЕНИИ АУКЦИОНА</dc:title>
</cp:coreProperties>
</file>