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5.12.2024 № 1037, № 1038 и от 26.12.2024 № 1049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0:1985, площадью 1500 кв. м, местоположение: Российская Федерация, Владимирская область, Петушинский район, МО Нагорное (сельское поселение), д. Репихово, примерно в 65 метрах южнее ориентира. Ориентир земельный участок. Почтовый адрес ориентира: Владимирская область, Петушинский район, д. Репихово, ул. Центральная, д. 6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0:1986, площадью 1500 кв. м, местоположение: Российская Федерация, Владимирская область, Петушинский район, МО Нагорное (сельское поселение), д. Репихово, севернее ориентира. Ориентир земельный участок. Почтовый адрес ориентира: Владимирская область, Петушинский район, д. Репихово, ул. Центральная, д. 22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Земельный участок с кадастровым номером 33:13:060250:1987, площадью 1500 кв. м, местоположение: Российская Федерация, Владимирская область, Петушинский район, МО Нагорное (сельское поселение), д. Репихово, примерно в 80 метрах южнее ориентира. Ориентир земельный участок. Почтовый адрес ориентира: Владимирская область, Петушинский район, д. Репихово, ул. Центральная, д. 60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7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052,63 рублей (Двадцать пять тысяч пятьдесят два рубля 63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052,63 рублей (Двадцать пять тысяч пятьдесят два рубля 63 копейки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 052,63 рублей (Двадцать пять тысяч пятьдесят два рубля 63 копейки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010,53 рублей (Пять тысяч десять рублей 53 копейки) - Лот № 1;</w:t>
      </w:r>
    </w:p>
    <w:p>
      <w:pPr>
        <w:pStyle w:val="Normal"/>
        <w:ind w:firstLine="567"/>
        <w:jc w:val="both"/>
        <w:rPr/>
      </w:pPr>
      <w:r>
        <w:rPr/>
        <w:t>5 010,53 рублей (Пять тысяч десять рублей 53 копейки) – Лот № 2;</w:t>
      </w:r>
    </w:p>
    <w:p>
      <w:pPr>
        <w:pStyle w:val="Normal"/>
        <w:ind w:firstLine="567"/>
        <w:jc w:val="both"/>
        <w:rPr/>
      </w:pPr>
      <w:r>
        <w:rPr/>
        <w:t>5 010,53 рублей (Пять тысяч десять рублей 53 копейки) - Лот № 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51,58 рублей (Семьсот пятьдесят один рубль 58 копеек) - Лот № 1;</w:t>
      </w:r>
    </w:p>
    <w:p>
      <w:pPr>
        <w:pStyle w:val="Normal"/>
        <w:ind w:firstLine="567"/>
        <w:jc w:val="both"/>
        <w:rPr/>
      </w:pPr>
      <w:r>
        <w:rPr/>
        <w:t>751,58 рублей (Семьсот пятьдесят один рубль 58 копеек) - Лот № 2;</w:t>
      </w:r>
    </w:p>
    <w:p>
      <w:pPr>
        <w:pStyle w:val="Normal"/>
        <w:ind w:firstLine="567"/>
        <w:jc w:val="both"/>
        <w:rPr/>
      </w:pPr>
      <w:r>
        <w:rPr/>
        <w:t>751,58 рублей (Семьсот пятьдесят один рубль 58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0:1985, 33:13:060250:1986 и 33:13:060250:1987 – 16.08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0:1985, 33:13:060250:1986 и 33:13:060250:1987, находятся в зоне - 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0:1985 ПС Усад ВЛ-10кВ, № 1006, КТП 10/0,4 кВ № 56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1986 ПС Усад ВЛ-10кВ, № 1006, КТП 10/0,4 кВ № 56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1987 ПС Усад ВЛ-10кВ, № 1006, КТП 10/0,4 кВ № 56, вновь монтируемая опора ВЛ 0,4 кВ, ф.4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0:1985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1986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1987, имеется от подземного полиэтиленового газопровода низкого давления Ø 63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0:1985, 33:13:060250:1986 и 33:13:060250:1987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0:1985, 33:13:060250:1986 и 33:13:060250:1987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6 марта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4 апре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6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7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3-25T07:24:00Z</dcterms:modified>
  <cp:revision>2</cp:revision>
  <dc:subject/>
  <dc:title>ИЗВЕЩЕНИЕО ПРОВЕДЕНИИ АУКЦИОНА</dc:title>
</cp:coreProperties>
</file>