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Нагорн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48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8.1.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>Ограничения по использованию земельного участка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ретий пояс зоны санитарной охраны подземного источника питьевого водоснабжения (артезианских скважин № 14-16) действующего водозаборного узла Государственного унитарного предприятия Московской области «Коммунальные системы Московской области».</w:t>
      </w:r>
    </w:p>
    <w:p>
      <w:pPr>
        <w:pStyle w:val="ConsNonformat"/>
        <w:widowControl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8.2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    на  1  лист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5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17-02-21T10:16:00Z</cp:lastPrinted>
  <dcterms:modified xsi:type="dcterms:W3CDTF">2025-04-23T07:52:00Z</dcterms:modified>
  <cp:revision>22</cp:revision>
  <dc:subject/>
  <dc:title>Зарегистрировано в Минюсте РФ 3 октября 2002 г</dc:title>
</cp:coreProperties>
</file>