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0.04.2025 № 275, № 276, от 14.05.2025 № 39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18:390, площадью 1717 кв. м, местоположение: Российская Федерация, Владимирская область, Петушинский район, МО Петушинское (сельское поселение), д. Борок, восточнее ориентира. Ориентир земельный участок. Почтовый адрес ориентира: Владимирская область, Петушинский район, д. Борок, д. 3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18:391, площадью 1070 кв. м, местоположение: Российская Федерация, Владимирская область, Петушинский район, МО Петушинское (сельское поселение), д. Борок, западнее ориентира. Ориентир земельный участок. Почтовый адрес ориентира: Владимирская область, Петушинский район, д. Борок, д. 2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90118:392, площадью 1323 кв. м, местоположение: Российская Федерация, Владимирская область, Петушинский район, МО Петушинское (сельское поселение), д. Борок, восточнее ориентира. Ориентир земельный участок. Почтовый адрес ориентира: Владимирская область, Петушинский район, д. Борок, ул. Центральная, з/у 5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0 июн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8 260,96 рублей (Двадцать восемь тысяч двести шестьдесят рублей 96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 971,19 рублей (Семнадцать тысяч девятьсот семьдесят один рубль 19 копеек) за земельный участок – Лот № 2;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2 220,45 рублей (Двадцать две тысячи двести двадцать рублей 45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652,19 рублей (Пять тысяч шестьсот пятьдесят два рубля 19 копеек) - Лот № 1;</w:t>
      </w:r>
    </w:p>
    <w:p>
      <w:pPr>
        <w:pStyle w:val="Normal"/>
        <w:ind w:firstLine="567"/>
        <w:jc w:val="both"/>
        <w:rPr/>
      </w:pPr>
      <w:r>
        <w:rPr/>
        <w:t>3 594,24 рублей (Три тысячи пятьсот девяносто четыре рубля 24 копейки) – Лот № 2;</w:t>
      </w:r>
    </w:p>
    <w:p>
      <w:pPr>
        <w:pStyle w:val="Normal"/>
        <w:ind w:firstLine="567"/>
        <w:jc w:val="both"/>
        <w:rPr/>
      </w:pPr>
      <w:r>
        <w:rPr/>
        <w:t>4 444,09 рублей (Четыре тысячи четыреста сорок четыре рубля 09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413,05 рублей (Одна тысяча четыреста тринадцать рублей 05 копеек) - Лот № 1;</w:t>
      </w:r>
    </w:p>
    <w:p>
      <w:pPr>
        <w:pStyle w:val="Normal"/>
        <w:ind w:firstLine="567"/>
        <w:jc w:val="both"/>
        <w:rPr/>
      </w:pPr>
      <w:r>
        <w:rPr/>
        <w:t>898,56 рублей (Восемьсот девяносто восемь рублей 56 копеек) - Лот № 2;</w:t>
      </w:r>
    </w:p>
    <w:p>
      <w:pPr>
        <w:pStyle w:val="Normal"/>
        <w:ind w:firstLine="567"/>
        <w:jc w:val="both"/>
        <w:rPr/>
      </w:pPr>
      <w:r>
        <w:rPr/>
        <w:t>1 111,02 рублей (Одна тысяча сто одиннадцать рублей 02 копейки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: 33:13:090118:390 – 20.12.2024 года, 33:13:090118:391 – 14.02.2025 года, 33:13:090118:392 – 21.02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ых участков 33:13:090118:390, 33:13:090118:391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территория природного комплексного заказника регионального значения «Крутовский». 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33:13:090118:392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территория природного комплексного заказника регионального значения «Крутовский». 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90118:390, 33:13:090118:391, 33:13:090118:392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90118:390 ПС Базовая ВЛ-10кВ, № 1002, КТП 10/0,4 кВ № 743, вновь монтируемая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18:391 ПС Базовая ВЛ-10кВ, № 1002, КТП 10/0,4 кВ № 15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90118:392 ПС Базовая ВЛ-10кВ, № 1002, КТП 10/0,4 кВ № 15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ООО «Газ-Гарант»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8:390 имеется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8:391 имеется.</w:t>
      </w:r>
    </w:p>
    <w:p>
      <w:pPr>
        <w:pStyle w:val="Normal"/>
        <w:autoSpaceDE w:val="false"/>
        <w:ind w:firstLine="708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8:392 имеетс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18:390, 33:13:090118:391, 33:13:090118:39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18:390, 33:13:090118:391, 33:13:090118:39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2 ма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3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06 июн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09 июн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0 июн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Normal"/>
        <w:autoSpaceDE w:val="false"/>
        <w:spacing w:before="0" w:after="120"/>
        <w:ind w:firstLine="539"/>
        <w:jc w:val="center"/>
        <w:rPr/>
      </w:pPr>
      <w:r>
        <w:rPr>
          <w:lang w:val="en-US"/>
        </w:rPr>
        <w:t>I</w:t>
      </w:r>
      <w:r>
        <w:rPr/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5-22T08:55:00Z</dcterms:modified>
  <cp:revision>542</cp:revision>
  <dc:subject/>
  <dc:title>ИЗВЕЩЕНИЕО ПРОВЕДЕНИИ АУКЦИОНА</dc:title>
</cp:coreProperties>
</file>