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6.01.2025 № 25, № 28, № 29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0:1994, площадью 2000 кв. м, местоположение: Владимирская область, Петушинский район, МО Нагорное (сельское поселение), д. Заднее Поле, севернее ориентира. Ориентир земельный участок. Почтовый адрес ориентира: Владимирская область, Петушинский район, д. Заднее Поле, ул. Владимирская, з/у 34а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0:1990, площадью 1500 кв. м, местоположение: Российская Федерация, Владимирская область, Петушинский район, МО Нагорное (сельское поселение), д. Репихово,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участок № 1г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90111:1453, площадью 1477 кв. м, местоположение: Владимирская область, Петушинский район, МО Нагорное (сельское поселение), с. Марково, южнее ориентира. Ориентир земельный участок. Почтовый адрес ориентира: Владимирская область, Петушинский район, с. Марково, ул. Лес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2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 774,00 рублей (Тридцать три тысячи семьсот семьдесят четыре рубля 0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052,63 рублей (Двадцать пять тысяч пятьдесят два рубля 63 копейки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 571,30 рублей (Двадцать пять тысяч пятьсот семьдесят один рубль 30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754,80 рублей (Шесть тысяч семьсот пятьдесят четыре рубля 80 копеек) - Лот № 1;</w:t>
      </w:r>
    </w:p>
    <w:p>
      <w:pPr>
        <w:pStyle w:val="Normal"/>
        <w:ind w:firstLine="567"/>
        <w:jc w:val="both"/>
        <w:rPr/>
      </w:pPr>
      <w:r>
        <w:rPr/>
        <w:t>5 010,53 рублей (Пять тысяч десять рублей 53 копейки) – Лот № 2;</w:t>
      </w:r>
    </w:p>
    <w:p>
      <w:pPr>
        <w:pStyle w:val="Normal"/>
        <w:ind w:firstLine="567"/>
        <w:jc w:val="both"/>
        <w:rPr/>
      </w:pPr>
      <w:r>
        <w:rPr/>
        <w:t>5 114,26 рублей (Пять тысяч сто четырнадцать рублей 26 копеек) – Лот №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013,22 рублей (Одна тысяча тринадцать рублей 22 копейки) - Лот № 1;</w:t>
      </w:r>
    </w:p>
    <w:p>
      <w:pPr>
        <w:pStyle w:val="Normal"/>
        <w:ind w:firstLine="567"/>
        <w:jc w:val="both"/>
        <w:rPr/>
      </w:pPr>
      <w:r>
        <w:rPr/>
        <w:t>751,58 рублей (Семьсот пятьдесят один рубль 58 копеек) - Лот № 2;</w:t>
      </w:r>
    </w:p>
    <w:p>
      <w:pPr>
        <w:pStyle w:val="Normal"/>
        <w:ind w:firstLine="567"/>
        <w:jc w:val="both"/>
        <w:rPr/>
      </w:pPr>
      <w:r>
        <w:rPr/>
        <w:t>767,14 рублей (Семьсот шестьдесят семь рублей 14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0:1994 – 11.10.2024 года, 33:13:060250:1990 – 13.09.2024 года, 33:13:090111:1453 – 25.10.2024 года. 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50:1994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90111:1453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 Ограничения в использовании земельного участка в соответствии с постановлением главы администрации Владимирской области от 3.03.1994 № 109 «Об организации государственного природного комплексного заказника «Крутовский»;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38-51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0:1994, 33:13:060250:1990, 33:13:090111:1453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0:1994 ПС Городская ВЛ-10кВ, № 103, КТП 10/0,4 кВ № 68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1990 ПС Усад ВЛ-10кВ, № 1006, КТП 10/0,4 кВ № 56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1:1453 ПС Городская ВЛ-10кВ, № 1002, КТП 10/0,4 кВ № 16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0:1994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1990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1:1453, имеется от подземного полиэтиленового газопровода низкого давления Ø 63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0:1994, 33:13:060250:1990, 33:13:090111:145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0:1994, 33:13:060250:1990, 33:13:090111:145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3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9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1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2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22T06:39:00Z</dcterms:modified>
  <cp:revision>545</cp:revision>
  <dc:subject/>
  <dc:title>ИЗВЕЩЕНИЕО ПРОВЕДЕНИИ АУКЦИОНА</dc:title>
</cp:coreProperties>
</file>