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 с кадастровым номером 33:13:090111:1453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 Ограничения в использовании земельного участка в соответствии с постановлением главы администрации Владимирской области от 3.03.1994 № 109 «Об организации государственного природного комплексного заказника «Крутовский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38-51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4-22T07:07:00Z</dcterms:modified>
  <cp:revision>22</cp:revision>
  <dc:subject/>
  <dc:title>Зарегистрировано в Минюсте РФ 3 октября 2002 г</dc:title>
</cp:coreProperties>
</file>