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9.09.2024 № 622, № 634,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16:1944, площадью 1870 кв. м, местоположение: Российская Федерация, Владимирская область, Петушинский район, МО Нагорное (сельское поселение), д. Островищи, примерно в 149 метрах южнее ориентира. Ориентир земельный участок. Почтовый адрес ориентира: Владимирская область, Петушинский район, д. Островищи, ул. Новая, участок № 9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116:1945, площадью 2000 кв. м, местоположение: Российская Федерация, Владимирская область, Петушинский район, МО Нагорное (сельское поселение), д. Островищи, примерно в 93 метрах южнее ориентира. Ориентир земельный участок. Почтовый адрес ориентира: Владимирская область, Петушинский район, д. Островищи, ул. Новая, участок № 9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6 декабря </w:t>
      </w:r>
      <w:r>
        <w:rPr>
          <w:b/>
        </w:rPr>
        <w:t>2024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spacing w:before="0" w:after="120"/>
        <w:ind w:firstLine="709"/>
        <w:jc w:val="both"/>
        <w:rPr/>
      </w:pPr>
      <w:r>
        <w:rPr/>
        <w:t>30 557,67 рублей (Тридцать тысяч пятьсот пятьдесят семь рублей 67 копеек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32 682 рублей (Тридцать две тысячи шестьсот восемьдесят два рубля 00 копеек).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111,53 рублей (Шесть тысяч сто одиннадцать рублей 53 копейки) - Лот № 1;</w:t>
      </w:r>
    </w:p>
    <w:p>
      <w:pPr>
        <w:pStyle w:val="Normal"/>
        <w:ind w:firstLine="567"/>
        <w:jc w:val="both"/>
        <w:rPr/>
      </w:pPr>
      <w:r>
        <w:rPr/>
        <w:t>6 536,40 рублей (Шесть тысяч пятьсот тридцать шесть рублей 40 копеек) – Лот № 2;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16,73 рублей (Девятьсот шестнадцать рублей 73 копейки) - Лот № 1;</w:t>
      </w:r>
    </w:p>
    <w:p>
      <w:pPr>
        <w:pStyle w:val="Normal"/>
        <w:ind w:firstLine="567"/>
        <w:jc w:val="both"/>
        <w:rPr/>
      </w:pPr>
      <w:r>
        <w:rPr/>
        <w:t>980,46 рублей (Девятьсот восемьдесят рублей 46 копеек) - Лот № 2;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ых участков с кадастровыми номерами 33:13:060116:1944, 33:13:060116:1945:</w:t>
      </w:r>
    </w:p>
    <w:p>
      <w:pPr>
        <w:pStyle w:val="Normal"/>
        <w:ind w:firstLine="567"/>
        <w:jc w:val="both"/>
        <w:rPr/>
      </w:pPr>
      <w:r>
        <w:rPr/>
        <w:t>- второй пояс зоны санитарной охраны подземного источника питьевого водоснабжения (артезианской скважины № 13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Normal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ой скважины № 9 - 16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-3.2.2.5 СанПиНа 2.1.4.1110-02 «Зоны санитарной охраны источников водоснабжения и водопроводов питьевого значения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 Light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соответствии с правилами землепользования и застройки муниципального образования Нагорное Петушинского района земельные участки с кадастровыми номерами 33:13:060116:1944, 33:13:060116:1945 (д. Островищи) находится в зоне – </w:t>
      </w:r>
      <w:r>
        <w:rPr>
          <w:rFonts w:cs="Times New Roman" w:ascii="Times New Roman" w:hAnsi="Times New Roman"/>
          <w:sz w:val="24"/>
          <w:szCs w:val="24"/>
          <w:lang w:eastAsia="en-US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116:1944 ЦРП Радуга, ВЛ-10кВ, ф. Радуга, КТП 10/0,4 кВ № 70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16:1945 ЦРП Радуга, ВЛ-10кВ, ф. Радуга, КТП 10/0,4 кВ № 70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16:1944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60116:1945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16:1944, 33:13:060116:1945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16:1944, 33:13:060116:1945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1 ноя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3 декабря 2024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5 декабря 2024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6 декабря 2024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560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4-11-20T06:35:00Z</dcterms:modified>
  <cp:revision>536</cp:revision>
  <dc:subject/>
  <dc:title>ИЗВЕЩЕНИЕО ПРОВЕДЕНИИ АУКЦИОНА</dc:title>
</cp:coreProperties>
</file>