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4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</w:rPr>
        <w:t>8.1</w:t>
      </w:r>
      <w:r>
        <w:rPr>
          <w:b/>
          <w:sz w:val="24"/>
        </w:rPr>
        <w:t xml:space="preserve">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торой пояс зоны санитарной охраны подземного источника питьевого водоснабжения (артезианской скважины № 13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ой скважины № 9 - 16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 «Зоны санитарной охраны источников водоснабжения и водопроводов питьевого значения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4-11-20T05:57:00Z</dcterms:modified>
  <cp:revision>21</cp:revision>
  <dc:subject/>
  <dc:title>Зарегистрировано в Минюсте РФ 3 октября 2002 г</dc:title>
</cp:coreProperties>
</file>