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</w:p>
    <w:p>
      <w:pPr>
        <w:pStyle w:val="Normal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ОССИЙСКАЯ ФЕДЕРАЦИЯ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АДМИНИСТРАЦИИ ПЕТУШИН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Владимир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т 17.11.2023                                             г. Петушки                                                          № 1458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ind w:right="-2" w:hanging="0"/>
        <w:jc w:val="left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529" w:leader="none"/>
          <w:tab w:val="left" w:pos="5954" w:leader="none"/>
        </w:tabs>
        <w:ind w:right="-2" w:hanging="0"/>
        <w:jc w:val="left"/>
        <w:rPr/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Петушинского района от 22.10.2014 № 2047</w:t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right="4701" w:hanging="0"/>
        <w:jc w:val="both"/>
        <w:rPr>
          <w:rFonts w:ascii="Times New Roman" w:hAnsi="Times New Roman" w:cs="Times New Roman"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2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Петушинского района от 11.02.2015 № 224 «Об утверждении Порядка разработки, утверждения и проведения оценки эффективности реализации муниципальных программ в муниципальном образовании «Петушинский район»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 Внести изменения в постановление администрации Петушинского района от 22.10.2014 № 2047 «Об утверждении муниципальной программы «Развитие физической культуры и спорта в Петушинском районе» согласно приложению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Постановление вступает в силу со дня официального опубликования в районной газете «Впере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лава администрации                                                                      А.В. КУРБАТОВ</w:t>
      </w:r>
    </w:p>
    <w:p>
      <w:pPr>
        <w:pStyle w:val="Normal"/>
        <w:ind w:left="4956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ушинского района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11.2023 № 1458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>В приложении к постановлению:</w:t>
      </w:r>
    </w:p>
    <w:p>
      <w:pPr>
        <w:pStyle w:val="Normal"/>
        <w:spacing w:before="0" w:after="120"/>
        <w:ind w:left="703" w:hanging="0"/>
        <w:jc w:val="left"/>
        <w:rPr/>
      </w:pPr>
      <w:r>
        <w:rPr>
          <w:rFonts w:cs="Times New Roman" w:ascii="Times New Roman" w:hAnsi="Times New Roman"/>
          <w:sz w:val="24"/>
          <w:szCs w:val="28"/>
        </w:rPr>
        <w:t>1. В Паспорте программы строку «Объем бюджетных ассигнований программы, в том числе по годам и источникам финансирования» изложить в следующей редакции:</w:t>
      </w:r>
    </w:p>
    <w:p>
      <w:pPr>
        <w:pStyle w:val="Normal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sz w:val="24"/>
          <w:szCs w:val="28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283"/>
      </w:tblGrid>
      <w:tr>
        <w:trPr>
          <w:trHeight w:val="3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ъем бюджетных ассигнований программы, в том числе по годам и источникам финансирования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необходимых финансовых средств, для реализации программных мероприятий на весь период составляет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9022,36628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ыс. рублей, из них средства бюджетов: МО «Петушинский район»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9039,32928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ыс. рублей, областной бюджет – 349983,03700 тыс. рублей. 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14345,34673 тыс. рублей, из них бюджетные средства: МО «Петушинский район» – 14345,34673 тыс. рублей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– 47075,13150 тыс. рублей, из них бюджетные средства: МО «Петушинский район» – 37075,13150 тыс. рублей, областные - 10000,0 тыс. рублей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93271,60074 тыс. рублей, из них бюджетные средства: МО «Петушинский район» – 28271,60074 тыс. рублей, областные - 65000,00000 тыс. рублей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162349,07716 тыс. рублей, из них бюджетные средства: МО «Петушинский район» – 69580,61216 тыс. рублей, областные - 92768,46500 тыс. рублей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9118,72440 тыс. рублей, из них бюджетные средства: МО «Петушинский район» – 17907,25240 тыс. рублей, областные - 11211,47200 тыс. рублей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41760,22825 тыс. рублей, из них бюджетные средства: МО «Петушинский район» – 69111,32825 тыс. рублей, областные –72648,90000 тыс. рублей.</w:t>
            </w:r>
          </w:p>
          <w:p>
            <w:pPr>
              <w:pStyle w:val="Normal"/>
              <w:shd w:fill="FFFFFF" w:val="clear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15559,99786 тыс. рублей, из них бюджетные средства: МО «Петушинский район» - 64538,29786 тыс. рублей, областные – 51021,70000 тыс. рублей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2022 год – 117964,54750 тыс. рублей, из них бюджетные средства: МО «Петушинский район» - 78181,24750 тыс. рублей, областные – 39783,30000 тыс. рублей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86218,41532 </w:t>
            </w:r>
            <w:r>
              <w:rPr>
                <w:rFonts w:eastAsia="Calibri" w:cs="Times New Roman" w:ascii="Times New Roman" w:hAnsi="Times New Roman"/>
              </w:rPr>
              <w:t xml:space="preserve">тыс. рублей, из них бюджетные средства: МО «Петушинский район» - </w:t>
            </w:r>
            <w:r>
              <w:rPr>
                <w:rFonts w:cs="Times New Roman" w:ascii="Times New Roman" w:hAnsi="Times New Roman"/>
              </w:rPr>
              <w:t xml:space="preserve">78669,21532 </w:t>
            </w:r>
            <w:r>
              <w:rPr>
                <w:rFonts w:eastAsia="Calibri" w:cs="Times New Roman" w:ascii="Times New Roman" w:hAnsi="Times New Roman"/>
              </w:rPr>
              <w:t>тыс. рублей, областные – 7549,20000 тыс. рублей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70671,24841 </w:t>
            </w:r>
            <w:r>
              <w:rPr>
                <w:rFonts w:eastAsia="Calibri" w:cs="Times New Roman" w:ascii="Times New Roman" w:hAnsi="Times New Roman"/>
              </w:rPr>
              <w:t xml:space="preserve">тыс. рублей, из них бюджетные средства: МО «Петушинский район» - </w:t>
            </w:r>
            <w:r>
              <w:rPr>
                <w:rFonts w:cs="Times New Roman" w:ascii="Times New Roman" w:hAnsi="Times New Roman"/>
              </w:rPr>
              <w:t xml:space="preserve">70671,24841 </w:t>
            </w:r>
            <w:r>
              <w:rPr>
                <w:rFonts w:eastAsia="Calibri" w:cs="Times New Roman" w:ascii="Times New Roman" w:hAnsi="Times New Roman"/>
              </w:rPr>
              <w:t>тыс. рублей, областные – 0,00000 тыс. рублей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70688,04841 </w:t>
            </w:r>
            <w:r>
              <w:rPr>
                <w:rFonts w:eastAsia="Calibri" w:cs="Times New Roman" w:ascii="Times New Roman" w:hAnsi="Times New Roman"/>
              </w:rPr>
              <w:t xml:space="preserve">тыс. рублей, из них бюджетные средства: МО «Петушинский район» - </w:t>
            </w:r>
            <w:r>
              <w:rPr>
                <w:rFonts w:cs="Times New Roman" w:ascii="Times New Roman" w:hAnsi="Times New Roman"/>
              </w:rPr>
              <w:t xml:space="preserve">70688,04841 </w:t>
            </w:r>
            <w:r>
              <w:rPr>
                <w:rFonts w:eastAsia="Calibri" w:cs="Times New Roman" w:ascii="Times New Roman" w:hAnsi="Times New Roman"/>
              </w:rPr>
              <w:t>тыс. рублей, областные – 0,00000 тыс. рублей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дел 5. «Ресурсное обеспечение муниципальной программы» изложить в следующей редакции: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«5. Ресурсное обеспечение муниципальной программы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инансирование программы осуществляется за счет консолидированного бюджета. Объем финансирования муниципальной программы на 2015 – 2025 годы составляет 949022,3662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из них средства бюджетов: МО «Петушинский район» – 599039,3292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областной бюджет – 349983,03700 тыс. рублей.  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из всех источников финансирования по годам: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– 14345,34673 тысяч рублей;</w:t>
      </w:r>
    </w:p>
    <w:p>
      <w:pPr>
        <w:pStyle w:val="ConsPlus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– 47075,13150 тысяч рублей;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– 93271,60074 тысяч рублей;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– 162349,07716 тысяч рублей;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- 29118,72440 тысяч рублей;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- 141760,22825 тысяч рублей;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– 115559,99786 тысяч рублей;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– 117 964,54750 тысяч рублей;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23 –  86218,41532тысяч рублей; 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– 70671,24841 тысяч рублей;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– 70688,04841 тысяч рублей.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ы финансового обеспечения муниципальной программы за счет бюджетных средств утверждаются решением Совета народных депутатов Петушинского района на соответствующий финансовый год и плановый период и подлежат ежегодному уточнению при формировании проектов районного бюджета, и могут быть скорректированы по основаниям, установленным соответствующими статьями Бюджет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. </w:t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Развитие физической культуры и спорта в Петушинском районе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0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133"/>
        <w:gridCol w:w="967"/>
        <w:gridCol w:w="991"/>
        <w:gridCol w:w="991"/>
        <w:gridCol w:w="995"/>
        <w:gridCol w:w="992"/>
        <w:gridCol w:w="991"/>
        <w:gridCol w:w="991"/>
        <w:gridCol w:w="1134"/>
        <w:gridCol w:w="1137"/>
        <w:gridCol w:w="1133"/>
        <w:gridCol w:w="1134"/>
        <w:gridCol w:w="1548"/>
      </w:tblGrid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сновных мероприяти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1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2015-2025 годы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Организация и проведение физкультурно-оздоровительных и спортивных мероприяти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2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3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6,03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2,349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5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5,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57,169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3,33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8,33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8,330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36,33482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,03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,349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5,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7,169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3,33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,33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,330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36,33482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Организация и проведение физкультурно-оздоровительных и спортивн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12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,987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9,169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,93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,33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,330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2,66742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12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,987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9,169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,93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,33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,330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2,66742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2.Подготовка и участие сборных команд района в областных, всероссийских и международных спортивных мероприятиях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88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04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,349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,9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8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5,4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0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3,66740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88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04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,349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,9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8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5,4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,0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3,66740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Организация и проведение районной круглогодичной Спартакиады среди муниципальных образований Петушин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00000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00000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Обеспечение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й физической культуры и спор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83,5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782,13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816,011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63,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349,84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483,402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124,10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907,157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807,714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922,9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939,718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9612,28777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83,5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82,13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16,011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3,1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49,84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83,402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24,10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07,157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807,714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22,91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939,718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9612,28777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 Обеспечение деятель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й физической культуры и спорта:  МБУ ДО «СШ Динамо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4,4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6,614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9,081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10,1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66,84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39,802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92,98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62,796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50,375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54,78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63,18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969,47244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4,4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6,614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9,081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10,1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66,84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39,802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92,98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62,796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50,375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54,78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63,185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969,47244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 Обеспечение деятель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й физической культуры и спорта: МБУ ДО «РК СШ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49,1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5,517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0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8,55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3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9,103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27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36,596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32,101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30,9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30,960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047,33322</w:t>
            </w:r>
          </w:p>
        </w:tc>
      </w:tr>
      <w:tr>
        <w:trPr>
          <w:trHeight w:val="257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49,1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25,517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0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08,55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3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09,103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27,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36,596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32,101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30,96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30,960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047,33322</w:t>
            </w:r>
          </w:p>
        </w:tc>
      </w:tr>
      <w:tr>
        <w:trPr>
          <w:trHeight w:val="26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 Обеспечение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й физической культуры и спорта:  МБУ «ФОК «ОЛИМПИЕЦ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34,496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03,9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07,764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25,238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37,17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45,573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030,19906</w:t>
            </w:r>
          </w:p>
        </w:tc>
      </w:tr>
      <w:tr>
        <w:trPr>
          <w:trHeight w:val="38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34,496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03,9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07,764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25,238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37,17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45,5730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030,19906</w:t>
            </w:r>
          </w:p>
        </w:tc>
      </w:tr>
      <w:tr>
        <w:trPr>
          <w:trHeight w:val="38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. Строительно-монтажные работы по газоснабжению МБУСОК «Динамо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4,36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4,36223</w:t>
            </w:r>
          </w:p>
        </w:tc>
      </w:tr>
      <w:tr>
        <w:trPr>
          <w:trHeight w:val="16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4,36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4,36223</w:t>
            </w:r>
          </w:p>
        </w:tc>
      </w:tr>
      <w:tr>
        <w:trPr>
          <w:trHeight w:val="10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. Текущий ремонт МБУСОК «Динамо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1,550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1,55022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1,550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231,55022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. Расходы на текущий и капитальный ремонт в учреждениях физической культуры и спорта (МБУ «ФОК «ОЛИМПИЕЦ»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9,370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9,37060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9,370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9,37060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Строительство физкультурно-оздоровительного комплекса (ФОК) г.Петушк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9,846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090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129,555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1715,96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1415,37231</w:t>
            </w:r>
          </w:p>
        </w:tc>
      </w:tr>
      <w:tr>
        <w:trPr>
          <w:trHeight w:val="167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0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68,4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768,46500</w:t>
            </w:r>
          </w:p>
        </w:tc>
      </w:tr>
      <w:tr>
        <w:trPr>
          <w:trHeight w:val="167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9,846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90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29,555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47,50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646,90731</w:t>
            </w:r>
          </w:p>
        </w:tc>
      </w:tr>
      <w:tr>
        <w:trPr>
          <w:trHeight w:val="25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Разработка проектной и рабочей документации для строительства многофункциональной спортивной площад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,00000</w:t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000</w:t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Расходы на строительство многофункциональной игровой площадки площадью 800 кв.м. с детским спортивно-оздоровительным комплексом в г.Костерево за счет субсидии на проведение работ по строительству, реконструкции, капитальному ремонту, оснащению оборудованием объектов социальной сферы и инженерной инфраструктуры, благоустройству территор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80,17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80,17200</w:t>
            </w:r>
          </w:p>
        </w:tc>
      </w:tr>
      <w:tr>
        <w:trPr>
          <w:trHeight w:val="836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0,17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0,17200</w:t>
            </w:r>
          </w:p>
        </w:tc>
      </w:tr>
      <w:tr>
        <w:trPr>
          <w:trHeight w:val="712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Исполнение функций технического заказчика с правом оказания услуг по осуществлению строительного контроля и ведение авторского надзора по объекту: Центр спортивной борьб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00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6,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06,11000</w:t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6,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6,11000</w:t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Денежные премии спортсменам Петушинского района - чемпионам и призерам Олимпийских игр, Паралимпийских игр, Сурдлимпийских игр, официальных международных и всероссийских соревнований, а также их тренер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8,33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8,33021</w:t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,33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,33021</w:t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держание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10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80,9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190,90000</w:t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10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0,9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90,90000</w:t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Содержание объектов спортивной инфраструктуры муниципальной собственности для занятий физической и спортом (МБУ ДО «РК СШ»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,54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9,54000</w:t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9,54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0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9,54000</w:t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Содержание объектов спортивной инфраструктуры муниципальной собственности для занятий физической и спортом (МБУ ДО «СШ Динамо»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2,9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5,4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8,35000</w:t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2,9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5,4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8,35000</w:t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Содержание объектов спортивной инфраструктуры муниципальной собственности для занятий физической и спортом (МБУ «ФОК «ОЛИМПИЕЦ»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7,56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5,45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3,01000</w:t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7,56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5,45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3,01000</w:t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Исполнение функций технического заказчика с правом оказания услуг по осуществлению строительного контроля и ведение авторского надзора по объекту: Многофункциональная спортивная площадка по адресу: Владимирская область, Петушинский район, г.Петушки, ул.Москов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7,29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7,29000</w:t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,29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,29000</w:t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Строительство многофункциональной спортивной площадки по адресу: Владимирская область, Петушинский район, г.Петушки, ул.Московск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178,6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178,60000</w:t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79,3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79,30000</w:t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99,3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99,30000</w:t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Строительство Спортивного корпуса в г. Костер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5.Строительство Центра спортивной борьб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2646,830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807,68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6454,51786</w:t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10,8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55,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266,10000</w:t>
            </w:r>
          </w:p>
        </w:tc>
      </w:tr>
      <w:tr>
        <w:trPr>
          <w:trHeight w:val="204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36,030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52,38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88,41786</w:t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5.Реализация программ спортивной подготовки в соответствии с требованиями федеральных стандартов спортивной подготовки (МБУ ДО «РК СШ»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1,3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6,7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8,09000</w:t>
            </w:r>
          </w:p>
        </w:tc>
      </w:tr>
      <w:tr>
        <w:trPr>
          <w:trHeight w:val="48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,2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,5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8,70000</w:t>
            </w:r>
          </w:p>
        </w:tc>
      </w:tr>
      <w:tr>
        <w:trPr>
          <w:trHeight w:val="9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1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,2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39000</w:t>
            </w:r>
          </w:p>
        </w:tc>
      </w:tr>
      <w:tr>
        <w:trPr>
          <w:trHeight w:val="41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5.Приобретение спортивного оборудования и инвентаря для приведения муниципальных учреждений спортивной подготовки в нормативное состояни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58,7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48,20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17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26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67,1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317,50500</w:t>
            </w:r>
          </w:p>
        </w:tc>
      </w:tr>
      <w:tr>
        <w:trPr>
          <w:trHeight w:val="48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0,8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5,6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7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4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8,3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36,30000</w:t>
            </w:r>
          </w:p>
        </w:tc>
      </w:tr>
      <w:tr>
        <w:trPr>
          <w:trHeight w:val="23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,9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2,60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9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2,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8,8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1,20500</w:t>
            </w:r>
          </w:p>
        </w:tc>
      </w:tr>
      <w:tr>
        <w:trPr>
          <w:trHeight w:val="269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5.1.Приобретение спортивного оборудования и инвентаря для приведения муниципальных учреждений спортивной подготовки в нормативное состояние (МБУ ДО «РК СШ»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8,7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8,20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7,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,51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7,5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88,41660</w:t>
            </w:r>
          </w:p>
        </w:tc>
      </w:tr>
      <w:tr>
        <w:trPr>
          <w:trHeight w:val="48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0,8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5,6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7,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2,7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5,0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41,70000</w:t>
            </w:r>
          </w:p>
        </w:tc>
      </w:tr>
      <w:tr>
        <w:trPr>
          <w:trHeight w:val="48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,9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2,60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9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,81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,5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6,71660</w:t>
            </w:r>
          </w:p>
        </w:tc>
      </w:tr>
      <w:tr>
        <w:trPr>
          <w:trHeight w:val="48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5.2.Приобретение спортивного оборудования и инвентаря для приведения муниципальных учреждений спортивной подготовки в нормативное состояние (МБУ ДО «СШ Динамо»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9,488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9,6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9,08840</w:t>
            </w:r>
          </w:p>
        </w:tc>
      </w:tr>
      <w:tr>
        <w:trPr>
          <w:trHeight w:val="48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1,3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3,3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4,60000</w:t>
            </w:r>
          </w:p>
        </w:tc>
      </w:tr>
      <w:tr>
        <w:trPr>
          <w:trHeight w:val="48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,188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,3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4,48840</w:t>
            </w:r>
          </w:p>
        </w:tc>
      </w:tr>
      <w:tr>
        <w:trPr>
          <w:trHeight w:val="48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3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5.Строительство многофункциональной игровой площадки площадью 800 м2 с детским спортивно-оздоровительным комплексом в г. Костер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31,86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31,86000</w:t>
            </w:r>
          </w:p>
        </w:tc>
      </w:tr>
      <w:tr>
        <w:trPr>
          <w:trHeight w:val="419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9,1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9,10000</w:t>
            </w:r>
          </w:p>
        </w:tc>
      </w:tr>
      <w:tr>
        <w:trPr>
          <w:trHeight w:val="262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2,76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2,76000</w:t>
            </w:r>
          </w:p>
        </w:tc>
      </w:tr>
      <w:tr>
        <w:trPr>
          <w:trHeight w:val="42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64,5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64,50000</w:t>
            </w:r>
          </w:p>
        </w:tc>
      </w:tr>
      <w:tr>
        <w:trPr>
          <w:trHeight w:val="323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5,2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5,20000</w:t>
            </w:r>
          </w:p>
        </w:tc>
      </w:tr>
      <w:tr>
        <w:trPr>
          <w:trHeight w:val="193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3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30000</w:t>
            </w:r>
          </w:p>
        </w:tc>
      </w:tr>
      <w:tr>
        <w:trPr>
          <w:trHeight w:val="395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5.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Содержание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68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68,80000</w:t>
            </w:r>
          </w:p>
        </w:tc>
      </w:tr>
      <w:tr>
        <w:trPr>
          <w:trHeight w:val="40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68,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68,80000</w:t>
            </w:r>
          </w:p>
        </w:tc>
      </w:tr>
      <w:tr>
        <w:trPr>
          <w:trHeight w:val="40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5.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Содержание объектов спортивной инфраструктуры муниципальной собственности для занятий физической и спортом (МБУ «РК СШ»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7,41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7,41083</w:t>
            </w:r>
          </w:p>
        </w:tc>
      </w:tr>
      <w:tr>
        <w:trPr>
          <w:trHeight w:val="40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7,41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7,41083</w:t>
            </w:r>
          </w:p>
        </w:tc>
      </w:tr>
      <w:tr>
        <w:trPr>
          <w:trHeight w:val="40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5.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Содержание объектов спортивной инфраструктуры муниципальной собственности для занятий физической и спортом (МБУ СШ «Динамо»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1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1,90000</w:t>
            </w:r>
          </w:p>
        </w:tc>
      </w:tr>
      <w:tr>
        <w:trPr>
          <w:trHeight w:val="40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1,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1,90000</w:t>
            </w:r>
          </w:p>
        </w:tc>
      </w:tr>
      <w:tr>
        <w:trPr>
          <w:trHeight w:val="40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5.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Содержание объектов спортивной инфраструктуры муниципальной собственности для занятий физической и спортом (МБУ «ФОК «ОЛИМПИЕЦ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9,48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9,48917</w:t>
            </w:r>
          </w:p>
        </w:tc>
      </w:tr>
      <w:tr>
        <w:trPr>
          <w:trHeight w:val="40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9,48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9,48917</w:t>
            </w:r>
          </w:p>
        </w:tc>
      </w:tr>
      <w:tr>
        <w:trPr>
          <w:trHeight w:val="40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, в т.ч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345,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46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075,13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271,600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2349,07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118,724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1760,228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5559,99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7964,547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6218,415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671,24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688,0484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49022,36628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,0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00,0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768,4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11,47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648,9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21,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83,3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9,2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983,03700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45,346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75,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71,6007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80,61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07,25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11,328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38,29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181,247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669,215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671,24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688,0484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039,32928</w:t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55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</w:rPr>
  </w:style>
  <w:style w:type="character" w:styleId="Style17">
    <w:name w:val="Нижний колонтитул Знак"/>
    <w:qFormat/>
    <w:rPr>
      <w:rFonts w:ascii="Calibri" w:hAnsi="Calibri" w:eastAsia="Times New Roman" w:cs="Calibri"/>
    </w:rPr>
  </w:style>
  <w:style w:type="character" w:styleId="LineNumbering">
    <w:name w:val="Line Number"/>
    <w:basedOn w:val="Style14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Calibri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Calibri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42E92A17A5DEAEE4555377430F074F82E7CACB5EECD9C20C39E681C67o4z5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2:17:00Z</dcterms:created>
  <dc:creator>Метлин</dc:creator>
  <dc:description/>
  <cp:keywords/>
  <dc:language>en-US</dc:language>
  <cp:lastModifiedBy>Алина А.В. Макушкина</cp:lastModifiedBy>
  <cp:lastPrinted>2023-11-21T15:04:00Z</cp:lastPrinted>
  <dcterms:modified xsi:type="dcterms:W3CDTF">2023-11-21T12:17:00Z</dcterms:modified>
  <cp:revision>2</cp:revision>
  <dc:subject/>
  <dc:title/>
</cp:coreProperties>
</file>