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  <w:t>РОССИЙСКАЯ  ФЕДЕРАЦИЯ</w:t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  <w:t xml:space="preserve">П О С Т А Н О В Л Е Н И Е </w:t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  <w:t>АДМИНИСТРАЦИИ  ПЕТУШИНСКОГО  РАЙОНА</w:t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8"/>
          <w:szCs w:val="32"/>
        </w:rPr>
      </w:pPr>
      <w:r>
        <w:rPr>
          <w:rFonts w:cs="Arial" w:ascii="Times New Roman" w:hAnsi="Times New Roman"/>
          <w:b/>
          <w:iCs/>
          <w:kern w:val="2"/>
          <w:sz w:val="28"/>
          <w:szCs w:val="32"/>
        </w:rPr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4"/>
        </w:rPr>
      </w:pPr>
      <w:r>
        <w:rPr>
          <w:rFonts w:cs="Arial" w:ascii="Times New Roman" w:hAnsi="Times New Roman"/>
          <w:b/>
          <w:iCs/>
          <w:kern w:val="2"/>
          <w:sz w:val="24"/>
        </w:rPr>
        <w:t>Владимирской  области</w:t>
      </w:r>
    </w:p>
    <w:p>
      <w:pPr>
        <w:pStyle w:val="Normal"/>
        <w:rPr>
          <w:rFonts w:ascii="Times New Roman" w:hAnsi="Times New Roman" w:cs="Arial"/>
          <w:b/>
          <w:b/>
          <w:iCs/>
          <w:kern w:val="2"/>
          <w:sz w:val="24"/>
          <w:szCs w:val="32"/>
        </w:rPr>
      </w:pPr>
      <w:r>
        <w:rPr>
          <w:rFonts w:cs="Arial" w:ascii="Times New Roman" w:hAnsi="Times New Roman"/>
          <w:b/>
          <w:iCs/>
          <w:kern w:val="2"/>
          <w:sz w:val="24"/>
          <w:szCs w:val="32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iCs/>
          <w:kern w:val="2"/>
          <w:sz w:val="24"/>
          <w:u w:val="single"/>
        </w:rPr>
      </w:pPr>
      <w:r>
        <w:rPr>
          <w:rFonts w:cs="Arial" w:ascii="Times New Roman" w:hAnsi="Times New Roman"/>
          <w:b/>
          <w:iCs/>
          <w:kern w:val="2"/>
          <w:sz w:val="24"/>
        </w:rPr>
        <w:t>от 28.12.2015                                                 г. Петушки                                                           № 2060</w:t>
      </w:r>
    </w:p>
    <w:p>
      <w:pPr>
        <w:pStyle w:val="Normal"/>
        <w:rPr>
          <w:rFonts w:ascii="Times New Roman" w:hAnsi="Times New Roman" w:cs="Arial"/>
          <w:b/>
          <w:b/>
          <w:bCs/>
          <w:iCs/>
          <w:kern w:val="2"/>
          <w:sz w:val="24"/>
          <w:szCs w:val="32"/>
          <w:u w:val="single"/>
        </w:rPr>
      </w:pPr>
      <w:r>
        <w:rPr>
          <w:rFonts w:cs="Arial" w:ascii="Times New Roman" w:hAnsi="Times New Roman"/>
          <w:b/>
          <w:bCs/>
          <w:iCs/>
          <w:kern w:val="2"/>
          <w:sz w:val="24"/>
          <w:szCs w:val="32"/>
          <w:u w:val="single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Arial"/>
          <w:bCs/>
          <w:i/>
          <w:i/>
          <w:iCs/>
          <w:kern w:val="2"/>
          <w:sz w:val="24"/>
          <w:szCs w:val="24"/>
        </w:rPr>
      </w:pPr>
      <w:r>
        <w:rPr>
          <w:rFonts w:cs="Arial" w:ascii="Times New Roman" w:hAnsi="Times New Roman"/>
          <w:bCs/>
          <w:i/>
          <w:iCs/>
          <w:kern w:val="2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Arial"/>
          <w:bCs/>
          <w:i/>
          <w:i/>
          <w:iCs/>
          <w:kern w:val="2"/>
          <w:sz w:val="24"/>
          <w:szCs w:val="24"/>
        </w:rPr>
      </w:pPr>
      <w:r>
        <w:rPr>
          <w:rFonts w:cs="Arial" w:ascii="Times New Roman" w:hAnsi="Times New Roman"/>
          <w:bCs/>
          <w:i/>
          <w:iCs/>
          <w:kern w:val="2"/>
          <w:sz w:val="24"/>
          <w:szCs w:val="24"/>
        </w:rPr>
        <w:t>Петушинского района от 22.10.2014 №2047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Arial"/>
          <w:bCs/>
          <w:i/>
          <w:i/>
          <w:iCs/>
          <w:kern w:val="2"/>
          <w:sz w:val="24"/>
          <w:szCs w:val="24"/>
        </w:rPr>
      </w:pPr>
      <w:r>
        <w:rPr>
          <w:rFonts w:cs="Arial" w:ascii="Times New Roman" w:hAnsi="Times New Roman"/>
          <w:bCs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 xml:space="preserve">В соответствии с Бюджетным кодексом Российской Федерации,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0.2013 №131 «Об общих принципах организации местного самоуправления в Российской Федерации», Закона Владимирской области  от 05.02.2009 №4-03 «О физической культуре и спорте во Владимирской области», </w:t>
      </w:r>
      <w:r>
        <w:rPr>
          <w:rFonts w:cs="Times New Roman" w:ascii="Times New Roman" w:hAnsi="Times New Roman"/>
          <w:sz w:val="28"/>
        </w:rPr>
        <w:t xml:space="preserve">постановления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 </w:t>
      </w:r>
    </w:p>
    <w:p>
      <w:pPr>
        <w:pStyle w:val="Normal"/>
        <w:spacing w:before="0" w:after="120"/>
        <w:jc w:val="both"/>
        <w:rPr>
          <w:rFonts w:ascii="Times New Roman" w:hAnsi="Times New Roman" w:cs="Arial"/>
          <w:bCs/>
          <w:iCs/>
          <w:kern w:val="2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Arial"/>
          <w:bCs/>
          <w:iCs/>
          <w:kern w:val="2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>1. Внести в постановление администрации Петушинского района от 22.10.2014 № 2047 «Об утверждении муниципальной программы «Развитие физической культуры и спорта в Петушинском районе на 2014-2016 годы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>
          <w:rFonts w:ascii="Times New Roman" w:hAnsi="Times New Roman" w:cs="Arial"/>
          <w:bCs/>
          <w:iCs/>
          <w:kern w:val="2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>1.1. Период действия программы «на 2014 – 2016 годы» изменить «на 2015 – 2018 годы»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jc w:val="both"/>
        <w:rPr>
          <w:rFonts w:ascii="Times New Roman" w:hAnsi="Times New Roman" w:cs="Arial"/>
          <w:bCs/>
          <w:iCs/>
          <w:kern w:val="2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>1.2. Приложение к постановлению администрации Петушинского района от 22.10.2014 №2047 «Об утверждении муниципальной программы «Развитие физической культуры и спорта в Петушинском районе на 2014-2016 годы» изложить в новой редакции согласно приложения к настоящему постановлению.</w:t>
      </w:r>
    </w:p>
    <w:p>
      <w:pPr>
        <w:pStyle w:val="Normal"/>
        <w:spacing w:before="120" w:after="120"/>
        <w:jc w:val="both"/>
        <w:rPr>
          <w:rFonts w:ascii="Times New Roman" w:hAnsi="Times New Roman" w:cs="Arial"/>
          <w:bCs/>
          <w:iCs/>
          <w:kern w:val="2"/>
          <w:sz w:val="28"/>
          <w:szCs w:val="28"/>
        </w:rPr>
      </w:pPr>
      <w:r>
        <w:rPr>
          <w:rFonts w:cs="Arial" w:ascii="Times New Roman" w:hAnsi="Times New Roman"/>
          <w:bCs/>
          <w:iCs/>
          <w:kern w:val="2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0"/>
        </w:rPr>
        <w:t>. Постановление вступает в силу со дня его официального опубликования в районной газете «Вперед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00" w:leader="none"/>
        </w:tabs>
        <w:ind w:right="-159" w:hanging="0"/>
        <w:jc w:val="both"/>
        <w:rPr>
          <w:rFonts w:ascii="Times New Roman" w:hAnsi="Times New Roman" w:cs="Times New Roman"/>
          <w:bCs/>
          <w:iCs/>
          <w:kern w:val="2"/>
          <w:sz w:val="28"/>
          <w:szCs w:val="20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00" w:leader="none"/>
        </w:tabs>
        <w:ind w:right="-159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900" w:leader="none"/>
        </w:tabs>
        <w:spacing w:before="120" w:after="120"/>
        <w:ind w:right="-159" w:hanging="0"/>
        <w:jc w:val="left"/>
        <w:rPr/>
      </w:pPr>
      <w:r>
        <w:rPr>
          <w:rFonts w:cs="Times New Roman" w:ascii="Times New Roman" w:hAnsi="Times New Roman"/>
          <w:sz w:val="28"/>
          <w:szCs w:val="20"/>
        </w:rPr>
        <w:t>Глава администрации                                                                       С.Б. ВЕЛИКОЦКИЙ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5 № 206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физической культуры и спорта в Петушинском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айоне на 2015-2018 год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 и спорта в Петушинском районе на 2015-2018 годы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4.12.2007 №329-ФЗ «О физической культуре и спорте в Российской Федерации», п.26 ч.1 ст.15 Федерального закона от 06.10.2003 №131-ФЗ «Об общих принципах организации местного самоуправления в Российской Федерации», Закон Владимирской области от 05.02.2009 №4–ОЗ «О физической культуре и спорте во Владимирской области», распоряжение администрации Петушинского района от 10.07.2014 № 50-р «О разработке муниципальной Программы «Развитие физической культуры и спорта в Петушинском районе на 2014-2016 годы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исполнит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Управление культуры, спорта, молодёжной политики и работы с детьми администрации Петушинского района»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ы местного самоуправления входящие в состав муниципального образования «Петушинский район» (по согласованию)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спортивно-оздоровительный комплекс «Динамо», муниципальное бюджетное учреждение дополнительного образования «Районная комплексная детско-юношеская спортивная школа» Петушинского района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Создание условий для занятий населения физической культурой и спортом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-обеспечение проведения на территории района физкультурно-оздоровительных и спортивно-массовых мероприятий районного, областного и всероссийского уровн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частия сборных команд района в выездных областных и всероссийских соревнованиях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физической культуры по месту жительства и отдыха населения, проведение спортивно-массовых мероприятий среди различных категорий граждан Петушинского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илактика и снижение уровня заболеваемост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филактика правонарушений, наркомании и алкоголизм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интереса населения и, в первую очередь школьников, учащейся молодежи к активному и здоровому образу жизн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паганда физической культуры и спорта, в том числе с использованием средств массовой информации и использованием печатной продук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материально-технической базы для занятий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условий для развития спорта высших достиж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инфраструктуры физической культуры и спорта, в том числе для лиц с ограниченными возможностями здоровья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 в общей численности населения район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ность населения Петушинского района спортивными сооружениям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учащихся и студентов, занимающихся физической культурой и спортом, в общей численности учащихся и студентов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граждан, занимающихся в специализированных спортивных учреждениях, в общей численности детей 6 - 15 лет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оведенных физкультурных и спортивных мероприятий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массовых разрядов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учащихся МБУДО «РК ДЮСШ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анимающихся граждан МБУСОК «Динамо»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первого спортивного разряд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кандидатов в мастера спорта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ортсменов Петушинского района, кандидатов в спортивные сборные команды Владимирской области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дельный вес детей первой и второй групп здоровья в общей численности учащихся в общеобразовательных учреждениях;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редняя продолжительность временной нетрудоспособности в связи с заболеванием в расчете на одного работающег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вершение строительства физкультурно-оздоровительного комплекса (ФОК) г.Петушки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-2018 годы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программы, в том числе по годам и источникам финанс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необходимых финансовых средств для реализации программных мероприятий на весь период составляет 64688,2 тыс. рублей, из них средства бюджетов: МО «Петушинский район» – 54688,2 тыс. рублей, МО «Город Петушки» – 10000,0 тыс. рублей.  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- 14345,3 тыс. рублей, из них бюджетные средства: Петушинского района – 14345,3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16 год – 30114,3 тыс. рублей, из них бюджетные средства: Петушинского района – 20114,3 тыс. рублей, города Петушки – 10000,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0114,3 тыс. рублей, из них бюджетные средства: Петушинского района – 10114,3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0114,3 тыс. рублей, из них бюджетные средства: Петушинского района – 10114,3 тыс. рублей.</w:t>
            </w:r>
          </w:p>
        </w:tc>
      </w:tr>
      <w:tr>
        <w:trPr>
          <w:trHeight w:val="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1,8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34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36,0 %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38,0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количество учащихся МБУДО «РК ДЮСШ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5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5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543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54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занимающихся граждан МБУСОК «Динамо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3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роведенных физкультурно-массовых и спортивных мероприят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18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9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9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спортсменов массовых и первого спортивного разря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4842 и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4844 и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4846 и 4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4848 и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подготовленных кандидатов в мастера спо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5 году составит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6 году составит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7 году составит 11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2018 году составит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спортивных сооружений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5 году составит 125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6 году составит 126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7 году составит 127</w:t>
            </w:r>
          </w:p>
          <w:p>
            <w:pPr>
              <w:pStyle w:val="Normal"/>
              <w:ind w:firstLine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2018 году составит 12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ая характеристика сферы реализации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сновным направлениям стратегии совершенствования демографической политики отнесены формирование у населения мотивации для ведения здорового образа жизни путем привлечения к занятиям физической культурой и спортом и усиление профилактической работы по предупреждению асоциальных явлений в обществ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а физической культуры и спорта определяет качество жизни граждан и социальное самочувствие общества. Решение этих вопросов непосредственно влияет на инвестиционный климат в районе и создает необходимые стартовые условия для развития человеческого капи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ая культура и спорт в равной степени, как и здравоохранение, образование, культура - важнейшие стратегические ресурсы развития полноценного здорового общества и отдельного человека, которые не только зависят от социальной системы, но и сами активно воздействуют на важнейшие стороны и сферы общественной жизни - политику и экономи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т обретает характер полноценного социального института. Он активно внедряется в систему образования и воспитания подрастающих поколений, используется как средство отдыха и оздоровления различных социальных групп населения, реабилитации инвалидов, повышает стрессоустойчив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стратегически важных решений для развития физической культуры и спорта стало активное участие Петушинского района в реализации долгосрочной целевой программы "Развитие физической культуры и спорта во Владимирской области на 2012-2015 годы", утвержденной постановлением Губернатора Владимирской области от 03.10.2011 №1065 в части укрепления материально-технической базы и строительства современных физкультурно-оздоровительных сооружений на территории Петушинск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ым достижением в районе является начало строительства физкультурно-оздоровительного комплекса (ФОК) в г.Петушки за счет средств бюджетов Петушинского района и Владим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"Об общих принципах организации местного самоуправления в РФ" на органы местного самоуправления возложены полномочия по обеспечению условий для развития на территории Петушинского района массовой физической культуры и спорта. Для обеспечения и выполнения возложенных полномочий на территории района функционирует ряд муниципальных учреждений физической культуры и спорта – муниципальное бюджетное учреждение дополнительного образования «Районная комплексная детско-юношеская спортивная школа» и муниципальное бюджетное учреждение спортивно-оздоровительный комплекс «Динамо». За последние два года число людей, занимающихся регулярно физкультурой и спортом, значительно выросло и составило 17,8 тыс. чел., или 26,7 % от общей численности населения района на начало 2014 года, на начало предыдущего года эта цифра составляла 24,1%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обальная конкуренция в спорте в перспективе будет усиливаться, что ставит задачи по разработке высокотехнологических подходов к развитию массового спорта и спорта высших достижений. Значительное отставание в развитии и внедрении инновационных спортивных технологий существенно затрудняет развитие физической культуры и массового спорта, подготовку спортивного резерва для сборных команд области. Необходимо использовать новейшие достижения в области теории физического воспитания и спортивной тренировки, педагогики, психологии, медицины, информатики и 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спортивной общественностью района стоят серьезные задачи, прежде всего по физическому и нравственному воспитанию граждан, созданию привлекательных условий для активного приобщения населения к занятиям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годняшний день имеется ряд проблем, влияющих на развитие физкультуры и спорта на территории муниципального образования, требующих неотложного решения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изкий уровень материально-технической базы учреждений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достаточное количество профессиональных кадров в области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достаточное количество спортивных площадо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 районе практически нет ни одного спортивного объекта, соответствующего всем нормам и требованиям, предъявляемым к современным спортивным сооруже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ровень фактической обеспеченности населения города учреждениями физической культуры и спорта не соответствует утвержденной нормативной потреб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альная потребность в финансовом обеспечении муниципальных программ в области физической культуры и спорта значительно выше фактическ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Являясь элементом государственной политики и определенной системы в действиях органов местного самоуправления, программа должна решать единые государственные задачи и являться гарантом материального обеспечения развития физической культуры и спорта в районе. Реализация муниципальной программы основных мероприятий на 2015 - 2018 годы по развитию физической культуры и спорта позволит частично решить указанные проблемы при эффективном управлении бюджетными средств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тегическая цель предлагаемой программы и ее тактические задачи отвечают приоритетам государственной политики в области физической культуры и спо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оритеты, цели и задач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Основным приоритетом по развитию физической культуры и спорта в Петушинском районе является обеспечение прав и возможностей населения, вне зависимости от возраста, материального или социального положения, по удовлетворению своих потребностей в занятиях физической культурой и спортом; воспитание физически и нравственно здорового молодого поколения района; создание условий для подготовки спортсменов, представляющих муниципальное образование «Петушинский район» на соревнованиях различного уров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и качества жизни населения является одной из основных целей социально-экономического развития Петушинского района. В районе ведется целенаправленная работа по использованию средств физической культуры и спорта в формировании здорового образа жизни, который является основой для улучшения качества жизни населения. Средства физической культуры и спорта обладают универсальной способностью в комплексе решать проблемы повышения уровня здоровья населения и формирования здорового морально-психологического климата в коллективах и в обществе в целом. Приоритетным направлением в пропаганде ценностей здорового образа жизни является массовое привлечение населения к занятиям физической культурой и 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ные направления государственной политики по развитию физической культуры и спорта определены в </w:t>
      </w:r>
      <w:hyperlink r:id="rId3">
        <w:r>
          <w:rPr>
            <w:rStyle w:val="InternetLink"/>
            <w:rFonts w:cs="Times New Roman" w:ascii="Times New Roman" w:hAnsi="Times New Roman"/>
          </w:rPr>
          <w:t>Стратегии</w:t>
        </w:r>
      </w:hyperlink>
      <w:r>
        <w:rPr>
          <w:rFonts w:cs="Times New Roman" w:ascii="Times New Roman" w:hAnsi="Times New Roman"/>
        </w:rPr>
        <w:t xml:space="preserve"> развития физической культуры и спорта в Российской Федерации до 2020 года, утвержденной распоряжением Правительства Российской Федерации от 07 августа 2009 г. N 1101-р и государственной </w:t>
      </w:r>
      <w:hyperlink r:id="rId4">
        <w:r>
          <w:rPr>
            <w:rStyle w:val="InternetLink"/>
            <w:rFonts w:cs="Times New Roman" w:ascii="Times New Roman" w:hAnsi="Times New Roman"/>
          </w:rPr>
          <w:t>программе</w:t>
        </w:r>
      </w:hyperlink>
      <w:r>
        <w:rPr>
          <w:rFonts w:cs="Times New Roman" w:ascii="Times New Roman" w:hAnsi="Times New Roman"/>
        </w:rPr>
        <w:t xml:space="preserve"> Российской Федерации "Развитие физической культуры и спорта", утвержденной распоряжением Правительства Российской Федерации от 20 марта 2013 г. N 402-р. Ими являются: создание условий, обеспечивающих возможность для граждан страны вести здоровый образ жизни, систематически заниматься физической культурой и спортом, получить доступ к развитой спортивной инфраструктуре, а также повысить конкурентоспособность российского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</w:rPr>
          <w:t>Стратегии</w:t>
        </w:r>
      </w:hyperlink>
      <w:r>
        <w:rPr>
          <w:rFonts w:cs="Times New Roman" w:ascii="Times New Roman" w:hAnsi="Times New Roman"/>
        </w:rPr>
        <w:t xml:space="preserve"> социально-экономического развития Владимирской области до 2027 года, одобренной Указом Губернатора области от 02 июня 2009 г. N 10, стратегической целью развития физической культуры и спорта является реализация права граждан на доступ к услугам и учреждениям физической культуры и спорта на всей территории области, которая достигается решением следующих задач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и содержание собственной материально-технической базы физической культуры и спор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спользование физической культуры и спорта как одного из средств профилактики заболеваний, укрепления здоровья, поддержания высокой работоспособности челове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потребности людей в физическом совершенстве и повышение заинтересованности в собственном здоровь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спорта высших достижений и подготовки спортивного резерва на территории Владим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позволит обеспечить достижение стратегической цели на территории Петушинского района - создание условий для занятий населения физической культурой и спор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ых целей планируется решение ряда основных задач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мотивации граждан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-обеспечение проведения на территории района физкультурно-оздоровительных и спортивно-массовых мероприятий районного, областного и всероссийского уровн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участия сборных команд района в выездных областных и всероссийских соревнова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я физической культуры по месту жительства и отдыха населения, проведение спортивно-массовых мероприятий среди различных категорий граждан Петушинского райо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ка и снижение уровня заболеваем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ка правонарушений, наркомании и алкоголизм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вышение интереса населения и, в первую очередь школьников, учащейся молодежи к активному и здоровому образу жизн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паганда физической культуры и спорта, в том числе с использованием средств массовой информации и использованием печатной продук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крепление материально-технической базы для занятий физической культурой и спорт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развития спорта высших достиж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е инфраструктуры физической культуры и спорта, в том числе для лиц с ограниченными возможностями здоровь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евые показатели (индикаторы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реализации муниципальной программы ожидается достижение следующих показателей (индикаторов)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ность населения Петушинского района спортивными сооружениям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учащихся и студентов, занимающихся физической культурой и спортом, в общей численности учащихся и студенто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, занимающихся в специализированных спортивных учреждениях, в общей численности детей 6 - 15 лет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роведенных физкультурных и спортивных мероприятий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массовых разрядо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учащихся МБУДО «РК ДЮСШ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занимающихся граждан МБУСОК «Динамо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первого спортивного разряд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кандидатов в мастера спор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спортсменов Петушинского района, кандидатов в спортивные сборные команды Владимирской област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дельный вес детей первой и второй групп здоровья в общей численности учащихся в общеобразовательных учреждениях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едняя продолжительность временной нетрудоспособности в связи с заболеванием в расчете на одного работающего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вершение строительства физкультурно-оздоровительного комплекса (ФОК) г.Петуш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инамика роста основных показателей (индикаторов) на протяжении реализации программы представлена в </w:t>
      </w:r>
      <w:hyperlink w:anchor="Par27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риложении N 1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основных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шение задач муниципальной программы будут осуществляться в рамках реализации следующих основных мероприятий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ационно-методическое обеспечение физической культуры и спор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атериально-техническое обеспечение физической культуры и спор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рганизация работы с физкультурными кадрами;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ивно-массовая и физкультурно-оздоровительная рабо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порт высших достижений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а со средствами массовой информ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троительство спортивных сооружений.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основных мероприятий муниципальной программы «Развитие физической культуры и спорта в Петушинском районе на 2015 – 2018 годы» представлен в Приложении №2 к данной програм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.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Финансирование программы осуществляется за счет консолидированного бюджета. Объем финансирования муниципальной программы на 2015 - 2018 годы составляет </w:t>
      </w:r>
      <w:r>
        <w:rPr>
          <w:rFonts w:cs="Times New Roman" w:ascii="Times New Roman" w:hAnsi="Times New Roman"/>
        </w:rPr>
        <w:t xml:space="preserve">64688,2 </w:t>
      </w:r>
      <w:r>
        <w:rPr>
          <w:rFonts w:cs="Times New Roman" w:ascii="Times New Roman" w:hAnsi="Times New Roman"/>
          <w:sz w:val="22"/>
          <w:szCs w:val="22"/>
        </w:rPr>
        <w:t xml:space="preserve">тыс. рублей, из них средства бюджетов: МО «Петушинский район» – </w:t>
      </w:r>
      <w:r>
        <w:rPr>
          <w:rFonts w:cs="Times New Roman" w:ascii="Times New Roman" w:hAnsi="Times New Roman"/>
        </w:rPr>
        <w:t xml:space="preserve">54688,2 </w:t>
      </w:r>
      <w:r>
        <w:rPr>
          <w:rFonts w:cs="Times New Roman" w:ascii="Times New Roman" w:hAnsi="Times New Roman"/>
          <w:sz w:val="22"/>
          <w:szCs w:val="22"/>
        </w:rPr>
        <w:t xml:space="preserve">тыс. рублей, МО «Город Петушки» – </w:t>
      </w:r>
      <w:r>
        <w:rPr>
          <w:rFonts w:cs="Times New Roman" w:ascii="Times New Roman" w:hAnsi="Times New Roman"/>
        </w:rPr>
        <w:t xml:space="preserve">10000,0 </w:t>
      </w:r>
      <w:r>
        <w:rPr>
          <w:rFonts w:cs="Times New Roman" w:ascii="Times New Roman" w:hAnsi="Times New Roman"/>
          <w:sz w:val="22"/>
          <w:szCs w:val="22"/>
        </w:rPr>
        <w:t xml:space="preserve">тыс. рублей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ирование программы из всех источников финансирования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5 - </w:t>
      </w:r>
      <w:r>
        <w:rPr>
          <w:rFonts w:cs="Times New Roman" w:ascii="Times New Roman" w:hAnsi="Times New Roman"/>
        </w:rPr>
        <w:t xml:space="preserve">14345,3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016 - </w:t>
      </w:r>
      <w:r>
        <w:rPr>
          <w:rFonts w:cs="Times New Roman" w:ascii="Times New Roman" w:hAnsi="Times New Roman"/>
        </w:rPr>
        <w:t xml:space="preserve">30114,3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17 - </w:t>
      </w:r>
      <w:r>
        <w:rPr>
          <w:rFonts w:cs="Times New Roman" w:ascii="Times New Roman" w:hAnsi="Times New Roman"/>
        </w:rPr>
        <w:t xml:space="preserve">10114,3 </w:t>
      </w:r>
      <w:r>
        <w:rPr>
          <w:rFonts w:cs="Times New Roman" w:ascii="Times New Roman" w:hAnsi="Times New Roman"/>
          <w:sz w:val="22"/>
          <w:szCs w:val="22"/>
        </w:rPr>
        <w:t>тысяч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18 - </w:t>
      </w:r>
      <w:r>
        <w:rPr>
          <w:rFonts w:cs="Times New Roman" w:ascii="Times New Roman" w:hAnsi="Times New Roman"/>
        </w:rPr>
        <w:t xml:space="preserve">10114,3 </w:t>
      </w:r>
      <w:r>
        <w:rPr>
          <w:rFonts w:cs="Times New Roman" w:ascii="Times New Roman" w:hAnsi="Times New Roman"/>
          <w:sz w:val="22"/>
          <w:szCs w:val="22"/>
        </w:rPr>
        <w:t>тысяч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ы финансового обеспечения муниципальной программы за счет бюджетных средств утверждаются решением Совета народных депутатов Петушинского района на соответствующий финансовый год и плановый период и подлежат ежегодному уточнению при формировании проектов районного бюджета, и могут быть скорректированы по основаниям, установленным соответствующими статьями Бюджет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кодекса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t>муниципальной программы «Развитие физической культуры и спорта в Петушинского района на 2015 – 2018 годы»</w:t>
      </w:r>
    </w:p>
    <w:p>
      <w:pPr>
        <w:pStyle w:val="Normal"/>
        <w:rPr/>
      </w:pPr>
      <w:r>
        <w:rPr/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134"/>
        <w:gridCol w:w="1134"/>
        <w:gridCol w:w="1134"/>
        <w:gridCol w:w="1134"/>
        <w:gridCol w:w="127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ых мероприят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2015-2018 год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физкультурно-оздоровительного комплекса (ФОК) г.Пету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9,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,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ту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физкультурно-оздоровительных и спортивных мероприят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3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3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сборных команд района в областных, всероссийских и международных спортивных мероприят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6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,6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МБУДО «РК ДЮСШ» и МБУСОК «Динам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7,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17,4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в т.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8,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88,2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Прогноз конечных результат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 ожидаемым конечным результатом реализации муниципаль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Петушинского района; способствует достижению спортсменами высоких спортивных результатов на областных, межрегиональных, всероссийских и международных спортивных соревнова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ой социально-экономический эффект от реализации программы выразится в увеличении средней продолжительности жизни населения, повышении качества жизни, особенно трудоспособного населения, создании условий, влияющих на повышение производительности труда в различных отраслях экономики, создании условий, влияющих на сокращение временной нетрудоспособности населения в различных секторах эконом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тогам реализации программы ожидается достижение следующих показателе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-доля граждан Петушинского района, систематически занимающихся физической культурой и спортом в общей численности населения района (% от общей численности населения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1,8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34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36,0 %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38,0 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количество учащихся МБУДО «РК ДЮСШ»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53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54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543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54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занимающихся граждан МБУСОК «Динамо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38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1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роведенных физкультурно-массовых и спортивных мероприят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18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9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9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спортсменов массовых и первого спортивного разря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4842 и 3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4844 и 3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4846 и 40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4848 и 4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подготовленных кандидатов в мастера спорт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5 году составит 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6 году составит 1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7 году составит 11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2018 году составит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спортивных сооружений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5 году составит 125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6 году составит 126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7 году составит 127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2018 году составит 127</w:t>
      </w:r>
    </w:p>
    <w:p>
      <w:pPr>
        <w:pStyle w:val="Normal"/>
        <w:ind w:firstLine="1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Анализ риск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ым условием успешной реализации муниципальной программы является компонент управления рисками с целью минимизации их влияния на достижение целей программы. На минимизацию рисков невыполнения мероприятий в связи с возникшими техническими и организационными сложностями нацелен мониторинг. Административный риск, связанный с неверными действиями и суждениями людей, непосредственно задействованных в реализации муниципальной программы, защищен закреплением персональной ответственности исполнителей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е плана реализации муниципальной программы, содержащего перечень мероприятий с указанием сроков их выполнения, бюджетных ассигнований, мониторинг за его реализацией - все эти меры нацелены на преодоление рис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ажным экономическим и финансовым риском является возможное уменьшение объема средств местного и областного бюджетов, направляемых на реализацию мероприятий муниципальной программы, в связи с экономической ситуацией, оптимизацией расходов при формировании бюджета. Для уменьшения данного риска бюджет муниципальной программы сформирован исходя из пессимистического прогноза развития экономическ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тальные виды рисков связаны со спецификой целей и задач муниципальной программы, и меры по их минимизации будут предприниматься в ходе оперативного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м числе на минимизацию рисков направлены мероприятия по оптимизации бюджетных расходов, а также осуществляется координация деятельности и взаимодействие органов местного самоуправления и региональных органов исполнительной власти.</w:t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ые в тексте сокращения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СМП – муниципальное учреждение «Управление культуры, спорта, молодежной политики и работы с детьми администрации Петушинского района Владимирской области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ДО «РК ДЮСШ» - муниципальное бюджетное учреждение дополнительного образования «Районная комплексная детско-юношеская спортивная школа» Петушинского района Владимирской област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СОК «Динамо» - муниципальное бюджетное учреждение спортивно-оздоровительный комплекс «Динамо» Петушинского район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– муниципальное образова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целевых показателях (индикаторах) муниципальной программы и их значениях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276"/>
        <w:gridCol w:w="1417"/>
        <w:gridCol w:w="709"/>
        <w:gridCol w:w="709"/>
        <w:gridCol w:w="708"/>
        <w:gridCol w:w="70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год (отчет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 и спорта в Петушинском районе на 2015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Доля граждан Петушинского района, систематически занимающихся физической культурой и спортом в общей численности населения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щихся МБУДО «РК ДЮС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5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занимающихся граждан МБУСОК «Дина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беспеченность населения Петушинского района спортивными сооружени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оля учащихся и студентов, занимающихся физической культурой и спортом, в общей численности учащихся и студ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Доля граждан, занимающихся в специализированных спортивных учреждениях, в общей численности детей 6 - 15 л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Доля лиц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Количество проведенных физкультурных и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Количество подготовленных спортсменов массовых разря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8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Количество подготовленных спортсменов первого спортивного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Количество подготовленных кандидатов в мастера спо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оличество спортсменов Петушинского района, кандидатов в спортивные сборные команды Владими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оличество спортсменов Петушинского района, кандидатов в спортивные сборные команды Центрального Федерального округа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Количество спортсменов Петушинского района, кандидатов в спортивные сборные команд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Удельный вес детей первой и второй групп здоровья в общей численности учащихся в общеобразовате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Средняя продолжительность временной нетрудоспособности в связи с заболеванием в расчете на 1 работающ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/>
      </w:pPr>
      <w:r>
        <w:rPr>
          <w:rFonts w:cs="Times New Roman" w:ascii="Times New Roman" w:hAnsi="Times New Roman"/>
        </w:rPr>
        <w:t>основных мероприятий муниципальной программы «Развитие физической культуры и спорта в Петушинском районе на 2015 – 2018 годы»</w:t>
      </w:r>
    </w:p>
    <w:p>
      <w:pPr>
        <w:pStyle w:val="Normal"/>
        <w:tabs>
          <w:tab w:val="clear" w:pos="708"/>
          <w:tab w:val="left" w:pos="1590" w:leader="none"/>
          <w:tab w:val="center" w:pos="49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96"/>
        <w:gridCol w:w="1706"/>
        <w:gridCol w:w="1030"/>
        <w:gridCol w:w="1283"/>
        <w:gridCol w:w="4115"/>
        <w:gridCol w:w="4283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4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роприятия с показателями программы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-ции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троительство физкультурно-оздоровительного комплекса (ФОК) г.Петушк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новых спортивных сооружений, создание дополнительных условий для занятия населения физической культурой, увеличение количества систематически занимающихся физической культурой и спортом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город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спортивных сооружений в Петушинском район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Организация и проведение физкультурно-оздоровительных и спортивных мероприят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привлечение детей и молодежи к занятиям физкультурой и спортом, подготовка к областным соревнованиям; профилактика правонарушений, преступности, наркомании, алкоголизма;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ропаганда здорового образа жизни среди населения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формирование сборных команд района для участия в областных соревнованиях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овышение количества призеров областных соревнований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повышение уровня спортивного мастерства,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редставление муниципального образования на всероссийской и международной спортивной арене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досуга насел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ых и спортивных мероприятий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дготовка и участие сборных команд района в областных, всероссийских и международных спортивных мероприятия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привлечение детей и молодежи к занятиям физкультурой и спортом, подготовка к областным соревнованиям; профилактика правонарушений, преступности, наркомании, алкоголизма;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ропаганда здорового образа жизни среди населения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формирование сборных команд района для участия в областных соревнованиях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овышение количества призеров областных соревнований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повышение уровня спортивного мастерства,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представление муниципального образования на всероссийской и международной спортивной арене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изация досуга населения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спортсменов массовых разряд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спортсменов первого спортивного разряд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готовленных кандидатов в мастера спорт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Владимирской области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Центрального Федерального округа России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ортсменов Петушинского района, кандидатов в спортивные сборные команды Российской Федераци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Обеспечение деятельности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физической культуры и спорта: МБУДО «РК ДЮСШ» и МБУСОК «Динамо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СМ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сохранение контингента занимающихся в муниципальных спортивных учреждениях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 увеличение количества и повышение качества спортивно-массовых мероприятий, проведенных на территории Петушинского района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увеличение количества участников, победителей и призеров выездных спортивно-массовых мероприятий различного уровня;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удовлетворение потребности населения в услуге отдыха и оздоровления детей;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лучшение условий для спортивно-оздоровительных и учебно-тренировочных занятий, укрепление материально-технической базы спортивных учреждений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занимающихся в специализированных спортивных учреждениях, в общей численности детей 6 - 15 лет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МБУДО «РК ДЮСШ». Доля граждан Петушинского района, систематически занимающихся физической культурой и спортом, в общей численности населения рай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4960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нимающихся граждан МБУСОК «Динам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5BA8853EEA15AE74C839E42784E11A9EC0126EF7C511A3291A1AF286v3D8L" TargetMode="External"/><Relationship Id="rId3" Type="http://schemas.openxmlformats.org/officeDocument/2006/relationships/hyperlink" Target="consultantplus://offline/ref=87653B5BCB707693828BBAADC9B271ADE5E065C155BC0A32D9F4FBE3CD51801AA05B826273DBFFr432K" TargetMode="External"/><Relationship Id="rId4" Type="http://schemas.openxmlformats.org/officeDocument/2006/relationships/hyperlink" Target="consultantplus://offline/ref=87653B5BCB707693828BBAADC9B271ADEDE463C65DB35738D1ADF7E1CA5EDF0DA7128E6373DBFF4Ar239K" TargetMode="External"/><Relationship Id="rId5" Type="http://schemas.openxmlformats.org/officeDocument/2006/relationships/hyperlink" Target="consultantplus://offline/ref=87653B5BCB707693828BA4A0DFDE2FA7EEEB3ECC5DB55F698AF2ACBC9D57D55AE05DD72137D6FE4A2B2896rE30K" TargetMode="External"/><Relationship Id="rId6" Type="http://schemas.openxmlformats.org/officeDocument/2006/relationships/hyperlink" Target="consultantplus://offline/ref=C42E92A17A5DEAEE4555377430F074F82E7CACB5EECD9C20C39E681C67o4z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56:00Z</dcterms:created>
  <dc:creator>Алексеева</dc:creator>
  <dc:description/>
  <dc:language>en-US</dc:language>
  <cp:lastModifiedBy>Ирина И.Г. Алексеева</cp:lastModifiedBy>
  <dcterms:modified xsi:type="dcterms:W3CDTF">2019-05-24T06:56:00Z</dcterms:modified>
  <cp:revision>2</cp:revision>
  <dc:subject/>
  <dc:title>РОССИЙСКАЯ  ФЕДЕРАЦИЯ</dc:title>
</cp:coreProperties>
</file>