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ОССИЙСКАЯ  ФЕДЕРАЦИЯ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 О С Т А Н О В Л Е Н И Е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АДМИНИСТРАЦИИ  ПЕТУШИНСКОГО 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Владимирской 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т 03.04.2018                                                 г. Петушки                                                           № 617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529" w:leader="none"/>
          <w:tab w:val="left" w:pos="5954" w:leader="none"/>
        </w:tabs>
        <w:ind w:right="-2" w:hanging="0"/>
        <w:jc w:val="left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5529" w:leader="none"/>
          <w:tab w:val="left" w:pos="5954" w:leader="none"/>
        </w:tabs>
        <w:ind w:right="-2" w:hanging="0"/>
        <w:jc w:val="left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Петушинского района от 22.10.2014 № 2047 </w:t>
      </w:r>
    </w:p>
    <w:p>
      <w:pPr>
        <w:pStyle w:val="Normal"/>
        <w:tabs>
          <w:tab w:val="clear" w:pos="708"/>
          <w:tab w:val="left" w:pos="5040" w:leader="none"/>
        </w:tabs>
        <w:ind w:right="4701" w:hanging="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соответствии со статьей 179 Бюджетного  кодекса Российской Федерации,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06.10.2003 № 131-ФЗ «Об общих принципах организации местного самоуправления в Российской Федерации», Закона Владимирской области  от 05.02.2009 № 4-0З «О физической культуре и спорте во Владимирской области»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. Внести в следующие изменения в постановление администрации Петушинского района от 22.10.2014 № 2047 «Об утверждении муниципальной программы «Развитие физической культуры и спорта в Петушинском районе на 2015-2020 годы» (далее – Программа):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.1. В паспорте Программы: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.1.1. Строку «</w:t>
      </w:r>
      <w:r>
        <w:rPr>
          <w:rFonts w:cs="Times New Roman" w:ascii="Times New Roman" w:hAnsi="Times New Roman"/>
          <w:sz w:val="24"/>
          <w:szCs w:val="24"/>
        </w:rPr>
        <w:t>Участники программы» изложить в следующей редакции: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>
          <w:trHeight w:val="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спортивно-оздоровительный комплекс «Динамо», муниципальное бюджетное учреждение «Районная комплексная спортивная школа» Петушинского район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.1.2. Строку «</w:t>
      </w:r>
      <w:r>
        <w:rPr>
          <w:rFonts w:cs="Times New Roman" w:ascii="Times New Roman" w:hAnsi="Times New Roman"/>
          <w:sz w:val="24"/>
          <w:szCs w:val="24"/>
        </w:rPr>
        <w:t>Объем бюджетных ассигнований программы, в том числе по годам и источникам финансирования» изложить согласно приложению № 1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3. Строку </w:t>
      </w:r>
      <w:r>
        <w:rPr>
          <w:rFonts w:cs="Times New Roman" w:ascii="Times New Roman" w:hAnsi="Times New Roman"/>
          <w:kern w:val="2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жидаемые конечные результаты программы» изложить согласно приложению №2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2. Раздел 5. «Ресурсное обеспечение муниципальной программы» изложить в редакции согласно приложению № 3.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разделе 6. «Прогноз конечных результатов реализации муниципальной программы» абзац  «По итогам реализации программы ожидается достижение следующих показателей» согласно приложению № 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4. Раздел 8.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гноз сводных показателей муниципальных заданий на оказание муниципальных услуг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 согласно приложению № 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>1.5. По тексту Программы слова «</w:t>
      </w:r>
      <w:r>
        <w:rPr>
          <w:rFonts w:cs="Times New Roman" w:ascii="Times New Roman" w:hAnsi="Times New Roman"/>
        </w:rPr>
        <w:t>МБУ ДО «РК ДЮСШ» заменить на слова «МБУ «РК СШ»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ab/>
        <w:t>2</w:t>
      </w:r>
      <w:r>
        <w:rPr>
          <w:rFonts w:cs="Times New Roman" w:ascii="Times New Roman" w:hAnsi="Times New Roman"/>
          <w:sz w:val="24"/>
          <w:szCs w:val="24"/>
        </w:rPr>
        <w:t>. Постановление вступает в силу со дня его официального опубликования в районной газете «Вперед»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лава администрации                                                                                             С.Б.ВЕЛИКОЦКИЙ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инского района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03.04.2018 № 617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>
          <w:trHeight w:val="40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 программы, в том числе по годам и источникам финансиров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необходимых финансовых средств для реализации программных мероприятий на весь период составляет 255738,3762 тыс. рублей, из них средства бюджетов: МО «Петушинский район» – 175203,37620 тыс. рублей,  Областной бюджет - 80535,0000 тыс.рублей. В том числе по годам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4345,34673 тыс. рублей, из них бюджетные средства: МО «Петушинский район» – 14345,34673 тыс. рублей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2016 год – 47075,1315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лей, из них бюджетные средства: МО «Петушинский район» – 37075,1315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лей,  областные - 10000,0 тыс.рублей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93271,60074 тыс. рублей, из них бюджетные средства: МО «Петушинский район» – 28271,60074 тыс. рублей, областные - 65000,00000 тыс. рублей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2018 год – 164101,08690 тыс. рублей, из них бюджетные средства: МО «Петушинский район» – 71332,62190 тыс. рублей, областные - 92768,46500 тыс. рублей.</w:t>
            </w:r>
          </w:p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32373,02200 тыс. рублей, из них бюджетные средства: МО «Петушинский район» – 28373,022 тыс. рублей, областные - 4000,0 тыс. рубле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17020,20000 тыс. рублей, из них бюджетные средства: МО «Петушинский район» – 13020,20000 тыс. рублей, областные - 4000,0 тыс. рублей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инского района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>от 03.04.2018 № 617</w:t>
      </w:r>
      <w:r>
        <w:rPr/>
        <w:t xml:space="preserve"> 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>
          <w:trHeight w:val="112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ля граждан Петушинского района, систематически занимающихся физической культурой и спортом в общей численности населения района (% от общей численности населения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5 году составит 31,8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6 году составит 34,0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7 году составит 36,0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8 году составит 38,0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9 году составит 40,0 %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20 году составит 42,0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оличество занимающихся граждан МБУ «РК СШ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5 году составит 53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6 году составит 5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7 году составит 54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8 году составит 54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9 году составит 547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20 году составит 5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занимающихся граждан МБУ СОК «Динам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5 году составит 3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6 году составит 4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7 году составит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8 году составит 4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9 году составит 420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20 году составит 4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проведенных физкультурно-массовых и спортивных мероприят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5 году составит 18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6 году составит 18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7 году составит 19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8 году составит 19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9 году составит 200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20 году составит 2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подготовленных спортсменов массовых и первого спортивного разря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5 году составит 4842 и 3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6 году составит 4844 и 3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7 году составит 4846 и 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8 году составит 4848 и 4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9 году составит 4850 и 44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20 году составит 4852 и 4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подготовленных кандидатов в мастера спор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5 году составит 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6 году составит 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7 году составит 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8 году составит 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9 году составит 14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20 году составит 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спортивных сооружений</w:t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2015 году составит 125</w:t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2016 году составит 126</w:t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2017 году составит 127</w:t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2018 году составит 128</w:t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2019 году составит 128</w:t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2020 году составит 129</w:t>
            </w:r>
          </w:p>
        </w:tc>
      </w:tr>
    </w:tbl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инского района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03.04.2018 № 617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«5.Ресурсное обеспечение муниципальной 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Финансирование программы осуществляется за счет консолидированного бюджета. Объем финансирования муниципальной программы на 2015 – 2020 годы составляет 255738,3762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ыс. рублей, из них средства бюджетов: МО «Петушинский район» – 175203,3762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тыс. рублей,  областной бюджет-80535,000 тыс.рублей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нансирование программы из всех источников финансирования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15 – 14345,34673 тысяч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16 – 47075,13150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ысяч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17 – 93271,60074 тысяч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18 – 164101,08690 тысяч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19 - 32373,02200 тысяч рубле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20 - 17020,20000 тысяч рубле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ъемы финансового обеспечения муниципальной программы за счет бюджетных средств утверждаются решением Совета народных депутатов Петушинского района на соответствующий финансовый год и плановый период и подлежат ежегодному уточнению при формировании проектов районного бюджета, и могут быть скорректированы по основаниям, установленным соответствующими статьями Бюджетног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кодекса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оссийской Федерации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НОЕ ОБЕСПЕЧ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программы «Развитие физической культуры и спорта в Петушинского района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 xml:space="preserve">на 2015 – 2020 годы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034"/>
        <w:gridCol w:w="965"/>
        <w:gridCol w:w="896"/>
        <w:gridCol w:w="920"/>
        <w:gridCol w:w="856"/>
        <w:gridCol w:w="855"/>
        <w:gridCol w:w="896"/>
        <w:gridCol w:w="968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ых мероприятий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того 2015-2020 годы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0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987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,1070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0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987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,1070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частие сборных команд района в областных, всероссийских и международных спортивных мероприятиях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04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,9260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04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,9260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й физической культуры и спорта: МБУ «РК СШ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9,10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5,517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701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8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8,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8,00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8,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3293,99744</w:t>
            </w:r>
          </w:p>
        </w:tc>
      </w:tr>
      <w:tr>
        <w:trPr>
          <w:trHeight w:val="36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3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6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9,10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5,517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01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8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8,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8,00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8,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93,99744</w:t>
            </w:r>
          </w:p>
        </w:tc>
      </w:tr>
      <w:tr>
        <w:trPr>
          <w:trHeight w:val="26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й физической культуры и спорта:  МБУСОК «Динамо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4,40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6,614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9,081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5969,7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2,20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2,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34,19566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4,40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6,614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9,081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9,7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2,20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2,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4234,19566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МБУСОК «Динамо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,550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1,55022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,550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131,55022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физкультурно-оздоровительного комплекса (ФОК) г.Петуш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,8467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90,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29,555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13,38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2,8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665,61155</w:t>
            </w:r>
          </w:p>
        </w:tc>
      </w:tr>
      <w:tr>
        <w:trPr>
          <w:trHeight w:val="16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0,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68,46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68,46500</w:t>
            </w:r>
          </w:p>
        </w:tc>
      </w:tr>
      <w:tr>
        <w:trPr>
          <w:trHeight w:val="16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,8467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0,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9,555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44,92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2,82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97,14655</w:t>
            </w:r>
          </w:p>
        </w:tc>
      </w:tr>
      <w:tr>
        <w:trPr>
          <w:trHeight w:val="251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портивной универсальной площадки г.Петушк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000</w:t>
            </w:r>
          </w:p>
        </w:tc>
      </w:tr>
      <w:tr>
        <w:trPr>
          <w:trHeight w:val="34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000</w:t>
            </w:r>
          </w:p>
        </w:tc>
      </w:tr>
      <w:tr>
        <w:trPr>
          <w:trHeight w:val="34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, в т.ч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4345,3</w:t>
            </w:r>
            <w:r>
              <w:rPr>
                <w:rFonts w:cs="Times New Roman" w:ascii="Times New Roman" w:hAnsi="Times New Roman"/>
                <w:lang w:val="en-US"/>
              </w:rPr>
              <w:t>467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7075,13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71,600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101,086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73,02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20,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186,38787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0,0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68,46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68,465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345,3467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7075,1</w:t>
            </w:r>
            <w:r>
              <w:rPr>
                <w:rFonts w:cs="Times New Roman" w:ascii="Times New Roman" w:hAnsi="Times New Roman"/>
                <w:lang w:val="en-US"/>
              </w:rPr>
              <w:t>3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71,600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32,621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73,0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0,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417,92287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инского района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03.04.2018 № 617 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По итогам реализации программы ожидается достижение следующих показателе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ля граждан Петушинского района, систематически занимающихся физической культурой и спортом в общей численности населения района (% от общей численности населения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5 году составит 31,8 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6 году составит 34,0 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7 году составит 36,0 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8 году составит 38,0 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9 году составит 40,0 %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20 году составит 42,0 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количество учащихся МБУ «РК СШ»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5 году составит 53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6 году составит 54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7 году составит 54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8 году составит 54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9 году составит 547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20 году составит 54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занимающихся граждан МБУСОК «Динамо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5 году составит 38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6 году составит 4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7 году составит 41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8 году составит 41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9 году составит 420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20 году составит 42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проведенных физкультурно-массовых и спортивных мероприят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5 году составит 18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6 году составит 18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7 году составит 19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8 году составит 19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9 году составит 200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20 году составит 20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подготовленных спортсменов массовых и первого спортивного разря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5 году составит 4842 и 3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6 году составит 4844 и 3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7 году составит 4846 и 4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8 году составит 4848 и 4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9 году составит 4850 и 44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20 году составит 4852 и 4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подготовленных кандидатов в мастера спор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5 году составит 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6 году составит 1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7 году составит 1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8 году составит 1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9 году составит 14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20 году составит 1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спортивных сооружений</w:t>
      </w:r>
    </w:p>
    <w:p>
      <w:pPr>
        <w:pStyle w:val="Normal"/>
        <w:ind w:firstLine="1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2015 году составит 125</w:t>
      </w:r>
    </w:p>
    <w:p>
      <w:pPr>
        <w:pStyle w:val="Normal"/>
        <w:ind w:firstLine="1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2016 году составит 126</w:t>
      </w:r>
    </w:p>
    <w:p>
      <w:pPr>
        <w:pStyle w:val="Normal"/>
        <w:ind w:firstLine="1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2017 году составит 127</w:t>
      </w:r>
    </w:p>
    <w:p>
      <w:pPr>
        <w:pStyle w:val="Normal"/>
        <w:ind w:firstLine="1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2018 году составит 128</w:t>
      </w:r>
    </w:p>
    <w:p>
      <w:pPr>
        <w:pStyle w:val="Normal"/>
        <w:ind w:firstLine="1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2019 году составит 12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20 году составит 129»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инского района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03.04.2018 № 617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8.Прогноз сводных показателей муниципальных заданий на оказание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ых услуг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397"/>
        <w:gridCol w:w="46"/>
        <w:gridCol w:w="87"/>
        <w:gridCol w:w="1521"/>
        <w:gridCol w:w="1609"/>
        <w:gridCol w:w="1181"/>
        <w:gridCol w:w="1288"/>
        <w:gridCol w:w="5"/>
        <w:gridCol w:w="1085"/>
        <w:gridCol w:w="33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 объема услуги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показателя объема услуги</w:t>
            </w:r>
          </w:p>
        </w:tc>
        <w:tc>
          <w:tcPr>
            <w:tcW w:w="6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муниципального бюджета на оказание муниципальной услуги (выполнение работы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992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зарытым спортивным объектам для свободного пользования в течение ограниченного временим бюджетном учреждении Спортивно-оздоровительный комплекс «Динамо» Петушинского района Владимирской области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объек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6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6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6</w:t>
            </w:r>
          </w:p>
        </w:tc>
      </w:tr>
      <w:tr>
        <w:trPr/>
        <w:tc>
          <w:tcPr>
            <w:tcW w:w="9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едеральных стандартов спортивной подготовки муниципальным учреждением «Районная комплексная спортивная школа» Петушинского района Владимирской области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нимающихс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ые в тексте сокращения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МБУ «РК СШ» - муниципальное бюджетное учреждение «Районная комплексная спортивная школа» Петушинского района Владимирской област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У СОК «Динамо» - муниципальное бюджетное учреждение спортивно-оздоровительный комплекс «Динамо» Петушинского район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ФКСиМП – Комитет по физической культуре, спорту и молодежной политике администрации Петушинского район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– муниципальное образование».</w:t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3"/>
      <w:type w:val="nextPage"/>
      <w:pgSz w:w="11906" w:h="16838"/>
      <w:pgMar w:left="1418" w:right="567" w:gutter="0" w:header="142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2E92A17A5DEAEE4555377430F074F82E7CACB5EECD9C20C39E681C67o4z5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58:00Z</dcterms:created>
  <dc:creator>Метлин</dc:creator>
  <dc:description/>
  <dc:language>en-US</dc:language>
  <cp:lastModifiedBy>Ирина И.Г. Алексеева</cp:lastModifiedBy>
  <cp:lastPrinted>2018-04-09T16:41:00Z</cp:lastPrinted>
  <dcterms:modified xsi:type="dcterms:W3CDTF">2018-04-10T05:58:00Z</dcterms:modified>
  <cp:revision>2</cp:revision>
  <dc:subject/>
  <dc:title>РОССИЙСКАЯ  ФЕДЕРАЦИЯ</dc:title>
</cp:coreProperties>
</file>