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РОССИЙСКАЯ  ФЕДЕРАЦИЯ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П О С Т А Н О В Л Е Н И Е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АДМИНИСТРАЦИИ  ПЕТУШИНСКОГО 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Владимирской 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от 26.09.2017_                                                 г. Петушки                                               № 1813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529" w:leader="none"/>
          <w:tab w:val="left" w:pos="5954" w:leader="none"/>
        </w:tabs>
        <w:ind w:right="-2" w:hanging="0"/>
        <w:jc w:val="left"/>
        <w:rPr>
          <w:rFonts w:ascii="Times New Roman" w:hAnsi="Times New Roman" w:cs="Times New Roman"/>
          <w:i/>
          <w:i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О внесении изменений в постановление администрации </w:t>
      </w:r>
    </w:p>
    <w:p>
      <w:pPr>
        <w:pStyle w:val="Normal"/>
        <w:tabs>
          <w:tab w:val="clear" w:pos="708"/>
          <w:tab w:val="left" w:pos="5529" w:leader="none"/>
          <w:tab w:val="left" w:pos="5954" w:leader="none"/>
        </w:tabs>
        <w:ind w:right="-2" w:hanging="0"/>
        <w:jc w:val="left"/>
        <w:rPr/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Петушинского района от 22.10.2014 № 2047</w:t>
      </w:r>
    </w:p>
    <w:p>
      <w:pPr>
        <w:pStyle w:val="Normal"/>
        <w:tabs>
          <w:tab w:val="clear" w:pos="708"/>
          <w:tab w:val="left" w:pos="5040" w:leader="none"/>
        </w:tabs>
        <w:ind w:right="4701" w:hanging="0"/>
        <w:jc w:val="both"/>
        <w:rPr>
          <w:rFonts w:ascii="Times New Roman" w:hAnsi="Times New Roman" w:cs="Times New Roman"/>
          <w:i/>
          <w:i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 соответствии со статьей 179 Бюджетного  кодекса Российской Федерации, руководствуясь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Законом Владимирской области  от 05.02.2009 № 4-0З «О физической культуре и спорте во Владимирской области», постановлением администрации Владимирской области от 18.04.2014 № 862 «Об утверждении государственной программы Владимирской области «Развитие физической культуры и спорта во Владимирской области», постановлением администрации Петушинского района от 11.02.2015 № 224 «Об утверждении Порядка разработки, утверждения и проведения оценки эффективности реализации муниципальных программ в муниципальном образовании «Петушинский район»,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. Внести в постановление администрации Петушинского района от 22.10.2014 № 2047 «Об утверждении муниципальной программы «Развитие физической культуры и спорта в Петушинском районе на 2014-2018 годы»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1.1. Пункт 2 постановления изложить в следующей редакции: 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«2. Контроль за исполнением постановления возложить на заместителя главы администрации по социальной политике»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1.2. Пункты 2,3 постановления считать соответственно пунктами 3,4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.3. В названии, по тексту постановления и в паспорте программы словосочетание «на 2015 – 2018 годы» заменить на словосочетание «на 2015 – 2020 годы»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1.4. Приложение к постановлению изложить в новой редакции согласно приложению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ab/>
        <w:t>2</w:t>
      </w:r>
      <w:r>
        <w:rPr>
          <w:rFonts w:cs="Times New Roman" w:ascii="Times New Roman" w:hAnsi="Times New Roman"/>
          <w:sz w:val="28"/>
          <w:szCs w:val="28"/>
        </w:rPr>
        <w:t>. Постановление вступает в силу со дня его официального опубликования в районной газете «Вперед»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900" w:leader="none"/>
        </w:tabs>
        <w:spacing w:before="120" w:after="120"/>
        <w:ind w:right="-15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     С.Б. ВЕЛИКОЦКИЙ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ушинского района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9.2017_№ _181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й программы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азвитие физической культуры и спорта в Петушинском</w:t>
      </w:r>
    </w:p>
    <w:p>
      <w:pPr>
        <w:pStyle w:val="Normal"/>
        <w:rPr/>
      </w:pPr>
      <w:r>
        <w:rPr>
          <w:rFonts w:cs="Times New Roman" w:ascii="Times New Roman" w:hAnsi="Times New Roman"/>
        </w:rPr>
        <w:t>районе на 2015-2020 годы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655"/>
      </w:tblGrid>
      <w:tr>
        <w:trPr>
          <w:trHeight w:val="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униципальная программа «Развитие физической культуры и спорта в Петушинском районе на 2015-2020 годы»</w:t>
            </w:r>
          </w:p>
        </w:tc>
      </w:tr>
      <w:tr>
        <w:trPr>
          <w:trHeight w:val="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для разработки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Федеральный закон от 04.12.2007 № 329-ФЗ «О физической культуре и спорте в Российской Федерации», п.26 ч.1 ст.15 Федерального закона от 06.10.2003 № 131-ФЗ «Об общих принципах организации местного самоуправления в Российской Федерации», Закон Владимирской области от 05.02.2009 № 4-ОЗ «О физической культуре и спорте во Владимирской области», постановление администрации Владимирской области от 18.08.2014 № 862 «Об утверждении государственной программы Владимирской области «О развитии физической культуры и спорта во Владимирской области», распоряжение администрации Петушинского района от 10.07.2014 № 50-р «О разработке муниципальной Программы «Развитие физической культуры и спорта в Петушинском районе на 2014-2016 годы»</w:t>
            </w:r>
          </w:p>
        </w:tc>
      </w:tr>
      <w:tr>
        <w:trPr>
          <w:trHeight w:val="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исполнитель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физической культуре, спорту и молодежной политике администрации Петушинского района</w:t>
            </w:r>
          </w:p>
        </w:tc>
      </w:tr>
      <w:tr>
        <w:trPr>
          <w:trHeight w:val="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рганы местного самоуправления Петушинского района (по согласованию)</w:t>
            </w:r>
          </w:p>
        </w:tc>
      </w:tr>
      <w:tr>
        <w:trPr>
          <w:trHeight w:val="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учреждение спортивно-оздоровительный комплекс «Динамо», муниципальное бюджетное учреждение дополнительного образования «Районная комплексная детско-юношеская спортивная школа» Петушинского района</w:t>
            </w:r>
          </w:p>
        </w:tc>
      </w:tr>
      <w:tr>
        <w:trPr>
          <w:trHeight w:val="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занятий населения физической культурой и спортом</w:t>
            </w:r>
          </w:p>
        </w:tc>
      </w:tr>
      <w:tr>
        <w:trPr>
          <w:trHeight w:val="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мотивации граждан к регулярным занятиям физической культурой и спортом и ведению здорового образа жизн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-обеспечение проведения на территории района физкультурно-оздоровительных и спортивно-массовых мероприятий районного, областного и всероссийского уровня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участия сборных команд района в выездных областных и всероссийских соревнованиях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ация физической культуры по месту жительства и отдыха населения, проведение спортивно-массовых мероприятий среди различных категорий граждан Петушинского района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филактика и снижение уровня заболеваемости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филактика правонарушений, наркомании и алкоголизма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интереса населения и, в первую очередь школьников, учащейся молодежи к активному и здоровому образу жизни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паганда физической культуры и спорта, в том числе с использованием средств массовой информации и использованием печатной продукции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крепление материально-технической базы для занятий физической культурой и спортом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условий для развития спорта высших достижени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тие инфраструктуры физической культуры и спорта, в том числе для лиц с ограниченными возможностями здоровья.</w:t>
            </w:r>
          </w:p>
        </w:tc>
      </w:tr>
      <w:tr>
        <w:trPr>
          <w:trHeight w:val="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 и показател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я граждан Петушинского района, систематически занимающихся физической культурой и спортом в общей численности населения района;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ность населения Петушинского района спортивными сооружениями;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оля учащихся и студентов, занимающихся физической культурой и спортом, в общей численности учащихся и студентов;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оля граждан, занимающихся в специализированных спортивных учреждениях, в общей численности детей 6 - 15 лет;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оля лиц с ограниченными возможностями здоровья и инвалидов, систематически занимающихся физической культурой и спортом, к общей численности данной категории населения;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о проведенных физкультурных и спортивных мероприятий;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о подготовленных спортсменов массовых разрядов;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о учащихся МБУДО «РК ДЮСШ»;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о занимающихся граждан МБУСОК «Динамо»;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о подготовленных спортсменов первого спортивного разряда;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о подготовленных кандидатов в мастера спорта;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о спортсменов Петушинского района, кандидатов в спортивные сборные команды Владимирской области;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дельный вес детей первой и второй групп здоровья в общей численности учащихся в общеобразовательных учреждениях;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редняя продолжительность временной нетрудоспособности в связи с заболеванием в расчете на одного работающего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авершение строительства физкультурно-оздоровительного комплекса (ФОК) г.Петушки.</w:t>
            </w:r>
          </w:p>
        </w:tc>
      </w:tr>
      <w:tr>
        <w:trPr>
          <w:trHeight w:val="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реализации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5-2020 годы</w:t>
            </w:r>
          </w:p>
        </w:tc>
      </w:tr>
      <w:tr>
        <w:trPr>
          <w:trHeight w:val="40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бюджетных ассигнований программы, в том числе по годам и источникам финансировани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Общий объем необходимых финансовых средств для реализации программных мероприятий на весь период составляет 255738,3762 тыс. рублей, из них средства бюджетов: МО «Петушинский район» – 175203,37620 тыс. рублей,  Областной бюджет - 80535,0000 тыс.рублей. В том числе по годам: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14345,34673 тыс. рублей, из них бюджетные средства: МО «Петушинский район» – 14345,34673 тыс. рублей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2016 год – 47075,13150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лей, из них бюджетные средства: МО «Петушинский район» – 37075,13150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лей,  областные - 10000,0 тыс.рублей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2017 год – 65330,22622 тыс. рублей, из них бюджетные средства: МО «Петушинский район» –40330,22622 тыс. рублей, областные - 25000,0 тыс. рублей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2018 год – 81868,53592 тыс. рублей, из них бюджетные средства: МО « Петушинский район» – 40333,53592 тыс. рублей, областные-41535,0 тыс. рублей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>2019 год – 34194,03583 тыс. рублей, из них бюджетные средства: МО «Петушинский район» – 30194,03583 тыс. рублей, областные- 4000,0 тыс. рублей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- 12925,1 тыс. рублей, из них бюджетные средства: МО «Петушинский район»- 12925,1 тыс. рублей.</w:t>
            </w:r>
          </w:p>
        </w:tc>
      </w:tr>
      <w:tr>
        <w:trPr>
          <w:trHeight w:val="1121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конечные результаты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-доля граждан Петушинского района, систематически занимающихся физической культурой и спортом в общей численности населения района (% от общей численности населения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15 году составит 31,8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16 году составит 34,0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17 году составит 36,0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18 году составит 38,0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19 году составит 40,0 %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20 году составит 42,0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количество учащихся МБУДО «РК ДЮСШ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15 году составит 53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16 году составит 5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17 году составит 54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18 году составит 54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19 году составит 547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20 году составит 54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о занимающихся граждан МБУСОК «Динамо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15 году составит 3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16 году составит 4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17 году составит 4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18 году составит 41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19 году составит 420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20 году составит 42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о проведенных физкультурно-массовых и спортивных мероприят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15 году составит 18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16 году составит 18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17 году составит 19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18 году составит 19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19 году составит  198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20 году составит  2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о подготовленных спортсменов массовых и первого спортивного разря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15 году составит 4842 и 3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16 году составит 4844 и 3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17 году составит 4846 и 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18 году составит 4848 и 4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19 году составит 4850 и 44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20 году составит 4852 и 4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о подготовленных кандидатов в мастера спор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15 году составит 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16 году составит 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17 году составит 1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18 году составит 1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19 году составит 13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20 году составит 1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о спортивных сооружений</w:t>
            </w:r>
          </w:p>
          <w:p>
            <w:pPr>
              <w:pStyle w:val="Normal"/>
              <w:ind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2015 году составит 125</w:t>
            </w:r>
          </w:p>
          <w:p>
            <w:pPr>
              <w:pStyle w:val="Normal"/>
              <w:ind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2016 году составит 126</w:t>
            </w:r>
          </w:p>
          <w:p>
            <w:pPr>
              <w:pStyle w:val="Normal"/>
              <w:ind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2017 году составит 127</w:t>
            </w:r>
          </w:p>
          <w:p>
            <w:pPr>
              <w:pStyle w:val="Normal"/>
              <w:ind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2018 году составит 128</w:t>
            </w:r>
          </w:p>
          <w:p>
            <w:pPr>
              <w:pStyle w:val="Normal"/>
              <w:ind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2019 году составит 129</w:t>
            </w:r>
          </w:p>
          <w:p>
            <w:pPr>
              <w:pStyle w:val="Normal"/>
              <w:ind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2020 году составит 129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характеристика сферы реализации програм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основным направлениям стратегии совершенствования демографической политики отнесены формирование у населения мотивации для ведения здорового образа жизни путем привлечения к занятиям физической культурой и спортом и усиление профилактической работы по предупреждению асоциальных явлений в обществ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фера физической культуры и спорта определяет качество жизни граждан и социальное самочувствие общества. Решение этих вопросов непосредственно влияет на инвестиционный климат в районе и создает необходимые стартовые условия для развития человеческого капитал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>Физическая культура и спорт в равной степени, как и здравоохранение, образование, культура – важнейшие стратегические ресурсы развития полноценного здорового общества и отдельного человека, которые не только зависят от социальной системы, но и сами активно воздействуют на важнейшие стороны и сферы общественной жизни – политику и экономик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рт обретает характер полноценного социального института. Он активно внедряется в систему образования и воспитания подрастающих поколений, используется как средство отдыха и оздоровления различных социальных групп населения, реабилитации инвалидов, повышает стрессоустойчивость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 xml:space="preserve">Одним из стратегически важных решений для развития физической культуры и спорта стало активное участие Петушинского района в реализации </w:t>
      </w:r>
      <w:r>
        <w:rPr>
          <w:rFonts w:cs="Times New Roman" w:ascii="Times New Roman" w:hAnsi="Times New Roman"/>
          <w:lang w:eastAsia="ru-RU"/>
        </w:rPr>
        <w:t>государственной программы Владимирской области «Развитие физкультуры и спорта во Владимирской области»</w:t>
      </w:r>
      <w:r>
        <w:rPr>
          <w:rFonts w:cs="Times New Roman" w:ascii="Times New Roman" w:hAnsi="Times New Roman"/>
        </w:rPr>
        <w:t>, утвержденной администрации Владимирской области</w:t>
      </w:r>
      <w:r>
        <w:rPr>
          <w:rFonts w:cs="Times New Roman" w:ascii="Times New Roman" w:hAnsi="Times New Roman"/>
          <w:lang w:eastAsia="ru-RU"/>
        </w:rPr>
        <w:t xml:space="preserve"> от18.08.2014 № 862 </w:t>
      </w:r>
      <w:r>
        <w:rPr>
          <w:rFonts w:cs="Times New Roman" w:ascii="Times New Roman" w:hAnsi="Times New Roman"/>
        </w:rPr>
        <w:t>в части укрепления материально-технической базы и строительства современных физкультурно-оздоровительных сооружений на территории Петуши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>Значимым достижением в районе является строительство физкультурно-оздоровительного комплекса (ФОК) в г.Петушки за счет средств бюджетов Петушинского района и Владимир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 xml:space="preserve">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</w:rPr>
          <w:t>законом</w:t>
        </w:r>
      </w:hyperlink>
      <w:r>
        <w:rPr>
          <w:rFonts w:cs="Times New Roman" w:ascii="Times New Roman" w:hAnsi="Times New Roman"/>
        </w:rPr>
        <w:t xml:space="preserve"> «Об общих принципах организации местного самоуправления в РФ» на органы местного самоуправления возложены полномочия по обеспечению условий для развития на территории Петушинского района массовой физической культуры и спорта. Для обеспечения и выполнения возложенных полномочий на территории района функционирует ряд муниципальных учреждений физической культуры и спорта – муниципальное бюджетное учреждение дополнительного образования «Районная комплексная детско-юношеская спортивная школа» и муниципальное бюджетное учреждение спортивно-оздоровительный комплекс «Динамо». За последние два года число людей, занимающихся регулярно физкультурой и спортом, значительно выросло и составило 17,8 тыс. чел., или 26,7 % от общей численности населения района на начало 2014 года, на начало предыдущего года эта цифра составляла 24,1%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обальная конкуренция в спорте в перспективе будет усиливаться, что ставит задачи по разработке высокотехнологических подходов к развитию массового спорта и спорта высших достижений. Значительное отставание в развитии и внедрении инновационных спортивных технологий существенно затрудняет развитие физической культуры и массового спорта, подготовку спортивного резерва для сборных команд области. Необходимо использовать новейшие достижения в области теории физического воспитания и спортивной тренировки, педагогики, психологии, медицины, информатики и управ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спортивной общественностью района стоят серьезные задачи, прежде всего по физическому и нравственному воспитанию граждан, созданию привлекательных условий для активного приобщения населения к занятиям физической культурой и спортом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егодняшний день имеется ряд проблем, влияющих на развитие физкультуры и спорта на территории муниципального образования, требующих неотложного решения, в том числе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низкий уровень материально-технической базы учреждений физической культуры и спорт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недостаточное количество профессиональных кадров в области физической культуры и спорт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недостаточное количество спортивных площадок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 районе практически нет ни одного спортивного объекта, соответствующего всем нормам и требованиям, предъявляемым к современным спортивным сооружения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ровень фактической обеспеченности населения города учреждениями физической культуры и спорта не соответствует утвержденной нормативной потребност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реальная потребность в финансовом обеспечении муниципальных программ в области физической культуры и спорта значительно выше фактическо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>Являясь элементом государственной политики и определенной системы в действиях органов местного самоуправления, программа должна решать единые государственные задачи и являться гарантом материального обеспечения развития физической культуры и спорта в районе. Реализация муниципальной программы основных мероприятий на 2015 – 2019 годы по развитию физической культуры и спорта позволит частично решить указанные проблемы при эффективном управлении бюджетными средствам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тегическая цель предлагаемой программы и ее тактические задачи отвечают приоритетам государственной политики в области физической культуры и спорт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иоритеты, цели и задач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>Основным приоритетом по развитию физической культуры и спорта в Петушинском районе является обеспечение прав и возможностей населения, вне зависимости от возраста, материального или социального положения, по удовлетворению своих потребностей в занятиях физической культурой и спортом; воспитание физически и нравственно здорового молодого поколения района; создание условий для подготовки спортсменов, представляющих муниципальное образование «Петушинский район» на соревнованиях различного уровн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уровня и качества жизни населения является одной из основных целей социально-экономического развития Петушинского района. В районе ведется целенаправленная работа по использованию средств физической культуры и спорта в формировании здорового образа жизни, который является основой для улучшения качества жизни населения. Средства физической культуры и спорта обладают универсальной способностью в комплексе решать проблемы повышения уровня здоровья населения и формирования здорового морально-психологического климата в коллективах и в обществе в целом. Приоритетным направлением в пропаганде ценностей здорового образа жизни является массовое привлечение населения к занятиям физической культурой и спорт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 xml:space="preserve">Основные направления государственной политики по развитию физической культуры и спорта определены в </w:t>
      </w:r>
      <w:hyperlink r:id="rId3">
        <w:r>
          <w:rPr>
            <w:rStyle w:val="InternetLink"/>
            <w:rFonts w:cs="Times New Roman" w:ascii="Times New Roman" w:hAnsi="Times New Roman"/>
          </w:rPr>
          <w:t>Стратегии</w:t>
        </w:r>
      </w:hyperlink>
      <w:r>
        <w:rPr>
          <w:rFonts w:cs="Times New Roman" w:ascii="Times New Roman" w:hAnsi="Times New Roman"/>
        </w:rPr>
        <w:t xml:space="preserve"> развития физической культуры и спорта в Российской Федерации до 2020 года, утвержденной распоряжением Правительства Российской Федерации от 07.08 2009 № 1101-р, и государственной </w:t>
      </w:r>
      <w:hyperlink r:id="rId4">
        <w:r>
          <w:rPr>
            <w:rStyle w:val="InternetLink"/>
            <w:rFonts w:cs="Times New Roman" w:ascii="Times New Roman" w:hAnsi="Times New Roman"/>
          </w:rPr>
          <w:t>программе</w:t>
        </w:r>
      </w:hyperlink>
      <w:r>
        <w:rPr>
          <w:rFonts w:cs="Times New Roman" w:ascii="Times New Roman" w:hAnsi="Times New Roman"/>
        </w:rPr>
        <w:t xml:space="preserve"> Российской Федерации «Развитие физической культуры и спорта», утвержденной Постановлением Правительства Российской Федерации от 15.04.2014 № 302. Ими являются: создание условий, обеспечивающих возможность для граждан страны вести здоровый образ жизни, систематически заниматься физической культурой и спортом, получить доступ к развитой спортивной инфраструктуре, а также повысить конкурентоспособность российского спор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 xml:space="preserve">В </w:t>
      </w:r>
      <w:hyperlink r:id="rId5">
        <w:r>
          <w:rPr>
            <w:rStyle w:val="InternetLink"/>
            <w:rFonts w:cs="Times New Roman" w:ascii="Times New Roman" w:hAnsi="Times New Roman"/>
          </w:rPr>
          <w:t>Стратегии</w:t>
        </w:r>
      </w:hyperlink>
      <w:r>
        <w:rPr>
          <w:rFonts w:cs="Times New Roman" w:ascii="Times New Roman" w:hAnsi="Times New Roman"/>
        </w:rPr>
        <w:t xml:space="preserve"> социально-экономического развития Владимирской области до 2030 года, одобренной Указом Губернатора Владимирской  области от 02.06.2009   № 10, стратегической целью развития физической культуры и спорта является реализация права граждан на доступ к услугам и учреждениям физической культуры и спорта на всей территории области, которая достигается решением следующих задач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развитие и содержание собственной материально-технической базы физической культуры и спорт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использование физической культуры и спорта как одного из средств профилактики заболеваний, укрепления здоровья, поддержания высокой работоспособности человек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ормирование потребности людей в физическом совершенстве и повышение заинтересованности в собственном здоровь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оздание условий для спорта высших достижений и подготовки спортивного резерва на территории Владимир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>Муниципальная программа позволит обеспечить достижение стратегической цели на территории Петушинского района – создание условий для занятий населения физической культурой и спортом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ижения указанных целей планируется решение ряда основных задач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вышение мотивации граждан к регулярным занятиям физической культурой и спортом и ведению здорового образа жизн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>-обеспечение проведения на территории района физкультурно-оздоровительных и спортивно-массовых мероприятий районного, областного и всероссийского уровн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беспечение участия сборных команд района в выездных областных и всероссийских соревнованиях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рганизация физической культуры по месту жительства и отдыха населения, проведение спортивно-массовых мероприятий среди различных категорий граждан Петушинского район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рофилактика и снижение уровня заболеваемост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рофилактика правонарушений, наркомании и алкоголизм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вышение интереса населения и, в первую очередь школьников, учащейся молодежи к активному и здоровому образу жизн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ропаганда физической культуры и спорта, в том числе с использованием средств массовой информации и использованием печатной продукц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крепление материально-технической базы для занятий физической культурой и спорто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оздание условий для развития спорта высших достижени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развитие инфраструктуры физической культуры и спорта, в том числе для лиц с ограниченными возможностями здоровь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Целевые показатели (индикаторы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before="0" w:after="12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итогам реализации муниципальной программы ожидается достижение следующих показателей (индикаторов)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доля граждан Петушинского района, систематически занимающихся физической культурой и спортом в общей численности населения района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беспеченность населения Петушинского района спортивными сооружениями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доля учащихся и студентов, занимающихся физической культурой и спортом, в общей численности учащихся и студентов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</w:rPr>
        <w:t>-доля граждан, занимающихся в специализированных спортивных учреждениях, в общей численности детей 6 – 15 лет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доля лиц с ограниченными возможностями здоровья и инвалидов, систематически занимающихся физической культурой и спортом, к общей численности данной категории населения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оличество проведенных физкультурных и спортивных мероприятий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оличество подготовленных спортсменов массовых разрядов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оличество учащихся МБУДО «РК ДЮСШ»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оличество занимающихся граждан МБУСОК «Динамо»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оличество подготовленных спортсменов первого спортивного разряда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оличество подготовленных кандидатов в мастера спорта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оличество спортсменов Петушинского района, кандидатов в спортивные сборные команды Владимирской области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дельный вес детей первой и второй групп здоровья в общей численности учащихся в общеобразовательных учреждениях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редняя продолжительность временной нетрудоспособности в связи с заболеванием в расчете на одного работающего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завершение строительства физкультурно-оздоровительного комплекса (ФОК) г.Петуш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Динамика роста основных показателей (индикаторов) на протяжении реализации программы представлена в </w:t>
      </w:r>
      <w:hyperlink w:anchor="Par275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приложении № 1</w:t>
        </w:r>
      </w:hyperlink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Характеристика основных мероприятий муниципальной програм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стижение цели и решение задач муниципальной программы будут осуществляться в рамках реализации следующих основных мероприятий: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рганизационно-методическое обеспечение физической культуры и спорта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материально-техническое обеспечение физической культуры и спорта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организация работы с физкультурными кадрами;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портивно-массовая и физкультурно-оздоровительная работа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порт высших достижений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работа со средствами массовой информ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троительство спортивных сооружений.</w:t>
      </w:r>
    </w:p>
    <w:p>
      <w:pPr>
        <w:pStyle w:val="Normal"/>
        <w:tabs>
          <w:tab w:val="clear" w:pos="708"/>
          <w:tab w:val="left" w:pos="1590" w:leader="none"/>
          <w:tab w:val="center" w:pos="496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 основных мероприятий муниципальной программы «Развитие физической культуры и спорта в Петушинском районе на 2015 – 2020 годы» представлен в Приложении №2 к данной программ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5.Ресурсное обеспечение муниципальной програм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Объем финансирования муниципальной программы на 2015 – 2020 годы составляет 243238,3762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тыс. рублей, из них средства бюджетов: МО «Петушинский район» – 218238,3762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тыс. рублей,  областной бюджет-25000,0 тыс.рублей.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инансирование программы из всех источников финансирования по год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15 - 14345,34673 тысяч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016 - 47075,13150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тысяч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017 - 55330,2262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тысяч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18 - 38333,53592 тысяч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19 - 72229,03583 тысяч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20 - 12925,10000 тысяч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бъемы финансового обеспечения муниципальной программы за счет бюджетных средств утверждаются решением Совета народных депутатов Петушинского района на соответствующий финансовый год и плановый период и подлежат ежегодному уточнению при формировании проектов районного бюджета, и могут быть скорректированы по основаниям, установленным соответствующими статьями Бюджетного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кодекса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усматриваемый объем средств областного бюджета установлен в соответствии с постановлением администрации Владимирской области от 18.08.2014 № 862 «Об утверждении государственной программы Владимирской области «Развитие физической культуры и спорта во Владимирской области»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УРСНОЕ ОБЕСПЕЧЕНИЕ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муниципальной программы «Развитие физической культуры и спорта в Петушинского района на 2015 – 2020 годы</w:t>
      </w:r>
      <w:r>
        <w:rPr/>
        <w:t xml:space="preserve"> 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2034"/>
        <w:gridCol w:w="964"/>
        <w:gridCol w:w="856"/>
        <w:gridCol w:w="961"/>
        <w:gridCol w:w="856"/>
        <w:gridCol w:w="855"/>
        <w:gridCol w:w="896"/>
        <w:gridCol w:w="968"/>
      </w:tblGrid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ых мероприятий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5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того 2015-2020 годы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и проведение физкультурно-оздоровительных и спортивных мероприятий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8,12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8,12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 посел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участие сборных команд района в областных, всероссийских и международных спортивных мероприятиях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8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8,88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8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8,88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 посел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деятельности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реждений физической культуры и спорта: МБУДО «РК ДЮСШ»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9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25,5172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33,0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3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3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3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19,</w:t>
            </w:r>
            <w:r>
              <w:rPr>
                <w:rFonts w:cs="Times New Roman" w:ascii="Times New Roman" w:hAnsi="Times New Roman"/>
                <w:lang w:val="en-US"/>
              </w:rPr>
              <w:t>09725</w:t>
            </w:r>
          </w:p>
        </w:tc>
      </w:tr>
      <w:tr>
        <w:trPr>
          <w:trHeight w:val="368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7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9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25,5172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33,0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3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3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3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19,</w:t>
            </w:r>
            <w:r>
              <w:rPr>
                <w:rFonts w:cs="Times New Roman" w:ascii="Times New Roman" w:hAnsi="Times New Roman"/>
                <w:lang w:val="en-US"/>
              </w:rPr>
              <w:t>09725</w:t>
            </w:r>
          </w:p>
        </w:tc>
      </w:tr>
      <w:tr>
        <w:trPr>
          <w:trHeight w:val="268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 посел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5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деятельности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й физической культуры и спорта:  и МБУСОК «Динамо»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4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6,6142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9,0570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8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8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8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1964,9</w:t>
            </w:r>
            <w:r>
              <w:rPr>
                <w:rFonts w:cs="Times New Roman" w:ascii="Times New Roman" w:hAnsi="Times New Roman"/>
                <w:lang w:val="en-US"/>
              </w:rPr>
              <w:t>7133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4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6,6142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9,0570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8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8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8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1964,9</w:t>
            </w:r>
            <w:r>
              <w:rPr>
                <w:rFonts w:cs="Times New Roman" w:ascii="Times New Roman" w:hAnsi="Times New Roman"/>
                <w:lang w:val="en-US"/>
              </w:rPr>
              <w:t>7133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 посел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МБУСОК «Динамо»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1,533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821,5</w:t>
            </w:r>
            <w:r>
              <w:rPr>
                <w:rFonts w:cs="Times New Roman" w:ascii="Times New Roman" w:hAnsi="Times New Roman"/>
                <w:lang w:val="en-US"/>
              </w:rPr>
              <w:t>3322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1,533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821,5</w:t>
            </w:r>
            <w:r>
              <w:rPr>
                <w:rFonts w:cs="Times New Roman" w:ascii="Times New Roman" w:hAnsi="Times New Roman"/>
                <w:lang w:val="en-US"/>
              </w:rPr>
              <w:t>3322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 посел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18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физкультурно-оздоровительного комплекса (ФОК) г.Петушк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9,8467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009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53,5559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43,4359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68,9358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60735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77440</w:t>
            </w:r>
          </w:p>
        </w:tc>
      </w:tr>
      <w:tr>
        <w:trPr>
          <w:trHeight w:val="167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68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3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35,00000</w:t>
            </w:r>
          </w:p>
        </w:tc>
      </w:tr>
      <w:tr>
        <w:trPr>
          <w:trHeight w:val="167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9,8467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53,5559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08,4359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68,9358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00,77440</w:t>
            </w:r>
          </w:p>
        </w:tc>
      </w:tr>
      <w:tr>
        <w:trPr>
          <w:trHeight w:val="251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 посел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18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10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спортивной универсальной площадки г. Петушки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0,0</w:t>
            </w:r>
          </w:p>
        </w:tc>
      </w:tr>
      <w:tr>
        <w:trPr>
          <w:trHeight w:val="345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0,0</w:t>
            </w:r>
          </w:p>
        </w:tc>
      </w:tr>
      <w:tr>
        <w:trPr>
          <w:trHeight w:val="345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,0</w:t>
            </w:r>
          </w:p>
        </w:tc>
      </w:tr>
      <w:tr>
        <w:trPr>
          <w:trHeight w:val="36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 посел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, в т.ч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4345,3</w:t>
            </w:r>
            <w:r>
              <w:rPr>
                <w:rFonts w:cs="Times New Roman" w:ascii="Times New Roman" w:hAnsi="Times New Roman"/>
                <w:lang w:val="en-US"/>
              </w:rPr>
              <w:t>467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7075,1</w:t>
            </w:r>
            <w:r>
              <w:rPr>
                <w:rFonts w:cs="Times New Roman" w:ascii="Times New Roman" w:hAnsi="Times New Roman"/>
                <w:lang w:val="en-US"/>
              </w:rPr>
              <w:t>31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5330,2</w:t>
            </w:r>
            <w:r>
              <w:rPr>
                <w:rFonts w:cs="Times New Roman" w:ascii="Times New Roman" w:hAnsi="Times New Roman"/>
                <w:lang w:val="en-US"/>
              </w:rPr>
              <w:t>26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68,5359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94,0358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25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738,</w:t>
            </w:r>
            <w:r>
              <w:rPr>
                <w:rFonts w:cs="Times New Roman" w:ascii="Times New Roman" w:hAnsi="Times New Roman"/>
                <w:lang w:val="en-US"/>
              </w:rPr>
              <w:t>376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35,00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35,00000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4345,3</w:t>
            </w:r>
            <w:r>
              <w:rPr>
                <w:rFonts w:cs="Times New Roman" w:ascii="Times New Roman" w:hAnsi="Times New Roman"/>
                <w:lang w:val="en-US"/>
              </w:rPr>
              <w:t>467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7075,1</w:t>
            </w:r>
            <w:r>
              <w:rPr>
                <w:rFonts w:cs="Times New Roman" w:ascii="Times New Roman" w:hAnsi="Times New Roman"/>
                <w:lang w:val="en-US"/>
              </w:rPr>
              <w:t>31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33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226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  <w:r>
              <w:rPr>
                <w:rFonts w:cs="Times New Roman" w:ascii="Times New Roman" w:hAnsi="Times New Roman"/>
                <w:lang w:val="en-US"/>
              </w:rPr>
              <w:t>33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5359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94,0358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25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203,3762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 посел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6. Прогноз конечных результатов реализации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ным ожидаемым конечным результатом реализации муниципальной программы является устойчивое развитие физической культуры и спорта, что характеризуется ростом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ализация муниципальной программы позволит привлечь к систематическим занятиям физической культурой и спортом и приобщить к здоровому образу жизни широкие массы населения, что окажет положительное влияние на улучшение качества жизни жителей Петушинского района; способствует достижению спортсменами высоких спортивных результатов на областных, межрегиональных, всероссийских и международных спортивных соревновани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ной социально-экономический эффект от реализации программы выразится в увеличении средней продолжительности жизни населения, повышении качества жизни, особенно трудоспособного населения, создании условий, влияющих на повышение производительности труда в различных отраслях экономики, создании условий, влияющих на сокращение временной нетрудоспособности населения в различных секторах экономи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итогам реализации программы ожидается достижение следующих показателей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доля граждан Петушинского района, систематически занимающихся физической культурой и спортом в общей численности населения района (% от общей численности населения):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</w:rPr>
        <w:t>-доля граждан Петушинского района, систематически занимающихся физической культурой и спортом в общей численности населения района (% от общей численности населени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15 году составит 31,8 %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16 году составит 34,0 %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17 году составит 36,0 %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18 году составит 38,0 %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19 году составит 40,0 %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20 году составит 42,0 %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количество учащихся МБУДО «РК ДЮСШ»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15 году составит 53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16 году составит 54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17 году составит 543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18 году составит 54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19 году составит 547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20 году составит 549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оличество занимающихся граждан МБУСОК «Динамо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15 году составит 38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16 году составит 40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17 году составит 41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18 году составит 41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19 году составит 420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20 году составит 42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оличество проведенных физкультурно-массовых и спортивных мероприятий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15 году составит 183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16 году составит 18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17 году составит 19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18 году составит 19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19 году составит  198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20 году составит  20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оличество подготовленных спортсменов массовых и первого спортивного разряд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15 году составит 4842 и 34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16 году составит 4844 и 38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17 году составит 4846 и 4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18 году составит 4848 и 42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19 году составит 4850 и 44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20 году составит 4852 и 46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оличество подготовленных кандидатов в мастера спорт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15 году составит 9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16 году составит 1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17 году составит 1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18 году составит 12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19 году составит 14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20 году составит 1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оличество спортивных сооружений</w:t>
      </w:r>
    </w:p>
    <w:p>
      <w:pPr>
        <w:pStyle w:val="Normal"/>
        <w:ind w:firstLine="1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2015 году составит 125</w:t>
      </w:r>
    </w:p>
    <w:p>
      <w:pPr>
        <w:pStyle w:val="Normal"/>
        <w:ind w:firstLine="1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2016 году составит 126</w:t>
      </w:r>
    </w:p>
    <w:p>
      <w:pPr>
        <w:pStyle w:val="Normal"/>
        <w:ind w:firstLine="1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2017 году составит 127</w:t>
      </w:r>
    </w:p>
    <w:p>
      <w:pPr>
        <w:pStyle w:val="Normal"/>
        <w:ind w:firstLine="1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2018 году составит 128</w:t>
      </w:r>
    </w:p>
    <w:p>
      <w:pPr>
        <w:pStyle w:val="Normal"/>
        <w:ind w:firstLine="1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2019 году составит 129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20 году составит 129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7. Анализ рисков реализации муниципальной програм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ажным условием успешной реализации муниципальной программы является компонент управления рисками с целью минимизации их влияния на достижение целей программы. На минимизацию рисков невыполнения мероприятий в связи с возникшими техническими и организационными сложностями нацелен мониторинг. Административный риск, связанный с неверными действиями и суждениями людей, непосредственно задействованных в реализации муниципальной программы, защищен закреплением персональной ответственности исполнителей мероприят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Формирование плана реализации муниципальной программы, содержащего перечень мероприятий с указанием сроков их выполнения, бюджетных ассигнований, мониторинг за его реализацией – все эти меры нацелены на преодоление риск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ажным экономическим и финансовым риском является возможное уменьшение объема средств местного и областного бюджетов, направляемых на реализацию мероприятий муниципальной программы, в связи с экономической ситуацией, оптимизацией расходов при формировании бюджета. Для уменьшения данного риска бюджет муниципальной программы сформирован исходя из пессимистического прогноза развития экономической ситу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тальные виды рисков связаны со спецификой целей и задач муниципальной программы, и меры по их минимизации будут предприниматься в ходе оперативного упра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том числе на минимизацию рисков направлены мероприятия по оптимизации бюджетных расходов, а также осуществляется координация деятельности и взаимодействие органов местного самоуправления и региональных органов исполнительной власти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рогноз сводных показателей муниципальных заданий на оказание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муниципальных услуг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1397"/>
        <w:gridCol w:w="83"/>
        <w:gridCol w:w="1573"/>
        <w:gridCol w:w="1609"/>
        <w:gridCol w:w="1181"/>
        <w:gridCol w:w="1288"/>
        <w:gridCol w:w="5"/>
        <w:gridCol w:w="1085"/>
        <w:gridCol w:w="31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и объема услуги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ение показателя объема услуги</w:t>
            </w:r>
          </w:p>
        </w:tc>
        <w:tc>
          <w:tcPr>
            <w:tcW w:w="6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ходы муниципального бюджета на оказание муниципальной услуги (выполнение работы)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992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зарытым спортивным объектам для свободного пользования в течение ограниченного временим бюджетном учреждении Спортивно-оздоровительный комплекс «Динамо» Петушинского района Владимирской области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объект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16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1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1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16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1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16</w:t>
            </w:r>
          </w:p>
        </w:tc>
      </w:tr>
      <w:tr>
        <w:trPr/>
        <w:tc>
          <w:tcPr>
            <w:tcW w:w="9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физической культуры и спорта муниципальным учреждением дополнительного образования «Районная комплексная детско-юношеская спортивная школа» Петушинского района Владимирской области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занимающихс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ые в тексте сокращения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ФКСиМП – Комитет по физической культуре, спорту и молодежной политике администрации Петушинского района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БУДО «РК ДЮСШ» - муниципальное бюджетное учреждение дополнительного образования «Районная комплексная детско-юношеская спортивная школа» Петушинского района Владимирской области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</w:rPr>
        <w:t>МБУ СОК «Динамо» - муниципальное бюджетное учреждение спортивно-оздоровительный комплекс «Динамо» Петушинского района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 – муниципальное образование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90" w:leader="none"/>
          <w:tab w:val="center" w:pos="49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tabs>
          <w:tab w:val="clear" w:pos="708"/>
          <w:tab w:val="left" w:pos="1590" w:leader="none"/>
          <w:tab w:val="center" w:pos="49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целевых показателях (индикаторах) муниципальной программы и их значениях</w:t>
      </w:r>
    </w:p>
    <w:p>
      <w:pPr>
        <w:pStyle w:val="Normal"/>
        <w:tabs>
          <w:tab w:val="clear" w:pos="708"/>
          <w:tab w:val="left" w:pos="1590" w:leader="none"/>
          <w:tab w:val="center" w:pos="49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1590"/>
        <w:gridCol w:w="765"/>
        <w:gridCol w:w="119"/>
        <w:gridCol w:w="885"/>
        <w:gridCol w:w="885"/>
        <w:gridCol w:w="885"/>
        <w:gridCol w:w="893"/>
        <w:gridCol w:w="884"/>
      </w:tblGrid>
      <w:tr>
        <w:trPr/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 (индикатора)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5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</w:t>
            </w:r>
          </w:p>
        </w:tc>
      </w:tr>
      <w:tr>
        <w:trPr/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1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9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униципальная программа «Развитие физической культуры и спорта в Петушинском районе на 2015-2020 годы»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Доля граждан Петушинского района, систематически занимающихся физической культурой и спортом в общей численности населения района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0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оличество учащихся МБУДО «РК ДЮСШ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5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9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оличество занимающихся граждан МБУСОК «Динамо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Обеспеченность населения Петушинского района спортивными сооружениями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Доля учащихся и студентов, занимающихся физической культурой и спортом, в общей численности учащихся и студентов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4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Доля граждан, занимающихся в специализированных спортивных учреждениях, в общей численности детей 6 – 15 лет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8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4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Доля лиц с ограниченными возможностями здоровья и инвалидов, систематически занимающихся физической культурой и спортом, к общей численности данной категории населения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Количество проведенных физкультурных и спортивных мероприятий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 Количество подготовленных спортсменов массовых разрядов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42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4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4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4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52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Количество подготовленных спортсменов первого спортивного разряд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. Количество подготовленных кандидатов в мастера спорта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Количество спортсменов Петушинского района, кандидатов в спортивные сборные команды Владимирской област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Количество спортсменов Петушинского района, кандидатов в спортивные сборные команды Центрального Федерального округа Росси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Количество спортсменов Петушинского района, кандидатов в спортивные сборные команды Российской Федераци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. Удельный вес детей первой и второй групп здоровья в общей численности учащихся в общеобразовательных учреждениях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6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. Средняя продолжительность временной нетрудоспособности в связи с заболеванием в расчете на 1 работающего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4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4</w:t>
            </w:r>
          </w:p>
        </w:tc>
      </w:tr>
    </w:tbl>
    <w:p>
      <w:pPr>
        <w:pStyle w:val="Normal"/>
        <w:tabs>
          <w:tab w:val="clear" w:pos="708"/>
          <w:tab w:val="left" w:pos="1590" w:leader="none"/>
          <w:tab w:val="center" w:pos="49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90" w:leader="none"/>
          <w:tab w:val="center" w:pos="49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90" w:leader="none"/>
          <w:tab w:val="center" w:pos="49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90" w:leader="none"/>
          <w:tab w:val="center" w:pos="49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90" w:leader="none"/>
          <w:tab w:val="center" w:pos="49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7"/>
          <w:type w:val="nextPage"/>
          <w:pgSz w:w="11906" w:h="16838"/>
          <w:pgMar w:left="1418" w:right="567" w:gutter="0" w:header="142" w:top="99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90" w:leader="none"/>
          <w:tab w:val="center" w:pos="49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2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tabs>
          <w:tab w:val="clear" w:pos="708"/>
          <w:tab w:val="left" w:pos="1590" w:leader="none"/>
          <w:tab w:val="center" w:pos="49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90" w:leader="none"/>
          <w:tab w:val="center" w:pos="49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</w:t>
      </w:r>
    </w:p>
    <w:p>
      <w:pPr>
        <w:pStyle w:val="Normal"/>
        <w:tabs>
          <w:tab w:val="clear" w:pos="708"/>
          <w:tab w:val="left" w:pos="1590" w:leader="none"/>
          <w:tab w:val="center" w:pos="4960" w:leader="none"/>
        </w:tabs>
        <w:rPr/>
      </w:pPr>
      <w:r>
        <w:rPr>
          <w:rFonts w:cs="Times New Roman" w:ascii="Times New Roman" w:hAnsi="Times New Roman"/>
        </w:rPr>
        <w:t>основных мероприятий муниципальной программы «Развитие физической культуры и спорта в Петушинском районе на 2015 – 2020 годы»</w:t>
      </w:r>
    </w:p>
    <w:p>
      <w:pPr>
        <w:pStyle w:val="Normal"/>
        <w:tabs>
          <w:tab w:val="clear" w:pos="708"/>
          <w:tab w:val="left" w:pos="1590" w:leader="none"/>
          <w:tab w:val="center" w:pos="49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196"/>
        <w:gridCol w:w="1706"/>
        <w:gridCol w:w="1030"/>
        <w:gridCol w:w="1283"/>
        <w:gridCol w:w="4115"/>
        <w:gridCol w:w="4283"/>
      </w:tblGrid>
      <w:tr>
        <w:trPr/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 наименование основного мероприятия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 (краткое описание)</w:t>
            </w:r>
          </w:p>
        </w:tc>
        <w:tc>
          <w:tcPr>
            <w:tcW w:w="4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мероприятия с показателями программы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а реализа-ц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я реализа-ции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456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физкультурно-оздоровительных и спортивных мероприяти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ФКСиМП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привлечение детей и молодежи к занятиям физкультурой и спортом, подготовка к областным соревнованиям; профилактика правонарушений, преступности, наркомании, алкоголизма;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ропаганда здорового образа жизни среди населения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формирование сборных команд района для участия в областных соревнованиях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овышение количества призеров областных соревновани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повышение уровня спортивного мастерства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редставление муниципального образования на всероссийской и международной спортивной арене;</w:t>
            </w:r>
          </w:p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ация досуга населения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раждан Петушинского района, систематически занимающихся физической культурой и спортом, в общей численности населения района.</w:t>
            </w:r>
          </w:p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физкультурных и спортивных мероприяти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</w:rPr>
              <w:t>Подготовка и участие сборных команд района в областных, Всероссийских и международных спортивных мероприятиях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ФКСиМП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привлечение детей и молодежи к занятиям физкультурой и спортом, подготовка к областным соревнованиям; профилактика правонарушений, преступности, наркомании, алкоголизма;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ропаганда здорового образа жизни среди населения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формирование сборных команд района для участия в областных соревнованиях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овышение количества призеров областных соревновани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повышение уровня спортивного мастерства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редставление муниципального образования на всероссийской и международной спортивной арене;</w:t>
            </w:r>
          </w:p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ация досуга населения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раждан Петушинского района, систематически занимающихся физической культурой и спортом, в общей численности населения района.</w:t>
            </w:r>
          </w:p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дготовленных спортсменов массовых разрядов.</w:t>
            </w:r>
          </w:p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дготовленных спортсменов первого спортивного разряда.</w:t>
            </w:r>
          </w:p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дготовленных кандидатов в мастера спорта.</w:t>
            </w:r>
          </w:p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портсменов Петушинского района, кандидатов в спортивные сборные команды Владимирской области.</w:t>
            </w:r>
          </w:p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портсменов Петушинского района, кандидатов в спортивные сборные команды Центрального Федерального округа России.</w:t>
            </w:r>
          </w:p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портсменов Петушинского района, кандидатов в спортивные сборные команды Российской Федераци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деятельности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реждений физической культуры и спорта: МБУДО «РК ДЮСШ»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ФКСиМП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сохранение контингента занимающихся в муниципальных спортивных учреждениях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величение количества и повышение качества спортивно-массовых мероприятий, проведенных на территории Петушинского район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величение количества участников, победителей и призеров выездных спортивно-массовых мероприятий различного уровня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довлетворение потребности населения в услуге отдыха и оздоровления дете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лучшение условий для спортивно-оздоровительных и учебно-тренировочных занятий, укрепление материально-технической базы спортивных учреждений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раждан Петушинского района, систематически занимающихся физической культурой и спортом, в общей численности населения района.</w:t>
            </w:r>
          </w:p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раждан, занимающихся в специализированных спортивных учреждениях, в общей численности детей</w:t>
            </w:r>
          </w:p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– 15 лет.</w:t>
            </w:r>
          </w:p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щихся МБУДО «РК ДЮСШ». Доля граждан Петушинского района, систематически занимающихся физической культурой и спортом, в общей численности населения района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еспечение деятельности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й физической культуры и спорта:  МБУ СОК «Динамо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ФКСиМП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сохранение контингента занимающихся в муниципальных спортивных учреждениях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величение количества и повышение качества спортивно-массовых мероприятий, проведенных на территории Петушинского район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величение количества участников, победителей и призеров выездных спортивно-массовых мероприятий различного уровня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довлетворение потребности населения в услуге отдыха и оздоровления дете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лучшение условий для спортивно-оздоровительных и учебно-тренировочных занятий, укрепление материально-технической базы спортивных учреждений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раждан Петушинского района, систематически занимающихся физической культурой и спортом, в общей численности населения района.</w:t>
            </w:r>
          </w:p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раждан, занимающихся в специализированных спортивных учреждениях, в общей численности детей</w:t>
            </w:r>
          </w:p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– 15 лет.</w:t>
            </w:r>
          </w:p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раждан Петушинского района, систематически занимающихся физической культурой и спортом, в общей численности населения района.</w:t>
            </w:r>
          </w:p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занимающихся граждан МБУ СОК «Динамо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</w:rPr>
              <w:t>Текущий ремонт МБУ СОК «Динамо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ФКСиМП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сохранение контингента занимающихся в муниципальных спортивных учреждениях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величение количества и повышение качества спортивно-массовых мероприятий, проведенных на территории Петушинского район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довлетворение потребности населения в услуге отдыха и оздоровления детей;</w:t>
            </w:r>
          </w:p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лучшение условий для спортивно-оздоровительных и учебно-тренировочных занятий, укрепление материально-технической базы спортивных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реждений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раждан Петушинского района, систематически занимающихся физической культурой и спортом, в общей численности населения района.</w:t>
            </w:r>
          </w:p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нимающихся граждан МБУ СОК «Динамо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Строительство физкультурно-оздоровительного комплекса (ФОК) г. Петушк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rPr/>
            </w:pPr>
            <w:r>
              <w:rPr>
                <w:rFonts w:cs="Times New Roman" w:ascii="Times New Roman" w:hAnsi="Times New Roman"/>
              </w:rPr>
              <w:t>КФКСиМП</w:t>
            </w:r>
            <w:r>
              <w:rPr>
                <w:rFonts w:cs="Times New Roman" w:ascii="Times New Roman" w:hAnsi="Times New Roman"/>
                <w:color w:val="FFFFFF"/>
              </w:rPr>
              <w:t xml:space="preserve"> УККСМП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</w:rPr>
              <w:t>2015</w:t>
            </w:r>
            <w:r>
              <w:rPr>
                <w:rFonts w:cs="Times New Roman" w:ascii="Times New Roman" w:hAnsi="Times New Roman"/>
                <w:color w:val="FFFFFF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новых спортивных сооружений, создание дополнительных условий для занятия населения физической культурой, увеличение количества систематически занимающихся физической культурой и спортом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раждан Петушинского района, систематически занимающихся физической культурой и спортом, в общей численности населения города.</w:t>
            </w:r>
          </w:p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Увеличение количества спортивных сооружений в Петушинском район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универсальной спортивной площадки в г.Петушк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</w:rPr>
              <w:t>КФКСиМП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новых спортивных сооружений, создание дополнительных условий для занятия населения физической культурой, увеличение количества систематически занимающихся физической культурой и спортом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раждан Петушинского района, систематически занимающихся физической культурой и спортом, в общей численности населения города.</w:t>
            </w:r>
          </w:p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Увеличение количества спортивных сооружений в Петушинском районе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5BA8853EEA15AE74C839E42784E11A9EC0126EF7C511A3291A1AF286v3D8L" TargetMode="External"/><Relationship Id="rId3" Type="http://schemas.openxmlformats.org/officeDocument/2006/relationships/hyperlink" Target="consultantplus://offline/ref=87653B5BCB707693828BBAADC9B271ADE5E065C155BC0A32D9F4FBE3CD51801AA05B826273DBFFr432K" TargetMode="External"/><Relationship Id="rId4" Type="http://schemas.openxmlformats.org/officeDocument/2006/relationships/hyperlink" Target="consultantplus://offline/ref=87653B5BCB707693828BBAADC9B271ADEDE463C65DB35738D1ADF7E1CA5EDF0DA7128E6373DBFF4Ar239K" TargetMode="External"/><Relationship Id="rId5" Type="http://schemas.openxmlformats.org/officeDocument/2006/relationships/hyperlink" Target="consultantplus://offline/ref=87653B5BCB707693828BA4A0DFDE2FA7EEEB3ECC5DB55F698AF2ACBC9D57D55AE05DD72137D6FE4A2B2896rE30K" TargetMode="External"/><Relationship Id="rId6" Type="http://schemas.openxmlformats.org/officeDocument/2006/relationships/hyperlink" Target="consultantplus://offline/ref=C42E92A17A5DEAEE4555377430F074F82E7CACB5EECD9C20C39E681C67o4z5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2:25:00Z</dcterms:created>
  <dc:creator>Метлин</dc:creator>
  <dc:description/>
  <dc:language>en-US</dc:language>
  <cp:lastModifiedBy>Ирина И.Г. Алексеева</cp:lastModifiedBy>
  <cp:lastPrinted>2017-09-26T10:02:00Z</cp:lastPrinted>
  <dcterms:modified xsi:type="dcterms:W3CDTF">2017-10-02T12:25:00Z</dcterms:modified>
  <cp:revision>2</cp:revision>
  <dc:subject/>
  <dc:title>РОССИЙСКАЯ  ФЕДЕРАЦИЯ</dc:title>
</cp:coreProperties>
</file>