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ОССИЙСКАЯ  ФЕДЕРАЦИЯ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 О С Т А Н О В Л Е Н И Е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АДМИНИСТРАЦИИ  ПЕТУШИНСКОГО  РАЙОН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ладимирской  области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т _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23.06.2025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_                                            г. Петушки                                                      № _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721__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О внесении изменений в постановление администрации Петушинского района от 30.09.2019  № 1994</w:t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руководствуясь Уставом муниципального образования «Петушинский район»,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 о с т а н о в л я ю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1. Внести изменения в постановление администрации Петушинского района от 30.09.2019 № 1994 «Об утверждении муниципальной программы «Развитие потенциала молодежи в Петушинском районе» согласно приложению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Постановление вступает в силу со дня официального опубликования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before="0" w:after="12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администрации                                                                          А.В. КУРБАТОВ</w:t>
      </w:r>
    </w:p>
    <w:p>
      <w:pPr>
        <w:pStyle w:val="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инского района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__23.06.2025</w:t>
      </w:r>
      <w:r>
        <w:rPr>
          <w:rFonts w:cs="Times New Roman" w:ascii="Times New Roman" w:hAnsi="Times New Roman"/>
          <w:sz w:val="24"/>
          <w:szCs w:val="24"/>
        </w:rPr>
        <w:t>_ № _</w:t>
      </w:r>
      <w:r>
        <w:rPr>
          <w:rFonts w:cs="Times New Roman" w:ascii="Times New Roman" w:hAnsi="Times New Roman"/>
          <w:sz w:val="24"/>
          <w:szCs w:val="24"/>
          <w:u w:val="single"/>
        </w:rPr>
        <w:t>__721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bookmarkStart w:id="0" w:name="Par29"/>
      <w:bookmarkEnd w:id="0"/>
      <w:r>
        <w:rPr>
          <w:rFonts w:cs="Times New Roman" w:ascii="Times New Roman" w:hAnsi="Times New Roman"/>
          <w:kern w:val="2"/>
          <w:sz w:val="24"/>
          <w:szCs w:val="24"/>
        </w:rPr>
        <w:t>В приложен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аспорт Программы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аспорт муниципальной программ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потенциала молодежи в Петушинском район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737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потенциала молодежи в Петушинском районе» (далее - программа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закон от 30.12.2020 № 489-ФЗ «О молодежной политике в Российской Федерации»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поряжение Правительства Российской Федерации от 17.08.2024 № 2233-р «Об утверждении Стратегии реализации молодежной политики в Российской Федерации до 2030 года»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кон Владимирской области от 07.05.2007 № 50-ОЗ «О молодежной политике во Владимирской области»;</w:t>
            </w:r>
          </w:p>
          <w:p>
            <w:pPr>
              <w:pStyle w:val="Normal"/>
              <w:spacing w:before="0" w:after="120"/>
              <w:ind w:firstLine="36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Совета народных депутатов Петушинского района от 24.12.2024 № 88/17 «Об утверждении (одобрении) стратегии социально-экономического развития муниципального образования «Петушинский район» Владимирской области на период до 2030 года»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споряжение администрации Петушинского района от 03.09.2019 № 37/р «О разработке  муниципальной программы «Развитие потенциала молодежи в Петушинском районе»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образования, молодежной политики и патриотического воспитания» Петушинского района Владимирской области (далее - МУ «Управление образования, молодежной политики и патриотического воспитания»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ие и среднепрофессиональные учебные заведения, образовательные учреждения, общественные организации и объединения, осуществляющие деятельность на территории Петушинского района. К участию в мероприятиях приглашаются дети, подростки, молодежь, молодые семьи, проживающие, обучающиеся или работающие на территории Петушинского района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еализации прав и интересов молодежи Петушинского район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ав и законных интересов молодежи. Повышение уровня межнационального (межэтнического) и межконфессионального согласия в молодежной среде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условий для духовного, культурного, интеллектуального, психического, профессионального, социального и физического развития и самореализации молодеж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частия молодежи в политической, социально-экономической, научной, спортивной и культурной жизни обществ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истемы нравственных и смысловых ориентиров, позволяющих противостоять идеологиям экстремизма, агрессивного национализма, проявлениям ксенофобии, коррупции, дискриминации по признакам социальной, религиозной, расовой, национальной принадлежности и другим негативным социальным явлениям и деструктивным идеологиям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семейных отношений, поддержка молодых семей, способствующие улучшению демографической ситуации в Российской Федерации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паганда здорового образа жизни, профилактика асоциальных явлений в молодежной среде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активной гражданской позиции, правовой и политической культуры молодежи, патриотическое воспитание молодежи, поддержка молодежи, молодежных инициатив, молодой семьи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нформационно-методическая работа по обеспечению эффективной молодежной политик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действие включению молодежи в решение актуальных проблем развития района, вовлечение молодежи в социальную практику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вышение общественной активности молодежи, развитие молодежного и детского общественного движения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азвитие гражданственности, формирование патриотического сознания, культурных и нравственных ценностей среди молодежи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вышение информационной грамотности и безопасности детей, молодежи и их родителей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количества мероприятий в сфере молодежной политики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количества подростков и молодежи, принимающих участие в мероприятиях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величение количество публикаций молодежной тематики в СМИ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молодых людей, верящих в возможность самореализации в России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Число молодых людей, участвующих в проектах и программах, направленных на профессиональное, личностное развитие и патриотическое воспитание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исло молодых  граждан, вовлеченных в деятельность волонтерских (добровольческих) организаций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. Количество реализованных проектов и инициатив молодеж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 2027 гг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программы, в том числе по годам и источникам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необходимых финансовых средств для реализации программных мероприятий на весь период составляет 2300,0 тыс. рублей, из них средства бюджетов: МО «Петушинский район» –  1 614,0 тыс. рублей, областной бюджет – 686,0 тыс. рублей.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есурсного обеспечения Программы на 2020 - 2027 годы –, из них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200,0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з средств районного бюджета - 200,0 тыс. руб.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з средств районного бюджета - 200,0 тыс. руб.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200,0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5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250,0 тыс. руб.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238,0 тыс. руб.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редств областного бюджета – 362,0 тыс.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5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288,0 тыс. руб.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редств областного бюджета – 162,0 тыс.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00,0 тыс. руб., в том числе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средств районного бюджета - 38,0 тыс. руб.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редств областного бюджета – 162,0 тыс. руб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ероприятий программы ежегодно подлежат уточнению при формировании бюджета на очередной финансовый год и плановый период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уществление целенаправленного вложения средств в целях повышения социальной активности, компетентности и профессионализма молодежи позволит получить в качестве дивидендов усиление вклада молодежи в социально-экономическое развитие Петушинского район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нформирование молодежи о реализации молодежной политики позволит увеличить количество молодежи, принимающей участие в мероприятиях на территории Петушинского района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доли молодых людей, верящих в возможность самореализации в России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величение количества подростков и молодежи, принимающих участие в мероприятиях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величение количества молодых людей, участвующих в проектах и программах, направленных на профессиональное, личностное развитие и патриотическое воспитание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Увеличение доли граждан, занимающихся волонтерской (добровольческой) деятельностью или вовлеченных в деятельность волонтерских (добровольческих) организаций. </w:t>
            </w:r>
          </w:p>
        </w:tc>
      </w:tr>
    </w:tbl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азделе III «Сведения о целевых показателях (индикаторах) программы «Развитие потенциала молодежи в Петушинском районе» и их значениях» изложить в следующей редакции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«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евых показателях (индикаторах) программы «Развитие потенциала молодежи в Петушинском районе» и их значени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8"/>
        <w:gridCol w:w="567"/>
        <w:gridCol w:w="709"/>
        <w:gridCol w:w="709"/>
        <w:gridCol w:w="850"/>
        <w:gridCol w:w="992"/>
        <w:gridCol w:w="709"/>
        <w:gridCol w:w="851"/>
        <w:gridCol w:w="850"/>
        <w:gridCol w:w="851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4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10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величение количества мероприятий в сфере молодежной политик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количества подростков и молодежи, принимающих участие в мероприя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величение количества публикаций молодежной тематики в С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молодых людей, верящих в возможность самореализации в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</w:tr>
      <w:tr>
        <w:trPr>
          <w:trHeight w:val="17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личество молодых людей, участвующих в проект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ограммах, направленных на профессиональное, личностное развитие и патриот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личество молодых  граждан, вовлеченных в деятельность волонтерских (добровольческих)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38" w:hanging="3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и инициатив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«Перечень основных мероприятий программы»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чен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х мероприятий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4"/>
        <w:gridCol w:w="1077"/>
        <w:gridCol w:w="964"/>
        <w:gridCol w:w="964"/>
        <w:gridCol w:w="1736"/>
        <w:gridCol w:w="2693"/>
      </w:tblGrid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мероприятия с показателями программы </w:t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-з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-чания реали-зации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конкурсов, акций, форумов, слетов, круглых столов, встреч, лекций, фестивалей и турниров в сфере молодежной политик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образования, молодежной политики и патриотического воспитани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целенаправленного вложения средств в повышение социальной активности, компетентности и профессионализма молодежи позволит получить в качестве дивидендов усиление вклада молодежи в социально-экономическое развитие Петушинского района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количества мероприятий и акций, с 50 в 2020 году до 72 в 2027 го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количества подростков и молодежи, принимающих участие в мероприятиях, с 7000 человек в 2020 году до 9 500 человек в 2027 год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величение количества публикаций в СМИ с 20 публикаций в 2020 году до 46 публикаций в 2027 году.</w:t>
            </w:r>
          </w:p>
        </w:tc>
      </w:tr>
      <w:tr>
        <w:trPr>
          <w:trHeight w:val="4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молодежи о реализации в Петушинском районе государственной молодежной полит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образования, молодежной политики и патриотического воспитани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-ние  молодежи о реализации молодежной политики позволит увеличить количество молодежи, принимающей участие в мероприятиях на территории Петуш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количества публикаций в СМИ с 20 публикаций в 2020 году до 46 публикаций в 2027 го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284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</w:tc>
      </w:tr>
      <w:tr>
        <w:trPr>
          <w:trHeight w:val="4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становке на воинские захоронения и памятники Великой Отечественной войны надписей и обозначений, содержащих информацию о воинских захоронениях и памятниках Великой Отечественной войн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, молодежной политики и патриотического воспитания»,  Комитет социального взаимодействия, межнационального сотрудничества и развития гражданского обще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воинских захоронений и памятников Великой Отечественной войны, на которые установлены надписи и обозначения, содержащие информацию о воинских захоронениях и памятниках Великой Отечественной вой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величение количества мероприятий и акций, с 50 в 2020 году до 72 в 2027 году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количества публикаций в СМИ с 20 публикаций в 2020 году до 46 публикаций в 2027 год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ключению молодежи в решение актуальных проблем развития района, вовлечение молодежи в социальную практик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образования, молодежной политики и патриотического воспитани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ых людей, верящих в возможность самореализации 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, верящих в возможность самореализации в России с 83% в 2024 году до 84% в 2027 году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щественной активности молодежи, развитие молодежного и детского общественного движения, волонтерст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образования, молодежной политики и патриотического воспитани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олодых людей, участвующих в проектах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граммах направленных на профессиональное, личностное развитие и патриотическое восп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проект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граммах направленных на профессиональное, личностное развитие и патриотическое воспитание с 935 человек в 2024 году до 1000 человек в 2027</w:t>
            </w:r>
          </w:p>
        </w:tc>
      </w:tr>
      <w:tr>
        <w:trPr>
          <w:trHeight w:val="3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жданственности, формирование патриотического сознания, культурных и нравственных ценностей среди молодеж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образования, молодежной политики и патриотического воспитани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количества молодых людей, участвующих в проектах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ограммах направленных на профессиональное, личностное развитие и патриотическое восп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, участвующих в проектах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граммах, направленных на профессиональное, личностное развитие и патриотическое воспитание с 9694 человек в 2024 году до 13000 в 2027 году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ализация проектов и инициатив молодеж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правление образования, молодежной политики и патриотического воспитани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и инициатив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и инициатив молодежи – 2 в 2025 году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разделе V «РЕСУРСНОЕ ОБЕСПЕЧЕНИЕ программы» изложить в следующей редак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РЕСУРСНОЕ ОБЕСПЕЧЕ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</w:t>
      </w:r>
    </w:p>
    <w:p>
      <w:pPr>
        <w:pStyle w:val="Normal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1275"/>
        <w:gridCol w:w="709"/>
        <w:gridCol w:w="709"/>
        <w:gridCol w:w="709"/>
        <w:gridCol w:w="708"/>
        <w:gridCol w:w="709"/>
        <w:gridCol w:w="709"/>
        <w:gridCol w:w="709"/>
        <w:gridCol w:w="850"/>
        <w:gridCol w:w="1134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ых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- 2027 гг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курсов, акций, форумов, слетов, круглых столов, встреч, лекций, фестивалей и турниров в сфере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7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</w:tr>
      <w:tr>
        <w:trPr>
          <w:trHeight w:val="454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становке на воинские захоронения и памятники Великой Отечественной войны надписей и обозначений, содержащих информацию о воинских захоронениях и памятниках Великой Отечественной вой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209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0</w:t>
            </w:r>
          </w:p>
        </w:tc>
      </w:tr>
      <w:tr>
        <w:trPr>
          <w:trHeight w:val="107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</w:tr>
      <w:tr>
        <w:trPr>
          <w:trHeight w:val="454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 и инициатив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209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107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 30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</w:rPr>
  </w:style>
  <w:style w:type="character" w:styleId="Style17">
    <w:name w:val="Нижний колонтитул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2:18:00Z</dcterms:created>
  <dc:creator>Метлин</dc:creator>
  <dc:description/>
  <cp:keywords/>
  <dc:language>en-US</dc:language>
  <cp:lastModifiedBy>Ирина И.Г. Алексеева</cp:lastModifiedBy>
  <cp:lastPrinted>2025-06-24T12:02:00Z</cp:lastPrinted>
  <dcterms:modified xsi:type="dcterms:W3CDTF">2025-07-01T12:18:00Z</dcterms:modified>
  <cp:revision>2</cp:revision>
  <dc:subject/>
  <dc:title/>
</cp:coreProperties>
</file>