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ССИЙСКАЯ  ФЕДЕРАЦ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 О С Т А Н О В Л Е Н И Е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И  ПЕТУШИНСКОГО 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ладимирской  област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03.11.2021                                                г. Петушки                                                          № 1753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О внесении изменений в постановление администрации Петушинского района от 30.09.2019  № 1994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    п о с т а н о в л я ю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1. Внести изменения в постановление администрации Петушинского района от 30.09.2019 № 1994 «Об утверждении муниципальной программы «Развитие потенциала молодежи в Петушинском районе» согласно приложению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                                        А.В. КУРБАТОВ</w:t>
      </w:r>
    </w:p>
    <w:p>
      <w:pPr>
        <w:pStyle w:val="Normal"/>
        <w:ind w:left="4956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3.11.2021 № 1753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before="0" w:after="120"/>
        <w:ind w:left="1060" w:hanging="357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ункты 2 и 3 постановления изложить в следующей редакции:</w:t>
      </w:r>
    </w:p>
    <w:p>
      <w:pPr>
        <w:pStyle w:val="Normal"/>
        <w:ind w:firstLine="70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Контроль за исполнением постановления возложить на первого заместителя главы администрации Петушинского район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».</w:t>
      </w:r>
    </w:p>
    <w:p>
      <w:pPr>
        <w:pStyle w:val="Style19"/>
        <w:numPr>
          <w:ilvl w:val="0"/>
          <w:numId w:val="1"/>
        </w:numPr>
        <w:spacing w:before="0" w:after="120"/>
        <w:ind w:left="1060" w:hanging="35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к постановлению:</w:t>
      </w:r>
    </w:p>
    <w:p>
      <w:pPr>
        <w:pStyle w:val="Normal"/>
        <w:spacing w:before="0" w:after="120"/>
        <w:ind w:left="7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аспорт программы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потенциала молодежи в Петушинском районе»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7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потенциала молодежи в Петушинском районе» (далее – программа)</w:t>
            </w:r>
          </w:p>
        </w:tc>
      </w:tr>
      <w:tr>
        <w:trPr>
          <w:trHeight w:val="54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30.12.2020 № 489-ФЗ «О молодежной политике в Российской Федерации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оряжение Правительства Российской Федерации от 29.11.2014 № 2403-р «Об утверждении Основ государственной молодежной политики Российской Федерации на период до 2025 года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 Владимирской области от 07.05.2007 № 50-ОЗ «О молодежной политике во Владимирской области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поряжение администрации Петушинского района от 03.09.2019 № 37/р «О разработке  муниципальной программы «Развитие потенциала молодежи в Петушинском районе»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щественных проектов и социального партнерства администрации Петушинского района (далее – КОПиСП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и среднепрофессиональные учебные заведения, образовательные учреждения, общественные организации и объединения, осуществляющие деятельность на территории Петушинского района. К участию в мероприятиях приглашаются дети, подростки, молодежь, молодые семьи, проживающие, обучающиеся или работающие на территории Петушинского район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еализации прав и интересов молодежи Петушинского район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паганда здорового образа жизни, профилактика асоциальных явлений в молодежной сред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активной гражданской позиции, правовой и политической культуры молодежи, патриотическое воспитание молодежи, поддержка молодежи, молодежных инициатив, молодой семь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формационно-методическая работа по обеспечению эффективной молодежной полити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, организованных комитетом общественных проектов и социального партнерства в сфере молодежной политик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, организованных комитетом общественных проектов и социального партнер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о публикаций молодежной тематики в СМ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23 г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осуществляется за счет средств бюджета муниципального образования «Петушинский район» (далее – районный бюджет), утвержденного на соответствующий год по соответствующим статьям бюджетной классификаци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есурсного обеспечения Программы на 2020 - 2023 годы – 800,0 тыс. рублей, из них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ежегодно подлежат уточнению при формировании бюджета на очередной финансовый год.</w:t>
            </w:r>
          </w:p>
        </w:tc>
      </w:tr>
      <w:tr>
        <w:trPr>
          <w:trHeight w:val="28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ализации программы будут достигнуты следующие конечные результаты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ение целенаправленного вложения средств в повышение социальной активности, компетентности и профессионализма молодежи позволит получить в качестве дивидендов  усиление вклада молодежи в социально-экономическое развитие Петушин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формирование 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. 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2. В разделе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kern w:val="2"/>
          <w:sz w:val="24"/>
          <w:szCs w:val="24"/>
        </w:rPr>
        <w:t>. «Общая характеристика сферы реализации муниципальной программы «Развитие потенциала молодежи в Петушинском районе»  слова «комитет по физической культуре, спорту и  молодежной политике» заменить словами «комитет общественных проектов и социального партнерства»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3. Разделы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«Целевые показатели (индикаторы) муниципальной программы «Развитие потенциала молодежи в Петушинском районе»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kern w:val="2"/>
          <w:sz w:val="24"/>
          <w:szCs w:val="24"/>
        </w:rPr>
        <w:t>. «Характеристика основных мероприятий муниципальной программы  «Развитие потенциала молодежи в Петушинском районе»   изложить в следующей редакции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III. Целевые показатели (индикаторы) муниципальной программы «Развитие потенциала молодежи в Петушинском районе»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величение количества мероприятий, организованных комитетом общественных проектов и социального партнерств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величение количества подростков и молодежи, принимающих участие в мероприятиях, организованных комитетом общественных проектов и социального партнерств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величение количество публикаций молодежной тематики в СМ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 программы «Развитие потенциала молодежи в Петушинском районе» и их знач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567"/>
        <w:gridCol w:w="1275"/>
        <w:gridCol w:w="709"/>
        <w:gridCol w:w="992"/>
        <w:gridCol w:w="851"/>
        <w:gridCol w:w="992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4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 (отчетны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-тый год реализации 2023</w:t>
            </w:r>
          </w:p>
        </w:tc>
      </w:tr>
      <w:tr>
        <w:trPr>
          <w:trHeight w:val="1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  организованных комитетом общественных проектов и социального партнерства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Увеличение количества подростков и молодежи, принимающих участие в мероприятиях, организованных комитетом общественных проектов  и социального партнер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убликаций в С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0 – 2023 г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будет осуществляться путем ежегодного сопостав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ктических и планируемых значений целевых индикаторов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актических и планируемых расходов районного бюджета на реализацию программы и ее основных мероприяти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а выполненных и планируемых мероприятий плана реализации Программы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Характеристика основных мероприятий муниципальной программы  «Развитие потенциала молодежи в Петушинском районе»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и решения поставленных задач программы будет реализован комплекс нормативно-правовых, организационных и финансовых мер и мероприяти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сновных мероприятий программы определен исходя из необходимости достижения ее целей и зада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полнителем мероприятий данной программы является комитет общественных проектов и социального партнерства администрации Петушинского района. В реализации мероприятий принимают участие высшие и среднепрофессиональные учебные заведения, образовательные учреждения, общественные организации и объединения, осуществляющие деятельность на территории Петушинского района. Мероприятия программы носят межпоселенческий  характер. К участию в мероприятиях приглашаются дети, подростки, молодежь, молодые семьи, проживающие, обучающиеся или работающие на территории Петушин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программы «Развитие потенциала молодежи в Петушинском районе»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077"/>
        <w:gridCol w:w="964"/>
        <w:gridCol w:w="964"/>
        <w:gridCol w:w="1877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курсов, акций, форумов, слетов, круглых столов, встреч, лекций, фестивалей и турниров в сфере молодежной полити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С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целенаправлен-ного вложения средств в повышение социальной активности, компетентности и профессионализма молодежи позволит получить в качестве дивидендов  усиление вклада молодежи в социально-экономическое развитие Петушинского райо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и акций, организованных комитетом общественных проектов и социального партнерства , с 50 в 2020 году до 56 в 2023 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, организованных комитетом общественных проектов и социального партнерства, с 7000 человек в 2020 году до 8500 человек в 2023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а публикаций в СМИ с 20 публикаций в 2020 году до 30 публикаций в 2023 году.</w:t>
            </w:r>
          </w:p>
        </w:tc>
      </w:tr>
      <w:tr>
        <w:trPr>
          <w:trHeight w:val="4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олодежи о реализации в Петушинском районе государственной молодежной поли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С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-ние 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публикаций в СМИ с 20 публикаций в 2020 году до 30 публикаций в 2023 году.</w:t>
            </w:r>
          </w:p>
        </w:tc>
      </w:tr>
    </w:tbl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30:00Z</dcterms:created>
  <dc:creator>Метлин</dc:creator>
  <dc:description/>
  <dc:language>en-US</dc:language>
  <cp:lastModifiedBy>Александра А.О. Тутубалина</cp:lastModifiedBy>
  <cp:lastPrinted>2021-11-08T12:24:00Z</cp:lastPrinted>
  <dcterms:modified xsi:type="dcterms:W3CDTF">2021-11-09T11:30:00Z</dcterms:modified>
  <cp:revision>2</cp:revision>
  <dc:subject/>
  <dc:title/>
</cp:coreProperties>
</file>