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ОССИЙСКАЯ  ФЕДЕРАЦИЯ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П О С Т А Н О В Л Е Н И Е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АДМИНИСТРАЦИИ  ПЕТУШИНСКОГО  РАЙОН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Владимирской  области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т _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21.03.2025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_                                            г. Петушки                                                        № _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359__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701" w:hanging="0"/>
        <w:jc w:val="both"/>
        <w:rPr/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О внесении изменений в постановление администрации Петушинского района от 30.09.2019  № 1994</w:t>
      </w:r>
    </w:p>
    <w:p>
      <w:pPr>
        <w:pStyle w:val="Normal"/>
        <w:tabs>
          <w:tab w:val="clear" w:pos="708"/>
          <w:tab w:val="left" w:pos="5040" w:leader="none"/>
        </w:tabs>
        <w:ind w:right="4701" w:hanging="0"/>
        <w:jc w:val="both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701" w:hanging="0"/>
        <w:jc w:val="both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701" w:hanging="0"/>
        <w:jc w:val="both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Руководствуясь постановлением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 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 о с т а н о в л я ю: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1. Внести изменения в постановление администрации Петушинского района от 30.09.2019 № 1994 «Об утверждении муниципальной программы «Развитие потенциала молодежи в Петушинском районе» согласно приложению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 Постановление вступает в силу со дня официального опубликования в районной газете «Вперед»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before="0" w:after="120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лава администрации                                                                          А.В. КУРБАТОВ</w:t>
      </w:r>
    </w:p>
    <w:p>
      <w:pPr>
        <w:pStyle w:val="Normal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шинского района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</w:t>
      </w:r>
      <w:r>
        <w:rPr>
          <w:rFonts w:cs="Times New Roman" w:ascii="Times New Roman" w:hAnsi="Times New Roman"/>
          <w:sz w:val="24"/>
          <w:szCs w:val="24"/>
          <w:u w:val="single"/>
        </w:rPr>
        <w:t>21.03.2025</w:t>
      </w:r>
      <w:r>
        <w:rPr>
          <w:rFonts w:cs="Times New Roman" w:ascii="Times New Roman" w:hAnsi="Times New Roman"/>
          <w:sz w:val="24"/>
          <w:szCs w:val="24"/>
        </w:rPr>
        <w:t>_ № _</w:t>
      </w:r>
      <w:r>
        <w:rPr>
          <w:rFonts w:cs="Times New Roman" w:ascii="Times New Roman" w:hAnsi="Times New Roman"/>
          <w:sz w:val="24"/>
          <w:szCs w:val="24"/>
          <w:u w:val="single"/>
        </w:rPr>
        <w:t>359__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kern w:val="2"/>
          <w:sz w:val="24"/>
          <w:szCs w:val="24"/>
        </w:rPr>
      </w:pPr>
      <w:bookmarkStart w:id="0" w:name="Par29"/>
      <w:bookmarkEnd w:id="0"/>
      <w:r>
        <w:rPr>
          <w:rFonts w:cs="Times New Roman" w:ascii="Times New Roman" w:hAnsi="Times New Roman"/>
          <w:kern w:val="2"/>
          <w:sz w:val="24"/>
          <w:szCs w:val="24"/>
        </w:rPr>
        <w:t>В приложен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аспорт Программы изложить в следующей редакции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аспорт муниципальной программы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азвитие потенциала молодежи в Петушинском районе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7372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потенциала молодежи в Петушинском районе» (далее - программа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едеральный закон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закон от 30.12.2020 № 489-ФЗ «О молодежной политике в Российской Федерации»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споряжение Правительства Российской Федерации от 17.08.2024 № 2233-р «Об утверждении Стратегии реализации молодежной политики в Российской Федерации до 2030 года»;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 Владимирской области от 07.05.2007 № 50-ОЗ «О молодежной политике во Владимирской области»;</w:t>
            </w:r>
          </w:p>
          <w:p>
            <w:pPr>
              <w:pStyle w:val="Normal"/>
              <w:spacing w:before="0" w:after="120"/>
              <w:ind w:firstLine="36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Совета народных депутатов Петушинского района от 24.12.2024 № 88/17 «Об утверждении (одобрении) стратегии социально-экономического развития муниципального образования «Петушинский район» Владимирской области на период до 2030 года»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становление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распоряжение администрации Петушинского района от 03.09.2019 № 37/р «О разработке  муниципальной программы «Развитие потенциала молодежи в Петушинском районе»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Управление образования, молодежной политики и патриотического воспитания» Петушинского района Владимирской области (далее - МКУ «Управление образования, молодежной политики и патриотического воспитания»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ие и среднепрофессиональные учебные заведения, образовательные учреждения, общественные организации и объединения, осуществляющие деятельность на территории Петушинского района. К участию в мероприятиях приглашаются дети, подростки, молодежь, молодые семьи, проживающие, обучающиеся или работающие на территории Петушинского района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реализации прав и интересов молодежи Петушинского района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паганда здорового образа жизни, профилактика асоциальных явлений в молодежной среде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ормирование активной гражданской позиции, правовой и политической культуры молодежи, патриотическое воспитание молодежи, поддержка молодежи, молодежных инициатив, молодой семьи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нформационно-методическая работа по обеспечению эффективной молодежной политики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величение количества мероприятий в сфере молодежной политики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величение количества подростков и молодежи, принимающих участие в мероприятиях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величение количество публикаций молодежной тематики в СМИ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- 2027 гг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программы, в том числе по годам и источникам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необходимых финансовых средств для реализации программных мероприятий на весь период составляет 2100,0 тыс. рублей, из них средства бюджетов: МО «Петушинский район» –  1 614,0 тыс. рублей, областной бюджет – 486,0 тыс. рублей. 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ресурсного обеспечения Программы на 2020 - 2027 годы –, из них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00,0 тыс. руб., в том числе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 средств районного бюджета - 200,0 тыс. руб.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00,0 тыс. руб., в том числе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з средств районного бюджета - 200,0 тыс. руб.;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00,0 тыс. руб., в том числе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з средств районного бюджета - 200,0 тыс. руб.;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00,0 тыс. руб., в том числе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 средств районного бюджета - 200,0 тыс. руб.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50,0 тыс. руб., в том числе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 средств районного бюджета - 250,0 тыс. руб.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400,0 тыс. руб., в том числе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 средств районного бюджета - 288,0 тыс. руб.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средств областного бюджета – 162,0 тыс. руб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450,0 тыс. руб., в том числе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 средств районного бюджета - 288,0 тыс. руб.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средств областного бюджета – 162,0 тыс. руб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200,0 тыс. руб., в том числе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 средств районного бюджета - 38,0 тыс. руб.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средств областного бюджета – 162,0 тыс. руб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мероприятий программы ежегодно подлежат уточнению при формировании бюджета на очередной финансовый год и плановый период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еализации программы будут достигнуты следующие конечные результаты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уществление целенаправленного вложения средств в целях повышения социальной активности, компетентности и профессионализма молодежи позволит получить в качестве дивидендов  усиление вклада молодежи в социально-экономическое развитие Петушинского района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Информирование  молодежи о реализации молодежной политики позволит увеличить количество молодежи, принимающей участие в мероприятиях на территории Петушинского района. </w:t>
            </w:r>
          </w:p>
        </w:tc>
      </w:tr>
    </w:tbl>
    <w:p>
      <w:pPr>
        <w:pStyle w:val="Normal"/>
        <w:spacing w:before="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разделе III «Сведения о целевых показателях (индикаторах) программы «Развитие потенциала молодежи в Петушинском районе» и их значениях» изложить в следующей редакции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целевых показателях (индикаторах) программы «Развитие потенциала молодежи в Петушинском районе» и их значениях</w:t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567"/>
        <w:gridCol w:w="851"/>
        <w:gridCol w:w="709"/>
        <w:gridCol w:w="708"/>
        <w:gridCol w:w="709"/>
        <w:gridCol w:w="851"/>
        <w:gridCol w:w="992"/>
        <w:gridCol w:w="709"/>
        <w:gridCol w:w="850"/>
        <w:gridCol w:w="709"/>
        <w:gridCol w:w="709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145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-вый год (отчет-ны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-щий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-вый год реали-з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реали-з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год реали-з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-тый год реализа-ции 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ый год реали-зации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-той год реали- зации 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ь-мой год реали- зации 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ьмой год реализации 2027</w:t>
            </w:r>
          </w:p>
        </w:tc>
      </w:tr>
      <w:tr>
        <w:trPr>
          <w:trHeight w:val="1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Увеличение количества мероприятий в сфере молодежной политики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«Увеличение количества подростков и молодежи, принимающих участие в мероприят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убликаций молодежной тематики в С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</w:tbl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разделе I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 «Перечень основных мероприятий программы» изложить в следующей редакции: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речень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х мероприятий программы </w:t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4"/>
        <w:gridCol w:w="1077"/>
        <w:gridCol w:w="964"/>
        <w:gridCol w:w="964"/>
        <w:gridCol w:w="1736"/>
        <w:gridCol w:w="2693"/>
      </w:tblGrid>
      <w:tr>
        <w:trPr>
          <w:trHeight w:val="3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основного мероприят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(краткое описание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мероприятия с показателями программы </w:t>
            </w:r>
          </w:p>
        </w:tc>
      </w:tr>
      <w:tr>
        <w:trPr>
          <w:trHeight w:val="3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-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-чания реали-зации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конкурсов, акций, форумов, слетов, круглых столов, встреч, лекций, фестивалей и турниров в сфере молодежной политики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образования, молодежной политики и патриотического воспитания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целенаправлен-ного вложения средств в повышение социальной активности, компетентности и профессионализма молодежи позволит получить в качестве дивидендов  усиление вклада молодежи в социально-экономическое развитие Петушинского района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величение количества мероприятий и акций, с 50 в 2020 году до 72 в 2027 год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величение количества подростков и молодежи, принимающих участие в мероприятиях, с 7000 человек в 2020 году до 9 500 человек в 2027 году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величение количества публикаций в СМИ с 20 публикаций в 2020 году до 46 публикаций в 2027 году.</w:t>
            </w:r>
          </w:p>
        </w:tc>
      </w:tr>
      <w:tr>
        <w:trPr>
          <w:trHeight w:val="41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молодежи о реализации в Петушинском районе государственной молодежной политик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образования, молодежной политики и патриотического воспитания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-ние  молодежи о реализации молодежной политики позволит увеличить количество молодежи, принимающей участие в мероприятиях на территории Петуш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величение количества публикаций в СМИ с 20 публикаций в 2020 году до 46 публикаций в 2027 год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284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</w:p>
        </w:tc>
      </w:tr>
      <w:tr>
        <w:trPr>
          <w:trHeight w:val="41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установке на воинские захоронения и памятники Великой Отечественной войны надписей и обозначений, содержащих информацию о воинских захоронениях и памятниках Великой Отечественной войн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МКУ «Управление образования, молодежной политики и патриотического воспитания»,  Комитет социального взаимодействия, межнационального сотрудничества и развития гражданского обществ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воинских захоронений и памятников Великой Отечественной войны на которые установлены надписи и обозначения, содержащие информацию о воинских захоронениях и памятниках Великой Отечественной вой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величение количества мероприятий и акций, с 50 в 2020 году до 72 в 2027 году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количества публикаций в СМИ с 20 публикаций в 2020 году до 46 публикаций в 2027 год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</w:p>
        </w:tc>
      </w:tr>
    </w:tbl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разделе V «РЕСУРСНОЕ ОБЕСПЕЧЕНИЕ программы» изложить в следующей редакц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РЕСУРСНОЕ ОБЕСПЕЧЕНИЕ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</w:t>
      </w:r>
    </w:p>
    <w:p>
      <w:pPr>
        <w:pStyle w:val="Normal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1275"/>
        <w:gridCol w:w="709"/>
        <w:gridCol w:w="709"/>
        <w:gridCol w:w="709"/>
        <w:gridCol w:w="708"/>
        <w:gridCol w:w="709"/>
        <w:gridCol w:w="709"/>
        <w:gridCol w:w="709"/>
        <w:gridCol w:w="850"/>
        <w:gridCol w:w="1134"/>
      </w:tblGrid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ых мероприят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- 2027 гг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онкурсов, акций, форумов, слетов, круглых столов, встреч, лекций, фестивалей и турниров в сфере молоде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 55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78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 550,0</w:t>
            </w:r>
          </w:p>
        </w:tc>
      </w:tr>
      <w:tr>
        <w:trPr>
          <w:trHeight w:val="454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установке на воинские захоронения и памятники Великой Отечественной войны надписей и обозначений, содержащих информацию о воинских захоронениях и памятниках Великой Отечественной вой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</w:tr>
      <w:tr>
        <w:trPr>
          <w:trHeight w:val="209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8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,0</w:t>
            </w:r>
          </w:p>
        </w:tc>
      </w:tr>
      <w:tr>
        <w:trPr>
          <w:trHeight w:val="107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,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 10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4,0</w:t>
            </w:r>
          </w:p>
        </w:tc>
      </w:tr>
    </w:tbl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Calibri"/>
    </w:rPr>
  </w:style>
  <w:style w:type="character" w:styleId="Style17">
    <w:name w:val="Нижний колонтитул Знак"/>
    <w:qFormat/>
    <w:rPr>
      <w:rFonts w:ascii="Calibri" w:hAnsi="Calibri" w:eastAsia="Times New Roman"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8:03:00Z</dcterms:created>
  <dc:creator>Метлин</dc:creator>
  <dc:description/>
  <cp:keywords/>
  <dc:language>en-US</dc:language>
  <cp:lastModifiedBy>Ирина И.Г. Алексеева</cp:lastModifiedBy>
  <cp:lastPrinted>2025-03-25T10:44:00Z</cp:lastPrinted>
  <dcterms:modified xsi:type="dcterms:W3CDTF">2025-03-25T08:03:00Z</dcterms:modified>
  <cp:revision>2</cp:revision>
  <dc:subject/>
  <dc:title/>
</cp:coreProperties>
</file>