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ОССИЙСКАЯ  ФЕДЕРАЦИ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 О С Т А Н О В Л Е Н И Е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И  ПЕТУШИНСКОГО 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ладимирской  област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 _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02.06.2025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                                            г. Петушки                                                        № _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654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О внесении изменений в постановление администрации Петушинского района от 30.09.2019  № 1994</w:t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руководствуясь Уставом муниципального образования «Петушинский район»,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1. Внести изменения в постановление администрации Петушинского района от 30.09.2019 № 1994 «Об утверждении муниципальной программы «Развитие потенциала молодежи в Петушинском районе» согласно приложению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Постановление вступает в силу со дня официального опубликования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12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.о. главы администрации                                                                  А.В. КОПЫТОВ</w:t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02.06.2025</w:t>
      </w:r>
      <w:r>
        <w:rPr>
          <w:rFonts w:cs="Times New Roman" w:ascii="Times New Roman" w:hAnsi="Times New Roman"/>
          <w:sz w:val="24"/>
          <w:szCs w:val="24"/>
        </w:rPr>
        <w:t>_ № ___</w:t>
      </w:r>
      <w:r>
        <w:rPr>
          <w:rFonts w:cs="Times New Roman" w:ascii="Times New Roman" w:hAnsi="Times New Roman"/>
          <w:sz w:val="24"/>
          <w:szCs w:val="24"/>
          <w:u w:val="single"/>
        </w:rPr>
        <w:t>654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9"/>
      <w:bookmarkEnd w:id="0"/>
      <w:r>
        <w:rPr>
          <w:rFonts w:cs="Times New Roman" w:ascii="Times New Roman" w:hAnsi="Times New Roman"/>
          <w:sz w:val="24"/>
          <w:szCs w:val="24"/>
        </w:rPr>
        <w:t>Пункт 3 постановл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 вступает в силу со дня официального опубликования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». 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к постановлению изложить в следующей</w:t>
      </w:r>
      <w:r>
        <w:rPr>
          <w:rFonts w:cs="Times New Roman" w:ascii="Times New Roman" w:hAnsi="Times New Roman"/>
          <w:sz w:val="24"/>
          <w:szCs w:val="24"/>
        </w:rPr>
        <w:t xml:space="preserve"> редакции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Муниципальная программ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потенциала молодежи в Петушинском район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муниципа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потенциала молодежи в Петушинском район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37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потенциала молодежи в Петушинском районе» (далее -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30.12.2020 № 489-ФЗ «О молодежной политике в Российской Федерации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оряжение Правительства Российской Федерации от 17.08.2024 № 2233-р «Об утверждении Стратегии реализации молодежной политики в Российской Федерации до 2030 года»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 Владимирской области от 07.05.2007 № 50-ОЗ «О молодежной политике во Владимирской области»;</w:t>
            </w:r>
          </w:p>
          <w:p>
            <w:pPr>
              <w:pStyle w:val="Normal"/>
              <w:spacing w:before="0" w:after="120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овета народных депутатов Петушинского района от 24.12.2024 № 88/17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поряжение администрации Петушинского района от 03.09.2019 № 37/р «О разработке  муниципальной программы «Развитие потенциала молодежи в Петушинском районе»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я, молодежной политики и патриотического воспитания» Петушинского района Владимирской области (далее - МУ «Управление образования, молодежной политики и патриотического воспитания»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и среднепрофессиональные учебные заведения, образовательные учреждения, общественные организации и объединения, осуществляющие деятельность на территории Петушинского района. К участию в мероприятиях приглашаются дети, подростки, молодежь, молодые семьи, проживающие, обучающиеся или работающие на территории Петушинского район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еализации прав и интересов молодежи Петуши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ав и законных интересов молодежи. Повышение уровня межнационального (межэтнического) и межконфессионального согласия в молодежной сред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ля духовного, культурного, интеллектуального, психического, профессионального, социального и физического развития и самореализации молодеж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частия молодежи в политической, социально-экономической, научной, спортивной и культурной жизни общ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стемы нравственных и смысловых ориентиров, позволяющих противостоять идеологиям экстремизма, агрессивного национализма, проявлениям ксенофобии, коррупции, дискриминации по признакам социальной, религиозной, расовой, национальной принадлежности и другим негативным социальным явлениям и деструктивным идеология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семейных отношений, поддержка молодых семей, способствующие улучшению демографической ситуации в Российской Федераци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паганда здорового образа жизни, профилактика асоциальных явлений в молодежной среде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активной гражданской позиции, правовой и политической культуры молодежи, патриотическое воспитание молодежи, поддержка молодежи, молодежных инициатив, молодой семь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формационно-методическая работа по обеспечению эффективной молодежной политик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действие включению молодежи в решение актуальных проблем развития района, вовлечение молодежи в социальную практик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вышение общественной активности молодежи, развитие молодежного и детского общественного движения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витие гражданственности, формирование патриотического сознания, культурных и нравственных ценностей среди молодеж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вышение информационной грамотности и безопасности детей, молодежи и их родителей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в сфере молодежной политик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о публикаций молодежной тематики в СМ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молодых людей, верящих в возможность самореализации в Росси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исло молодых людей, участвующих в проектах и программах, направленных на профессиональное, личностное развитие и патриотическое воспитание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сло молодых  граждан, вовлеченных в деятельность волонтерских (добровольческих) организаций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 2027 гг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необходимых финансовых средств для реализации программных мероприятий на весь период составляет 2100,0 тыс. рублей, из них средства бюджетов: МО «Петушинский район» –  1 614,0 тыс. рублей, областной бюджет – 486,0 тыс. рублей.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есурсного обеспечения Программы на 2020 - 2027 годы –, из них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0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средств районного бюджета - 200,0 тыс. руб.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средств районного бюджета - 200,0 тыс. руб.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0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5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38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редств областного бюджета – 162,0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5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88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редств областного бюджета – 162,0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38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редств областного бюджета – 162,0 тыс. руб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роприятий программы ежегодно подлежат уточнению 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ение целенаправленного вложения средств в целях повышения социальной активности, компетентности и профессионализма молодежи позволит получить в качестве дивидендов усиление вклада молодежи в социально-экономическое развитие Петушинского район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формирование молодежи о реализации молодежной политики позволит увеличить количество молодежи, принимающей участие в мероприятиях на территории Петушинского района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молодых людей, верящих в возможность самореализации в Росси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количества подростков и молодежи, принимающих участие в мероприятиях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количества молодых людей, участвующих в проектах и программах, направленных на профессиональное, личностное развитие и патриотическое воспитание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Увеличение доли граждан, занимающихся волонтерской (добровольческой) деятельностью или вовлеченных в деятельность волонтерских (добровольческих) организаций. </w:t>
            </w:r>
          </w:p>
        </w:tc>
      </w:tr>
    </w:tbl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ая характеристика сферы реализации 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молодежная политика - система приоритетов, решений и действий государства, направленных на гражданско-патриотическое и духовно-нравственное воспитание молодежи, расширение возможностей для эффективной самореализации, повышение уровня ее потенциала в целях достижения устойчивого социально-экономического развития, конкурентоспособности, национальной безопасности страны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тушинском районе Владимирской области реализация молодежной политики является направлением социальной политики администрации района. За время реализации были заложены организационные основы работы с детьми, подростками и молодежью, определены приоритетные направления, успешно отработаны механизмы ее реализац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успешно работает муниципальная правовая школа по профилактике экстремизма и идеологии терроризма среди молодёж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 учетом анализа проводимой работы в молодежной сфере, рассмотрения основных тенденций в молодежной среде, результатов регулярных социологических исследований имеется необходимость и возможность принятия программы как инструмента координации в области реализации мер по работе с детьми, подростками и молодежью и совершенствования проводимой работы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жь и подростки, организации и объединения района принимают активное участие в традиционных районных мероприятиях: спартакиаде допризывной молодёжи, посвящённой Дню защитника Отечества,  гражданско-патриотической акции «Свеча памяти», Всероссийской акции «Блокадный хлеб», памятном мероприятии «Навечно в памяти людской», Сретенском турнире, посвященном Дню православной молодежи, , РосКвизе, посвященном Дню космонавтики,  проекте «Народный Кинопоказ», военно-патриотической игре «Зарница-2.0», социально-патриотической акции «День призывника»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становление и развитие системы патриотического воспитания граждан, в том числе молодежи, требует инновационных решений. Остаются актуальными вопросы популяризации военной службы и службы в правоохранительных органах, формирования у подрастающего поколения чувства верности своему Отечеству, готовности к выполнению гражданского долга и конституционных обязанностей по защите интересов Родины, углубления в массовом сознании населения понимания российского патриотизма как духовного ориентира и важнейшего ресурса развития современного российского обществ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тушинском районе действует муниципальный волонтерский штаб, объединяющий волонтеров Победы, медиков, культуры, добровольцев ЧС, волонтеров формирования комфортной городской сред. В рамках направления остается актуальной задача поддержки институтов развития добровольчества (волонтерства), вовлечение большего числа молодёжи в волонтёрскую деятельность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дети, подростки и молодежь являются главными объектами и субъектами социализации, воспитания и образования, ведь именно на этот возрастной период приходится процесс активного социального становления, получения образования, начало трудовой деятельности, служба в Вооруженных Силах Российской Федерации, создание семьи, воспитание детей, адаптация к различным формам социальных отношений, то есть реализация молодыми гражданами своих прав, интересов, обязанностей и жизненного потенциал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молодежи могут быть выделены отдельные группы по возрастным, социально-профессиональным и иным признакам, организация работы с которыми требует особой специфики. Молодежь должна рассматриваться, с одной стороны, как самостоятельная социально-демографическая группа, с другой стороны, как неотъемлемая часть общества, потенциал и роль которой необходимо учитывать во всех сферах жизнедеятельности общест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звития и самореализации детей и молодежи с августа 2023 года в районе создано и активно развивается местное отделение Общероссийского общественно-государственного движения детей и молодежи «Движение первых». Создан Совет Первых, в состав которого вошли представители общеобразовательных организаций район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ябре 2024 года Петушинский район стал площадкой для проведения межрегионального молодежного форум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внимания также остается профилактика асоциального поведения среди подростков и молодежи. Важную роль играет организация их свободного времени и содержательного досуга. Социальная значимость проблем, связанных с процессами успешной социализации и самореализации молодежи, использования ее позитивной активности для обеспечения стабильного развития государства и общества, обусловливает необходимость их решения программно-целевым методом на основе реализации системы мероприяти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редлагает реализацию молодежной политики в муниципальном образовании «Петушинский район» до 2027 года и затрагивает интересы молодежи, что в целом создает завершенную и слаженную систему мероприятий по работе с молодым поколением. Администрация Петушинского района, реализуя программу, осуществит целенаправленное вложение средств в повышение социальной активности, компетентности и профессионализма молодежи, получив в качестве дивидендов усиление вклада молодежи в социально-экономическое развитие Петушинского район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иоритеты, цели и задачи 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оритетами в сфере молодёжной политики на период реализации программы являются: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триотическое воспитание молодеж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уховно-нравственное воспитание молодеж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межнационального (межэтнического) и межконфессионального согласия в молодежной среде, профилактика и предупреждение проявлений экстремизма в деятельности молодежных общественных объединений, формирование у молодежи на основе традиционных российских духовно-нравственных ценностей неприятия идеологий терроризма, экстремизма, иных деструктивных идеологий, а также формирование устойчивости к их пропаганд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защиты прав и законных интересов молодеж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оддержка молодых граждан, оказавшихся в трудной жизненной ситуации, инвалидов и лиц с ограниченными возможностями здоровья из числа молодых граждан, лиц из числа детей-сирот и детей, оставшихся без попечения родителей, а также содействие в оказании социально-психологической помощи молодеж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Поддержка инициатив, в том числе инициативных проектов, молодеж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Содействие общественной деятельности, направленной на поддержку молодеж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Организация досуга, отдыха и оздоровления молодежи, вовлечение молодых граждан в социальный и внутренний туризм, в том числе путем организации и проведения походов, экспедиций, слетов, фестивалей и иных мероприятий, проводимых в условиях природной среды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Формирование условий для занятий физической культурой, спортом, содействие здоровому образу жизни молодежи и его популяризации в молодежной среде, поддержка проектов молодежи, направленных на решение социальных задач через развитие физической культуры и спорта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едоставление социальных услуг молодеж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Содействие решению жилищных проблем молодежи, молодых сем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оддержка молодых семей, сохранение и укрепление традиционных семейных ценностей и семейного образа жизни в молодежной среде, создание условий для обеспечения ответственного родительства среди молодеж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Содействие образованию молодежи, научной, научно-технической деятельности молодежи, повышению мотивации у молодых граждан к получению новых знаний, в том числе путем самообразования, поддержка молодых ученых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авовое просвещение и правовое информирование молодеж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Организация подготовки специалистов по работе с молодежью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ыявление, сопровождение и поддержка молодежи, проявившей одаренность, содействие реализации прав молодых граждан на свободу литературного, художественного, научного, технического и других видов творчест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Развитие института наставничества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Обеспечение гарантий в сфере труда и занятости молодежи, содействие трудоустройству молодых граждан, в том числе посредством студенческих отрядов, профессиональному развитию молодых специалистов и молодых работников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Поддержка и содействие предпринимательской деятельности молодеж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Формирование условий для самореализации молодых граждан через их вовлечение в социально-экономическое развитие сельских территорий и повышение привлекательности сельского образа жизн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Поддержка деятельности молодежных общественных объединений, некоммерческих организаций, осуществляющих деятельность, направленную на реализацию молодежной политики в Российской Федерации, и органов молодежного самоуправления при органах государственной власти, органах публичной власти федеральной территории «Сириус», органах местного самоуправления и организациях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Содействие участию молодежи в добровольческой (волонтерской) деятельност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Формирование у молодежи экологической культуры и экологически ответственного мировоззр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Содействие международному и межрегиональному сотрудничеству в сфере молодежной политик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Предупреждение правонарушений и антиобщественных действий молодежи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ддержка деятельности по созданию и распространению в средствах массовой информации, в том числе в информационно-телекоммуникационной сети «Интернет», произведений науки, искусства, литературы и других произведений, направленных на укрепление гражданской идентичности, патриотическое воспитание молодежи и духовно-нравственное воспитание молодеж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Проведение научно-аналитических исследований по вопросам молодежной политик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: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успешной социализации и эффективной самореализации молодых людей, воспитания гражданственности и патриотизма, поддержки талантливой молодежи, развития потенциала молодежи и его использование в интересах района, создание благоприятных условий для реализации прав и интересов молодежи Петушинского района, защита прав и законных интересов молодежи, обеспечение равных условий для духовного, культурного, интеллектуального, психического, профессионального, социального и физического развития и самореализации молодежи, создание условий для участия молодежи в политической, социально-экономической, научной, спортивной и культурной жизни общества, повышение уровня межнационального (межэтнического) и межконфессионального согласия в молодежной среде, формирование системы нравственных и смысловых ориентиров, позволяющих противостоять идеологиям экстремизма, агрессивного национализма, проявлениям ксенофобии, коррупции, дискриминации по признакам социальной, религиозной, расовой, национальной принадлежности и другим негативным социальным явлениям и деструктивным идеологиям, культуры семейных отношений, поддержка молодых семей, способствующие улучшению демографической ситуации в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оит из основных мероприятий, Целевого сценария развития государственной молодежной политики Российской Федерации, которые отражают актуальные и перспективные направления политики в сфере молодёжной полити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Целевым сценарием предполагается продвижение стратегических законодательных инициатив в сфере молодежной политики, ускорение темпов развития молодежной политики, преодоление существующих проблем и увеличение совокупных расходов на сферу молодежной политики за счет всех возможных источников. Целевой сценарий основан на усилении межотраслевой координации и межведомственном взаимодействии всех субъектов, осуществляющих деятельность в сфере молодежной политики.                               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целевого сценария посредством запланированных мероприятий направлена на улучшение качества жизни (материальное благополучие, охрану здоровья, образование, занятость, культурный досуг, безопасность), социальную активность, гражданственность, духовно-нравственное и патриотическое воспитание молодеж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паганда здорового образа жизни, профилактика асоциальных явлений в молодежной сред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активной гражданской позиции, правовой и политической культуры молодежи, патриотическое воспитание молодежи, поддержка молодежи, молодежных инициатив, молодой семь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нформационно-методическая работа по обеспечению эффективной молодежной политик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действие включению молодежи в решение актуальных проблем развития района, вовлечение молодежи в социальную практик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вышение общественной активности молодежи, развитие молодежного и детского общественного движени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звитие гражданственности, формирование патриотического сознания, культурных и нравственных ценностей среди молодеж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вышение информационной грамотности и безопасности детей, молодежи и их родителей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Целевые показатели (индикаторы) программы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величение количества мероприятий в сфере молодежной политик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величение количества подростков и молодежи, принимающих участие в мероприятиях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величение количество публикаций молодежной тематики в С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молодых людей, верящих в возможность самореализации в России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ля молодых людей, участвующих в проектах и программах, направленных на профессиональное, личностное развитие и патриотическое воспитание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молодых граждан, вовлеченных в деятельность волонтерских (добровольческих) организаци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программы «Развитие потенциала молодежи в Петушинском районе» и их значе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567"/>
        <w:gridCol w:w="851"/>
        <w:gridCol w:w="850"/>
        <w:gridCol w:w="709"/>
        <w:gridCol w:w="709"/>
        <w:gridCol w:w="850"/>
        <w:gridCol w:w="992"/>
        <w:gridCol w:w="709"/>
        <w:gridCol w:w="851"/>
        <w:gridCol w:w="850"/>
        <w:gridCol w:w="85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4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-вый год (отчет-ны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-вый год реали-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-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-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-тый год реализа-ции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 реали-зации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-той год реали- зации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ь-мой год реали- зации 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ьмой год реализации 2027</w:t>
            </w:r>
          </w:p>
        </w:tc>
      </w:tr>
      <w:tr>
        <w:trPr>
          <w:trHeight w:val="1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величение количества мероприятий в сфере молодежной политик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а публикаций молодежной тематики в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молодых людей, верящих в возможность самореализации в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>
          <w:trHeight w:val="3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молодых людей, участвующих в проект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граммах, направленных на профессиональное, личностное развитие и патриот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молодых  граждан, вовлеченных в деятельность волонтерских (добровольческих)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: 2020 - 2027 годы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будет осуществляться путем ежегодного сопоставления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ктических и планируемых значений целевых индикаторов программы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актических и планируемых расходов бюджета муниципального образования «Петушинский район» на реализацию программы и ее основных мероприятий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сла выполненных и планируемых мероприятий плана реализации программы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Характеристика основных мероприятий 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и решения поставленных задач программы будет реализован комплекс нормативно-правовых, организационных и финансовых мер и мероприятий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сновных мероприятий программы определен исходя из необходимости достижения ее целей и задач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сполнителем мероприятий данной программы является МУ «Управление образования, молодежной политики и патриотического воспитания». В реализации мероприятий принимают участие высшие и среднепрофессиональные учебные заведения, образовательные учреждения, общественные организации и объединения, осуществляющие деятельность на территории Петушинского района. Мероприятия программы носят межпоселенческий характер. К участию в мероприятиях приглашаются дети, подростки, молодежь, молодые семьи, проживающие, обучающиеся или работающие на территории Петушин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1077"/>
        <w:gridCol w:w="964"/>
        <w:gridCol w:w="964"/>
        <w:gridCol w:w="1736"/>
        <w:gridCol w:w="2693"/>
      </w:tblGrid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-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-чания реали-зации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нкурсов, акций, форумов, слетов, круглых столов, встреч, лекций, фестивалей и турниров в сфере молодежной политик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целенаправленного вложения средств в повышение социальной активности, компетентности и профессионализма молодежи позволит получить в качестве дивидендов усиление вклада молодежи в социально-экономическое развитие Петушинского райо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и акций, с 50 в 2020 году до 72 в 2027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, с 7000 человек в 2020 году до 9 500 человек в 2027 год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а публикаций в СМИ с 20 публикаций в 2020 году до 46 публикаций в 2027 году.</w:t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молодежи о реализации в Петушинском районе государственной молодежной поли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-ние  молодежи о реализации молодежной политики позволит увеличить количество молодежи, принимающей участие в мероприятиях на территории Петуш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публикаций в СМИ с 20 публикаций в 2020 году до 46 публикаций в 2027 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284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становке на воинские захоронения и памятники Великой Отечественной войны надписей и обозначений, содержащих информацию о воинских захоронениях и памятниках Великой Отечественной вой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, молодежной политики и патриотического воспитания»,  Комитет социального взаимодействия, межнационального сотрудничества и развития гражданского об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оинских захоронений и памятников Великой Отечественной войны, на которые установлены надписи и обозначения, содержащие информацию о воинских захоронениях и памятниках Великой Отечественной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и акций, с 50 в 2020 году до 72 в 2027 год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публикаций в СМИ с 20 публикаций в 2020 году до 46 публикаций в 2027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</w:p>
        </w:tc>
      </w:tr>
      <w:tr>
        <w:trPr>
          <w:trHeight w:val="1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ключению молодежи в решение актуальных проблем развития района, вовлечение молодежи в социальную практик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людей, верящих в возможность самореализации 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верящих в возможность самореализации в России с 83% в 2024 году до 84% в 2027 году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ственной активности молодежи, развитие молодежного и детского общественного движения, волонтер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людей, участвующих в проектах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ах направленных на профессиональное, личностное развитие и патриот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проект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ах направленных на профессиональное, личностное развитие и патриотическое воспитание с 935 человек в 2024 году до 1000 человек в 2027</w:t>
            </w:r>
          </w:p>
        </w:tc>
      </w:tr>
      <w:tr>
        <w:trPr>
          <w:trHeight w:val="3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жданственности, формирование патриотического сознания, культурных и нравственных ценностей среди молодеж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оличества молодых людей, участвующих в проектах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граммах направленных на профессиональное, личностное развитие и патриот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проектах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ах, направленных на профессиональное, личностное развитие и патриотическое воспитание с 9694 человек в 2024 году до 13000 в 2027 году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есурсное обеспечение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за счет средств бюджета муниципального образования «Петушинский район», утвержденного на соответствующий год и плановый период 2026 и 2027 годов, по соответствующим статьям бюджетной классификации. Объемы финансирования мероприятий программы ежегодно подлежат уточнению при формировании бюджета на очередной финансовый год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есурсного обеспечения программы на 2020 - 2027 годы представлен в табли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1275"/>
        <w:gridCol w:w="709"/>
        <w:gridCol w:w="709"/>
        <w:gridCol w:w="709"/>
        <w:gridCol w:w="708"/>
        <w:gridCol w:w="709"/>
        <w:gridCol w:w="709"/>
        <w:gridCol w:w="709"/>
        <w:gridCol w:w="850"/>
        <w:gridCol w:w="1134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- 2027 гг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сов, акций, форумов, слетов, круглых столов, встреч, лекций, фестивалей и турниров в сфере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7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</w:tr>
      <w:tr>
        <w:trPr>
          <w:trHeight w:val="45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становке на воинские захоронения и памятники Великой Отечественной войны надписей и обозначений, содержащих информацию о воинских захоронениях и памятниках Великой Отечественн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20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</w:tr>
      <w:tr>
        <w:trPr>
          <w:trHeight w:val="10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10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0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Прогноз конечных результатов реализации программы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программы будут достигнуты следующие конечные результаты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уществление целенаправленного вложения средств в повышение социальной активности, компетентности и профессионализма молодежи позволит получить в качестве дивидендов усиление вклада молодежи в социально-экономическое развитие Петушинского район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формирование молодежи о реализации молодежной политики позволит увеличить количество молодежи, принимающей участие в мероприятиях на территории Петушинского района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>3. Увеличение доли молодых людей, верящих в возможность самореализации в России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личение количества подростков и молодежи, принимающих участие в мероприятиях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величение количества молодых людей, участвующих в проектах и программах, направленных на профессиональное, личностное развитие и патриотическое воспитание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. Увеличение доли граждан, занимающихся волонтерской (добровольческой) деятельностью или вовлеченных в деятельность волонтерских (добровольческих) организаций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Прогноз сводных показателей муниципальных заданий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оказанию муниципальными учреждениями муниципальных услуг (работ) в рамках программы отсутствуют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. Анализ рисков реализации программы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К рискам, которые могут оказать влияние на достижение запланированных целей программы, относятся: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законодательные риски, обусловленные изменениями в законодательстве Российской Федерации и Владимирской области, ограничивающими возможность реализации предусмотренных Программой мероприятий;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>- социальные риски, обусловленные изменениями социальных установок профессионального сообщества и населения, ведущие к снижению необходимого уровня общественной поддержки предусмотренных программой мероприятий, опережающие темпы инфляции, что приведет к повышению стоимости товаров, работ и услуг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ие рисками будет осуществляться на основе: проведения комплексного анализа и прогнозирования внешней и внутренней среды исполнения программы с дальнейшим пересмотром критериев оценки и отбора мероприятий программы; проведения регулярного мониторинга планируемых изменений в федеральном и областном законодательстве.»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31:00Z</dcterms:created>
  <dc:creator>Метлин</dc:creator>
  <dc:description/>
  <cp:keywords/>
  <dc:language>en-US</dc:language>
  <cp:lastModifiedBy>Ирина И.Г. Алексеева</cp:lastModifiedBy>
  <cp:lastPrinted>2025-06-02T09:08:00Z</cp:lastPrinted>
  <dcterms:modified xsi:type="dcterms:W3CDTF">2025-06-03T07:31:00Z</dcterms:modified>
  <cp:revision>2</cp:revision>
  <dc:subject/>
  <dc:title/>
</cp:coreProperties>
</file>