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имир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  <w:u w:val="single"/>
        </w:rPr>
        <w:t>30.09.2019</w:t>
      </w:r>
      <w:r>
        <w:rPr>
          <w:b/>
          <w:sz w:val="24"/>
          <w:szCs w:val="24"/>
        </w:rPr>
        <w:t xml:space="preserve">                                                г. Петушки                                                           № </w:t>
      </w:r>
      <w:r>
        <w:rPr>
          <w:b/>
          <w:sz w:val="24"/>
          <w:szCs w:val="24"/>
          <w:u w:val="single"/>
        </w:rPr>
        <w:t>1993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 утверждении муниципальной программы «Развитие информационного сообщества в Петушинском районе»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 xml:space="preserve">В целях реализации Указа Президента Российской Федерации от 09.05.2017 № 203 «О Стратегии развития информационного общества в Российской Федерации на 2017 - 2030 годы», руководствуясь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решением Совета народных депутатов Петушинского района от 24.12.2014 №55/4 «Об утверждении (одобрении) Стратегии социально-экономического развития муниципального образования «Петушинский район» Владимирской области до 2020 года и на плановый период до 2030 года и Плана мероприятий до 2020 года по реализации «Стратегии социально-экономического развития муниципального образования «Петушинский район» Владимирской области до 2020 года и на плановый период до 2030 года», </w:t>
      </w:r>
      <w:r>
        <w:rPr>
          <w:bCs/>
          <w:sz w:val="24"/>
          <w:szCs w:val="24"/>
        </w:rPr>
        <w:t>р</w:t>
      </w:r>
      <w:r>
        <w:rPr>
          <w:sz w:val="24"/>
          <w:szCs w:val="24"/>
        </w:rPr>
        <w:t xml:space="preserve">аспоряжением администрации Петушинского района от 03.09.2019 № 36-р «О разработке муниципальной программы «Развитие информационного сообщества в Петушинском районе»,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4"/>
          <w:szCs w:val="24"/>
        </w:rPr>
        <w:t>1.Утвердить муниципальную программу «Развитие информационного сообщества в Петушинском районе» согласно приложению.</w:t>
      </w:r>
    </w:p>
    <w:p>
      <w:pPr>
        <w:pStyle w:val="Normal"/>
        <w:tabs>
          <w:tab w:val="clear" w:pos="708"/>
          <w:tab w:val="left" w:pos="3610" w:leader="none"/>
          <w:tab w:val="left" w:pos="5636" w:leader="none"/>
        </w:tabs>
        <w:spacing w:before="0" w:after="120"/>
        <w:ind w:firstLine="709"/>
        <w:jc w:val="both"/>
        <w:rPr/>
      </w:pPr>
      <w:r>
        <w:rPr>
          <w:sz w:val="24"/>
          <w:szCs w:val="24"/>
        </w:rPr>
        <w:t>2.Контроль за исполнением постановления возложить на заместителя главы администрации, руководителя аппарата</w:t>
      </w:r>
      <w:r>
        <w:rPr>
          <w:i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Постановление вступает в силу со дня официального опубликования в районной газете «Вперед».</w:t>
      </w:r>
    </w:p>
    <w:p>
      <w:pPr>
        <w:pStyle w:val="Normal"/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 xml:space="preserve">                                                                                   С.Б.ВЕЛИКОЦ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Петушинского района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Cs/>
          <w:sz w:val="24"/>
          <w:szCs w:val="24"/>
        </w:rPr>
        <w:t>от _30.09.2019__  № _199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«Развитие информационного сообщества в Петушинском районе»</w:t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575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/>
            </w:pPr>
            <w:r>
              <w:rPr>
                <w:sz w:val="28"/>
                <w:szCs w:val="28"/>
              </w:rPr>
              <w:t>«Развитие информационного сообщества в Петушинском районе»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ание разработки муниципальной   программы</w:t>
            </w:r>
          </w:p>
        </w:tc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Российской Федерации от 09.05.2017 № 203 «О Стратегии развития информационного общества в Российской Федерации на 2017 - 2030 годы»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»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Федеральный закон от 27.07.2006 № 152-ФЗ «О персональных данных»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Федеральный закон от 09.02.2009 № 8-ФЗ «Об обеспечении доступа</w:t>
            </w:r>
            <w:bookmarkStart w:id="0" w:name="_GoBack"/>
            <w:bookmarkEnd w:id="0"/>
            <w:r>
              <w:rPr>
                <w:color w:val="000000"/>
                <w:spacing w:val="-8"/>
                <w:sz w:val="28"/>
                <w:szCs w:val="28"/>
              </w:rPr>
              <w:t xml:space="preserve">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Федеральный закон от 27.07.2006 № 149-ФЗ «Об информации, информационных  технологиях и о защите информации»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Cs/>
                <w:sz w:val="28"/>
                <w:szCs w:val="28"/>
              </w:rPr>
              <w:t>Стратегии социально-экономического развития муниципального образования «Петушинский район» Владимирской области  до 2020 года и на плановый период до 2030 года</w:t>
            </w:r>
            <w:r>
              <w:rPr>
                <w:spacing w:val="-8"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</w:rPr>
              <w:t xml:space="preserve"> утвержденная решением Совета народных депутатов Петушинского района от 24.12.2014  № 55/4</w:t>
            </w:r>
            <w:r>
              <w:rPr>
                <w:spacing w:val="-8"/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споряжение администрации Петушинского района от 03.09.2019 №36-р «О разработке муниципальной программы «Развитие информационного сообщества в Петушинском районе»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компьютерный отдел администрации Петушинского района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Участники программы</w:t>
            </w:r>
          </w:p>
        </w:tc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Структурные подразделения администрации Петушинского района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целями Программы являются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1.Создание необходимых условий для достижения открытости и доступности информации, результативности и эффективности при осуществлении должностных обязанностей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2.Обеспечение оперативности и полноты общественного контроля над деятельностью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highlight w:val="cyan"/>
              </w:rPr>
            </w:pPr>
            <w:r>
              <w:rPr>
                <w:sz w:val="28"/>
                <w:szCs w:val="28"/>
              </w:rPr>
              <w:t>3.Обеспечение актуальности, целостности и безопасности информационных систем и ресурсов Администрации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1.Использование лицензионного и/или свободного ПО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2.Переход на закупки отечественного и/или свободного ПО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3.Совершенствование нормативной базы и приведение её в соответствие с требованиями существующего федерального и регионального законодательства в области информатизации и телекоммуникаций;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4.Переход на технологию передачи данных в локальной сети со скоростью 1Гбит/сек, приведение ЛВС в соответствие требованиям технических нормативов и принципов защиты информации;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5.Перенос официального сайта официального сайта органов местного самоуправления МО «Петушинский район» на новую платформу и приведение его в соответствие с едиными требованиями по размещению информации о деятельности органов исполнительной власти в Сети Интернет, а также с требованиями безопасности, предъявляемыми к информационным системам;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6.Подготовка и реализация работ по организации безопасности ИСПДн и иной конфиденциальной информации в Администрации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1.Количество программного обеспечения установленного на автоматизированных рабочих местах сотрудников Администрации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2.Количество рабочих мест, оснащенных современными персональными компьютерами и организационной техникой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3.Общее количество посетителей официального сайта органов местного самоуправления муниципального образования «Петушинский район» за год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личество автоматизированных рабочих мест, переведенных на технологию передачи данных в локальной сети со скорости 100 МБ/с до скорости 1 Гбит/с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оличество автоматизированных рабочих мест, оснащенных антивирусной защитой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6.Количество автоматизированных рабочих мест, оснащенных средствами защиты информации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и и этапы реализации муниципальной программы 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бюджетных ассигнований на реализацию 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на весь период её реализации составляет 2336,0 тыс.руб., в  том числе: </w:t>
            </w:r>
          </w:p>
          <w:p>
            <w:pPr>
              <w:pStyle w:val="ConsPlusNormal"/>
              <w:spacing w:before="0" w:after="120"/>
              <w:ind w:hanging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руб.;</w:t>
            </w:r>
          </w:p>
          <w:p>
            <w:pPr>
              <w:pStyle w:val="ConsPlusNormal"/>
              <w:spacing w:before="0" w:after="120"/>
              <w:ind w:hanging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0 тыс.руб.;</w:t>
            </w:r>
          </w:p>
          <w:p>
            <w:pPr>
              <w:pStyle w:val="ConsPlusNormal"/>
              <w:spacing w:before="0" w:after="120"/>
              <w:ind w:hanging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2336,0 тыс. руб.;</w:t>
            </w:r>
          </w:p>
          <w:p>
            <w:pPr>
              <w:pStyle w:val="ConsPlusNormal"/>
              <w:spacing w:before="0" w:after="120"/>
              <w:ind w:hanging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й – 0,0 тыс.руб.;</w:t>
            </w:r>
          </w:p>
          <w:p>
            <w:pPr>
              <w:pStyle w:val="ConsPlusNormal"/>
              <w:spacing w:before="0" w:after="120"/>
              <w:ind w:hanging="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0,0 тыс. руб.</w:t>
            </w:r>
          </w:p>
          <w:p>
            <w:pPr>
              <w:pStyle w:val="ConsPlusNormal"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 федеральный бюджет – 0,0 руб.;</w:t>
            </w:r>
          </w:p>
          <w:p>
            <w:pPr>
              <w:pStyle w:val="ConsPlusNormal"/>
              <w:spacing w:before="0" w:after="120"/>
              <w:ind w:hanging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0 тыс.руб.;</w:t>
            </w:r>
          </w:p>
          <w:p>
            <w:pPr>
              <w:pStyle w:val="ConsPlusNormal"/>
              <w:spacing w:before="0" w:after="120"/>
              <w:ind w:hanging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90 тыс.руб.;</w:t>
            </w:r>
          </w:p>
          <w:p>
            <w:pPr>
              <w:pStyle w:val="ConsPlusNormal"/>
              <w:spacing w:before="0" w:after="120"/>
              <w:ind w:hanging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й – 0,0 тыс.руб.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внебюджетные источники – 0,0 тыс. руб.</w:t>
            </w:r>
          </w:p>
          <w:p>
            <w:pPr>
              <w:pStyle w:val="ConsPlusNormal"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: федеральный бюджет – 0,0 тыс.руб.;</w:t>
            </w:r>
          </w:p>
          <w:p>
            <w:pPr>
              <w:pStyle w:val="ConsPlusNormal"/>
              <w:spacing w:before="0" w:after="120"/>
              <w:ind w:hanging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0 тыс.руб.;</w:t>
            </w:r>
          </w:p>
          <w:p>
            <w:pPr>
              <w:pStyle w:val="ConsPlusNormal"/>
              <w:spacing w:before="0" w:after="120"/>
              <w:ind w:hanging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785 тыс. руб.;</w:t>
            </w:r>
          </w:p>
          <w:p>
            <w:pPr>
              <w:pStyle w:val="ConsPlusNormal"/>
              <w:spacing w:before="0" w:after="120"/>
              <w:ind w:hanging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й – 0,0 тыс.руб.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внебюджетные источники – 0,0 тыс. руб.</w:t>
            </w:r>
          </w:p>
          <w:p>
            <w:pPr>
              <w:pStyle w:val="ConsPlusNormal"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: федеральный бюджет – 0,0 тыс.руб.;</w:t>
            </w:r>
          </w:p>
          <w:p>
            <w:pPr>
              <w:pStyle w:val="ConsPlusNormal"/>
              <w:spacing w:before="0" w:after="120"/>
              <w:ind w:hanging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0 тыс.руб.;</w:t>
            </w:r>
          </w:p>
          <w:p>
            <w:pPr>
              <w:pStyle w:val="ConsPlusNormal"/>
              <w:spacing w:before="0" w:after="120"/>
              <w:ind w:hanging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861,0 тыс.руб.;</w:t>
            </w:r>
          </w:p>
          <w:p>
            <w:pPr>
              <w:pStyle w:val="ConsPlusNormal"/>
              <w:spacing w:before="0" w:after="120"/>
              <w:ind w:hanging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й – 0,0 тыс.руб.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внебюджетные источники – 0,0 тыс. руб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1.Развитие системы информационного обеспечения Администрации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2.Обеспечение бесперебойного функционирования информационных систем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3.Повышение качества и оперативности исполнения служебных задач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4.Обеспечение информационной безопасности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беспечение доступности информации населению на официальном интернет-сайте о деятельности органов местного самоуправления.</w:t>
            </w:r>
          </w:p>
        </w:tc>
      </w:tr>
    </w:tbl>
    <w:p>
      <w:pPr>
        <w:pStyle w:val="ConsNormal"/>
        <w:widowControl/>
        <w:spacing w:before="120" w:after="120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ых сокращений: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839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информационного сообщества в Петушинском районе»;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тушинского района Владимирской области;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тегия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атегии социально-экономического развития муниципального образования «Петушинский район» Владимирской области  до 2020 года и на плановый период до 2030 года;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;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КО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компьютерный отдел администрации Петушинского района;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ВС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альная вычислительная сеть;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обеспечение;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КТ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коммуникационные технологии;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ЭД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электронного документооборота администрации Владимирской области;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Дн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система персональных данных.</w:t>
            </w:r>
          </w:p>
        </w:tc>
      </w:tr>
    </w:tbl>
    <w:p>
      <w:pPr>
        <w:pStyle w:val="Style20"/>
        <w:widowControl w:val="false"/>
        <w:suppressAutoHyphens w:val="false"/>
        <w:spacing w:before="120" w:after="120"/>
        <w:ind w:left="0" w:hanging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Общая характеристика сферы реализации программы</w:t>
      </w:r>
    </w:p>
    <w:p>
      <w:pPr>
        <w:pStyle w:val="Normal"/>
        <w:widowControl w:val="false"/>
        <w:autoSpaceDE w:val="false"/>
        <w:spacing w:lineRule="atLeast" w:line="200" w:before="0" w:after="120"/>
        <w:ind w:firstLine="720"/>
        <w:jc w:val="both"/>
        <w:rPr/>
      </w:pPr>
      <w:r>
        <w:rPr>
          <w:sz w:val="28"/>
          <w:szCs w:val="28"/>
        </w:rPr>
        <w:t>1.Развитие современного общества в настоящее время невозможно без  широкого внедрения и использования перспективных ИКТ во всех сферах деятельности человека и общества.</w:t>
      </w:r>
    </w:p>
    <w:p>
      <w:pPr>
        <w:pStyle w:val="Normal"/>
        <w:widowControl w:val="false"/>
        <w:autoSpaceDE w:val="false"/>
        <w:spacing w:lineRule="atLeast" w:line="200" w:before="0" w:after="120"/>
        <w:ind w:firstLine="720"/>
        <w:jc w:val="both"/>
        <w:rPr/>
      </w:pPr>
      <w:r>
        <w:rPr>
          <w:sz w:val="28"/>
          <w:szCs w:val="28"/>
        </w:rPr>
        <w:t xml:space="preserve">2.Настоящая Программа разработана с целью определения политики в сфере ИКТ и осуществления взаимосвязанного развития всех направлений информатизации Администрации и базируется на решениях органов государственной власти Российской Федерации, касающихся вопросов информатизации.                                   </w:t>
      </w:r>
    </w:p>
    <w:p>
      <w:pPr>
        <w:pStyle w:val="Normal"/>
        <w:widowControl w:val="false"/>
        <w:autoSpaceDE w:val="false"/>
        <w:spacing w:lineRule="atLeast" w:line="200" w:before="0" w:after="120"/>
        <w:ind w:firstLine="720"/>
        <w:jc w:val="both"/>
        <w:rPr/>
      </w:pPr>
      <w:r>
        <w:rPr>
          <w:sz w:val="28"/>
          <w:szCs w:val="28"/>
        </w:rPr>
        <w:t>3.Оснащенность компьютерной техникой в органах и структурных подразделениях администрации Петушинского района составляет 100%, в аппарате администрации локальной вычислительной сетью (далее - ЛВС) объединено 100% рабочих станций.</w:t>
      </w:r>
    </w:p>
    <w:p>
      <w:pPr>
        <w:pStyle w:val="Normal"/>
        <w:widowControl w:val="false"/>
        <w:autoSpaceDE w:val="false"/>
        <w:spacing w:lineRule="atLeast" w:line="200" w:before="0" w:after="120"/>
        <w:ind w:firstLine="720"/>
        <w:jc w:val="both"/>
        <w:rPr/>
      </w:pPr>
      <w:r>
        <w:rPr>
          <w:sz w:val="28"/>
          <w:szCs w:val="28"/>
        </w:rPr>
        <w:t>4.Учитывая стремительный темп развития ИКТ, необходимость внедрения многочисленных информационных систем федерального, регионального и муниципального уровня, повышение требований к срокам исполнения поставленных перед работниками задач, компьютерная и организационная техника, а также ЛВС не позволяют выполнять работу с должным качеством. Более 40% компьютерной и организационной техники морально и технически устарело, ЛВС требует модернизаци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5.Существует необходимость своевременной модернизации компьютерного парка и поддержания его в состоянии, соответствующем современным требованиям и единым стандартам, а так же использования лицензионного и/или свободного ПО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6.Необходимо создать условия для достижения открытости информации, результативности и эффективности при осуществлении должностных обязанностей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7.Большая часть средств необходима для приобретения аппаратного и лицензионного программного обеспечения, необходимых для нормального функционирования информационных систем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8.Можно выделить следующие типовые ИС: системы автоматизации документооборота, правовые ИС, финансово-бухгалтерские ИС, ИС по направлениям полномочий органов исполнительной власти области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9.В 2014 внедрена система электронного документооборота администрации Владимирской области. Работа в ней ведется посредством глобальной сети Интернет. По мере работы расширяются возможности использования подсистемами для Администрации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0.Посредством локальной сети активно используются информационно-правовая система «Консультант+», с помощью внутрикорпоративного чата  происходит обмен информацией, а обмен внутренними документами через ресурсы общего доступа ЛВС. Все это экономит время и деньги, но самое главное — создает особую корпоративную культуру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1.В 2018 году был модернизирован интерфейс  и система управления контентом официального сайта органов местного самоуправления МО «Петушинский район». В 2020 году необходимо произвести покупку продления лицензии системы управления сайтом 1С-Битрикс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2.В настоящее время в администрации Петушинского района обеспечение информационной безопасности  от несанкционированного доступа реализовано на принципах разграничения доступа и парольной защиты. Организован контроль доступа к сетевым информационным ресурсам на уровне учетных записей пользователей локальной сет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3.Во избежание несанкционированного уничтожения и искажения информации внедрена система антивирусной защиты на уровне рабочих мест служащих, а так же серверных рабочих станций, проводится резервное копирование информации, содержащейся в информационных системах Администраци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4.Вместе с тем отсутствует комплексный подход к внедрению систем информационной безопасности, как на уровне аппаратных платформ, так и на уровне ИС. Необходима разработка системы разграничения доступа к конфиденциальной информации, внедрение системы разграничения доступа к ресурсам сети и усовершенствования контроля веб-трафика. Также остается нерешенным вопрос использования лицензионного программного обеспечения в администрации Петушинского района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sz w:val="28"/>
          <w:szCs w:val="28"/>
        </w:rPr>
        <w:t>15.Учитывая межведомственный и межотраслевой характер перечисленных проблем, их эффективное разрешение возможно только в рамках реализации муниципальной программы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Приоритеты, цели и задачи</w:t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сновными целями Программы являются:</w:t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</w:rPr>
        <w:t>1.1.создание необходимых условий для достижения открытости и доступности информации, результативности и эффективности при осуществлении должностных обязанностей;</w:t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обеспечение оперативности и полноты общественного контроля над деятельностью органов местного самоуправления;</w:t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</w:rPr>
        <w:t>1.3.обеспечение актуальности, целостности и безопасности информационных систем и ресурсов Админист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Мероприятия Программы направлены на решение следующих основных задач:</w:t>
      </w:r>
    </w:p>
    <w:p>
      <w:pPr>
        <w:pStyle w:val="Normal"/>
        <w:spacing w:lineRule="atLeast" w:line="20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использование лицензионного и/или свободного ПО;</w:t>
      </w:r>
    </w:p>
    <w:p>
      <w:pPr>
        <w:pStyle w:val="Normal"/>
        <w:spacing w:lineRule="atLeast" w:line="20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переход на закупки отечественного и/или свободного ПО;</w:t>
      </w:r>
    </w:p>
    <w:p>
      <w:pPr>
        <w:pStyle w:val="Normal"/>
        <w:spacing w:lineRule="atLeast" w:line="20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совершенствование нормативной базы и приведение её в соответствие с требованиями существующего федерального и регионального законодательства в области информатизации и телекоммуникаций; </w:t>
      </w:r>
    </w:p>
    <w:p>
      <w:pPr>
        <w:pStyle w:val="Normal"/>
        <w:spacing w:lineRule="atLeast" w:line="200" w:before="0" w:after="120"/>
        <w:ind w:firstLine="720"/>
        <w:jc w:val="both"/>
        <w:rPr/>
      </w:pPr>
      <w:r>
        <w:rPr>
          <w:sz w:val="28"/>
          <w:szCs w:val="28"/>
        </w:rPr>
        <w:t xml:space="preserve">2.4.переход на технологию передачи данных в локальной сети со скоростью 1Гбит/сек, приведение ЛВС в соответствие требованиям технических нормативов и принципов защиты информации; </w:t>
      </w:r>
    </w:p>
    <w:p>
      <w:pPr>
        <w:pStyle w:val="Normal"/>
        <w:spacing w:lineRule="atLeast" w:line="200" w:before="0" w:after="120"/>
        <w:ind w:firstLine="720"/>
        <w:jc w:val="both"/>
        <w:rPr/>
      </w:pPr>
      <w:r>
        <w:rPr>
          <w:sz w:val="28"/>
          <w:szCs w:val="28"/>
        </w:rPr>
        <w:t xml:space="preserve">2.5.перенос официального сайта органов местного самоуправления МО «Петушинский район» на новую платформу и приведение его в соответствие с едиными требованиями по размещению информации о деятельности органов исполнительной власти в Сети Интернет, а также с требованиями безопасности, предъявляемыми к информационным системам; </w:t>
      </w:r>
    </w:p>
    <w:p>
      <w:pPr>
        <w:pStyle w:val="Normal"/>
        <w:spacing w:lineRule="atLeast" w:line="200" w:before="0" w:after="120"/>
        <w:ind w:firstLine="720"/>
        <w:jc w:val="both"/>
        <w:rPr/>
      </w:pPr>
      <w:r>
        <w:rPr>
          <w:sz w:val="28"/>
          <w:szCs w:val="28"/>
        </w:rPr>
        <w:t>2.6.подготовка и реализация работ по организации безопасности ИСПДн и иной конфиденциальной информации в Администрации.</w:t>
      </w:r>
    </w:p>
    <w:p>
      <w:pPr>
        <w:pStyle w:val="Normal"/>
        <w:spacing w:lineRule="atLeast" w:line="20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Целевые показатели (индикаторы)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Целевые показатели (индикаторы) Программы определены исходя из её целей, их значение  приведено в приложении №1 к Программе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Целевые показатели (индикаторы) Программы носят прогнозный характер и  зависят, в первую очередь, от возможностей бюджета муниципального образования «Петушинский район». В случае их изменения  в ходе реализации Программы целевые показатели (индикаторы) подлежат корректировке. 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Характеристика мероприятий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сновных мероприятий Программы  приведены  в приложении №2 к Программе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Ресурсное обеспечение муниципальной Программы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</w:rPr>
        <w:t>1.Финансирование Программы осуществляется исходя из сложившихся возможностей бюджета муниципального образования «Петушин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бщий объем финансирования Программы составляет 2336,0 тыс. руб.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федеральный бюджет – 0,0 тыс.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ластной бюджет – 0,0 тыс.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естный бюджет – 2 336,0 тыс.руб.;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бюджет поселений – 0,0 тыс.руб.;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внебюджетные источники – 0,0 тыс.руб.         </w:t>
      </w:r>
    </w:p>
    <w:p>
      <w:pPr>
        <w:pStyle w:val="Normal"/>
        <w:widowControl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Ресурсное обеспечение Программы приведено в приложении №3 к Программе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4.Финансирование мероприятий Программы за счет бюджета муниципального образования «Петушинский район» и внебюджетных источников осуществляется при согласовании выделения ассигнований на данные мероприятия за счет соответствующих источников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5.Объем и структура бюджетного финансирования Программы подлежат ежегодному уточнению в соответствии с реальными возможностями бюджетов, участвующих в реализации мероприятий Программы и с учетом фактического выполнения программных меропри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Прогноз конечных результатов реализации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В результате выполнения Программы в Администрации должно быть создано информационное пространство с определённой долей интеграции в областное и общероссийское сообщества, обеспечивающее создание предпосылок дальнейшего развития информатизации в районе, улучшение взаимодействия на муниципальном и региональном уровне власти, повышение эффективности управления и принятия ре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Реализация мероприятий Программы позволит обеспечить гарантированный уровень информационной открытости органов местного самоуправления. При помощи использования современных ИКТ будет обеспечен доступ организаций и граждан к информации о деятельности органов местного самоуправления администрации Петушинского района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Анализ рисков реализации муниципальной программы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рограмма носит долгосрочный характер, поэтому целевые показатели на конечном этапе её реализации могут быть изменены как в сторону увеличения, так и в сторону уменьшения. На их </w:t>
      </w:r>
      <w:r>
        <w:rPr/>
        <w:t>выполнение могут оказать влияние следующие факторы:</w:t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55"/>
        <w:gridCol w:w="3249"/>
        <w:gridCol w:w="2994"/>
      </w:tblGrid>
      <w:tr>
        <w:trPr>
          <w:trHeight w:val="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иск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ичин возникновения рисков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минимизации рисков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зможность реализовать наиболее значимые направления программы, что снизит планируемый результат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хватка финансовых ресурсов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планирование средств бюджета, направленных на реализацию программных мероприятий</w:t>
            </w:r>
          </w:p>
        </w:tc>
      </w:tr>
      <w:tr>
        <w:trPr>
          <w:trHeight w:val="2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ый срок реализации Программы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1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ительное развитие информационных технологий и систем информатизации ведет к тому, что длительное прогнозирование становится малоэффективным, неполным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корение проведения мероприятий в рамках программы</w:t>
            </w:r>
          </w:p>
        </w:tc>
      </w:tr>
      <w:tr>
        <w:trPr>
          <w:trHeight w:val="7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с-мажорные обстоятельств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стихийных бедствий и иных факторов непреодолимой силы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ое копирование информации, содержащейся в информационных системах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567" w:gutter="0" w:header="765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spacing w:before="0" w:after="360"/>
        <w:ind w:firstLine="48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ind w:firstLine="486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к муниципальной программе</w:t>
      </w:r>
    </w:p>
    <w:p>
      <w:pPr>
        <w:pStyle w:val="Normal"/>
        <w:ind w:firstLine="486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«Развитие информационного сообщества </w:t>
      </w:r>
    </w:p>
    <w:p>
      <w:pPr>
        <w:pStyle w:val="Normal"/>
        <w:ind w:firstLine="486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в Петушинском районе»</w:t>
      </w:r>
    </w:p>
    <w:p>
      <w:pPr>
        <w:pStyle w:val="Normal"/>
        <w:ind w:firstLine="486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целевых показателях (индикаторах)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информационного сообщества в Петушинском район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148"/>
        <w:gridCol w:w="2066"/>
        <w:gridCol w:w="1448"/>
        <w:gridCol w:w="1448"/>
        <w:gridCol w:w="1448"/>
        <w:gridCol w:w="1443"/>
      </w:tblGrid>
      <w:tr>
        <w:trPr>
          <w:trHeight w:val="5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 </w:t>
            </w:r>
            <w:r>
              <w:rPr/>
              <w:t>Базовый год</w:t>
            </w:r>
          </w:p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0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рограммного обеспечения, установленного на автоматизированных рабочих местах сотрудников администрации Петушинского райо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3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.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рабочих мест, оснащенных современными персональными компьютерами и организационной технико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.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количество посетителей официального сайта органов местного самоуправления муниципального образования «Петушинский район» за го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</w:t>
            </w:r>
          </w:p>
        </w:tc>
      </w:tr>
      <w:tr>
        <w:trPr>
          <w:trHeight w:val="3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.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автоматизированных рабочих мест, переведенных на технологию передачи данных в локальной сети со скорости 100 МБ/с до скорости 1 Гбит/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3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втоматизированных рабочих мест, оснащенных антивирусной защито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3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.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втоматизированных рабочих мест, оснащенных средствами защиты информац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firstLine="486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ind w:firstLine="4868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к муниципальной программе</w:t>
      </w:r>
    </w:p>
    <w:p>
      <w:pPr>
        <w:pStyle w:val="Normal"/>
        <w:ind w:firstLine="486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«Развитие информационного сообщества </w:t>
      </w:r>
    </w:p>
    <w:p>
      <w:pPr>
        <w:pStyle w:val="Normal"/>
        <w:ind w:firstLine="486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в Петушинском район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информационного сообщества в Петушинском район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410"/>
        <w:gridCol w:w="1843"/>
        <w:gridCol w:w="1417"/>
        <w:gridCol w:w="1418"/>
        <w:gridCol w:w="3118"/>
        <w:gridCol w:w="39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- венный исполнитель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мероприятия с показателями программы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ицензионного программного обеспечения дл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на 100% лицензионное программное обеспечение для Админи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личество программного обеспечения установленного на автоматизированных рабочих местах сотрудников администрации Петушинского района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ицензионных средств антивирусной защиты рабочих станций информационно-коммуникационной сети (установочный комплек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вирусная защита 100% рабочих станций информационно-коммуникационной сети (установочный комплект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личество автоматизированных рабочих оснащенных антивирусной защитой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ная модернизация локально-вычислитель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100 % локально-вычислительной сети Админи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личество автоматизированных рабочих мест переведенных на технологию передачи данных в локальной сети со скорости 100 МБ/с до скорости 1 Гбит/с</w:t>
            </w:r>
          </w:p>
        </w:tc>
      </w:tr>
      <w:tr>
        <w:trPr>
          <w:trHeight w:val="1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вычислительной и организационной тех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вычислительной и организационной техники рабочих мест в Админи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личество рабочих мест оснащенных современными персональными компьютерами и организационной техникой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иобретение средств защиты информации (права на использование, бессрочная лицензия, обновление, установка и настрой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средствами защиты информации всех необходимых автоматизированных рабочих стан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личество автоматизированных рабочих оснащенных средствами защиты информации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фициального сайта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 к своевременной и достоверной информации о деятельности органов местного самоуправления, бесперебойное функционирование, увеличение количества числа посетителей официального сайта админи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щее количество посетителей официального сайта органов местного самоуправления МО «Петушинский район» за год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420" w:leader="none"/>
          <w:tab w:val="right" w:pos="1457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ind w:firstLine="4868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к муниципальной программе</w:t>
      </w:r>
    </w:p>
    <w:p>
      <w:pPr>
        <w:pStyle w:val="Normal"/>
        <w:ind w:firstLine="486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«Развитие информационного сообщества </w:t>
      </w:r>
    </w:p>
    <w:p>
      <w:pPr>
        <w:pStyle w:val="Normal"/>
        <w:ind w:firstLine="486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в Петушинском районе»</w:t>
      </w:r>
    </w:p>
    <w:p>
      <w:pPr>
        <w:pStyle w:val="Normal"/>
        <w:ind w:firstLine="486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информационного сообщества в Петушинском районе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43"/>
        <w:gridCol w:w="3211"/>
        <w:gridCol w:w="1835"/>
        <w:gridCol w:w="1835"/>
        <w:gridCol w:w="1917"/>
        <w:gridCol w:w="2523"/>
      </w:tblGrid>
      <w:tr>
        <w:trPr>
          <w:trHeight w:val="154" w:hRule="atLeast"/>
        </w:trPr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ых мероприятий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5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1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6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6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обретение лицензионного программного обеспечения для Администраци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68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Приобретение лицензионных средств антивирусной защиты рабочих станций информационно-коммуникационной сети (установочный комплект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99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Аппаратная модернизация локальных сетей аппарат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73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Обновление вычислительной и организационной техник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835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.Приобретение средств защиты информации (права на использование, бессрочная лицензия, обновление; установка и настройка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.Поддержка официального сайта администраци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99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68" w:top="1701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sz w:val="28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ind w:left="720" w:hanging="720"/>
      <w:outlineLvl w:val="2"/>
    </w:pPr>
    <w:rPr>
      <w:b/>
      <w:bCs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bCs/>
      <w:sz w:val="28"/>
      <w:szCs w:val="28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Верхний колонтитул Знак"/>
    <w:basedOn w:val="2"/>
    <w:qFormat/>
    <w:rPr/>
  </w:style>
  <w:style w:type="character" w:styleId="Style12">
    <w:name w:val="Нижний колонтитул Знак"/>
    <w:basedOn w:val="2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d0ec1ae">
    <w:name w:val="id0ec1ae"/>
    <w:basedOn w:val="2"/>
    <w:qFormat/>
    <w:rPr/>
  </w:style>
  <w:style w:type="character" w:styleId="Id0ej1ae">
    <w:name w:val="id0ej1ae"/>
    <w:basedOn w:val="2"/>
    <w:qFormat/>
    <w:rPr/>
  </w:style>
  <w:style w:type="character" w:styleId="Id0er1ae">
    <w:name w:val="id0er1ae"/>
    <w:basedOn w:val="2"/>
    <w:qFormat/>
    <w:rPr/>
  </w:style>
  <w:style w:type="character" w:styleId="Id0ey1ae">
    <w:name w:val="id0ey1ae"/>
    <w:basedOn w:val="2"/>
    <w:qFormat/>
    <w:rPr/>
  </w:style>
  <w:style w:type="character" w:styleId="Id0ea2ae">
    <w:name w:val="id0ea2ae"/>
    <w:basedOn w:val="2"/>
    <w:qFormat/>
    <w:rPr/>
  </w:style>
  <w:style w:type="character" w:styleId="Id0ej3ae">
    <w:name w:val="id0ej3ae"/>
    <w:basedOn w:val="2"/>
    <w:qFormat/>
    <w:rPr/>
  </w:style>
  <w:style w:type="character" w:styleId="Id0ensag">
    <w:name w:val="id0ensag"/>
    <w:basedOn w:val="2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23">
    <w:name w:val="Название объекта2"/>
    <w:basedOn w:val="Normal"/>
    <w:next w:val="Normal"/>
    <w:qFormat/>
    <w:pPr>
      <w:spacing w:before="240" w:after="360"/>
      <w:jc w:val="center"/>
    </w:pPr>
    <w:rPr>
      <w:b/>
      <w:color w:val="0000FF"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Название объекта1"/>
    <w:basedOn w:val="Normal"/>
    <w:next w:val="Normal"/>
    <w:qFormat/>
    <w:pPr>
      <w:spacing w:before="240" w:after="360"/>
      <w:jc w:val="center"/>
    </w:pPr>
    <w:rPr>
      <w:b/>
      <w:color w:val="0000FF"/>
      <w:sz w:val="3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WW1">
    <w:name w:val="WW-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WWConsPlusNonformat">
    <w:name w:val="WW-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WWConsPlusCell">
    <w:name w:val="WW-ConsPlusCell"/>
    <w:basedOn w:val="Normal"/>
    <w:qFormat/>
    <w:pPr>
      <w:autoSpaceDE w:val="false"/>
    </w:pPr>
    <w:rPr>
      <w:rFonts w:ascii="Arial" w:hAnsi="Arial" w:eastAsia="Arial" w:cs="Arial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7:15:00Z</dcterms:created>
  <dc:creator>УЮТ-компьютер</dc:creator>
  <dc:description/>
  <cp:keywords/>
  <dc:language>en-US</dc:language>
  <cp:lastModifiedBy>Ирина И.Г. Алексеева</cp:lastModifiedBy>
  <cp:lastPrinted>2019-09-06T09:32:00Z</cp:lastPrinted>
  <dcterms:modified xsi:type="dcterms:W3CDTF">2020-12-23T07:15:00Z</dcterms:modified>
  <cp:revision>2</cp:revision>
  <dc:subject/>
  <dc:title>РАСПОРЯЖЕНИЕ</dc:title>
</cp:coreProperties>
</file>