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т _11.10.2021                                            г. Петушки                                                          № 1618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9.2019 № 19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</w:t>
      </w:r>
    </w:p>
    <w:p>
      <w:pPr>
        <w:pStyle w:val="Normal"/>
        <w:spacing w:before="120" w:after="12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30.09.2019 № 1993 «Об утверждении муниципальной программы «Развитие информационного сообщества в Петушинском районе» согласно приложению.</w:t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Постановление вступает в силу со дня официального опубликования в районной газете «Вперед» без приложения, </w:t>
      </w:r>
      <w:r>
        <w:rPr>
          <w:sz w:val="28"/>
          <w:szCs w:val="28"/>
        </w:rPr>
        <w:t xml:space="preserve">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</w:t>
        <w:tab/>
        <w:t xml:space="preserve">         А.В. КУРБАТ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</w:r>
    </w:p>
    <w:p>
      <w:pPr>
        <w:pStyle w:val="Normal"/>
        <w:spacing w:before="120" w:after="120"/>
        <w:ind w:right="140" w:firstLine="567"/>
        <w:jc w:val="both"/>
        <w:rPr/>
      </w:pPr>
      <w:r>
        <w:rPr/>
      </w:r>
    </w:p>
    <w:p>
      <w:pPr>
        <w:pStyle w:val="Normal"/>
        <w:shd w:fill="FFFFFF" w:val="clear"/>
        <w:ind w:left="5103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</w:t>
      </w:r>
    </w:p>
    <w:p>
      <w:pPr>
        <w:pStyle w:val="Normal"/>
        <w:shd w:fill="FFFFFF" w:val="clear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shd w:fill="FFFFFF" w:val="clear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  <w:t>Петушинского района</w:t>
      </w:r>
    </w:p>
    <w:p>
      <w:pPr>
        <w:pStyle w:val="Normal"/>
        <w:shd w:fill="FFFFFF" w:val="clear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  <w:t>от 11.10.2021_ № _1618</w:t>
      </w:r>
    </w:p>
    <w:p>
      <w:pPr>
        <w:pStyle w:val="Normal"/>
        <w:shd w:fill="FFFFFF" w:val="clear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103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103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103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firstLine="703"/>
        <w:rPr/>
      </w:pPr>
      <w:r>
        <w:rPr/>
        <w:t>1.Пункты 2 и 3 постановления изложить в следующей редакции:</w:t>
      </w:r>
    </w:p>
    <w:p>
      <w:pPr>
        <w:pStyle w:val="Normal"/>
        <w:spacing w:before="0" w:after="120"/>
        <w:ind w:firstLine="705"/>
        <w:jc w:val="both"/>
        <w:rPr/>
      </w:pPr>
      <w:r>
        <w:rPr/>
        <w:t>«2. Контроль за исполнением постановления возложить на первого заместителя главы администрации Петушин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остановление вступает в силу со дня его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  <w:color w:val="000000"/>
        </w:rPr>
        <w:tab/>
        <w:t>2. В Приложении к постановлению (Программе):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ab/>
        <w:t>2.1.</w:t>
      </w:r>
      <w:r>
        <w:rPr/>
        <w:t xml:space="preserve"> В паспорте Программы:</w:t>
      </w:r>
    </w:p>
    <w:p>
      <w:pPr>
        <w:pStyle w:val="Normal"/>
        <w:spacing w:before="0" w:after="120"/>
        <w:ind w:firstLine="708"/>
        <w:jc w:val="both"/>
        <w:rPr/>
      </w:pPr>
      <w:r>
        <w:rPr/>
        <w:t>2.1.1. В строке «Основание для разработки муниципальной программы» слова «</w:t>
      </w:r>
      <w:hyperlink r:id="rId2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муниципального образования "Петушинский район" Владимирской области до 2020 года и на плановый период до 2030 года, утвержденная решением Совета народных депутатов Петушинского района от 24.12.2014 N 55/4;» заменить на слова «</w:t>
      </w:r>
      <w:hyperlink r:id="rId3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муниципального образования «Петушинский район» Владимирской области на период до 2030 года,  утвержденная решением Совета народных депутатов Петушинского района от 17.12.2019 № 115/14;».</w:t>
      </w:r>
    </w:p>
    <w:p>
      <w:pPr>
        <w:pStyle w:val="ConsPlusNormal"/>
        <w:spacing w:before="120" w:after="12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Строку «Объем бюджетных ассигнований П</w:t>
      </w:r>
      <w:r>
        <w:rPr/>
        <w:t>рограммы, в том числе по годам и источникам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212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на весь период её реализации составляет 3811,0 тыс.руб., в  том числе: 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811,0 тыс.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9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47,0 тыс. 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989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Normal"/>
              <w:widowControl w:val="false"/>
              <w:spacing w:before="0" w:after="120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85,0 тыс.руб.;</w:t>
            </w:r>
          </w:p>
          <w:p>
            <w:pPr>
              <w:pStyle w:val="ConsPlusNormal"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тыс.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</w:tc>
      </w:tr>
    </w:tbl>
    <w:p>
      <w:pPr>
        <w:pStyle w:val="ConsPlusNormal"/>
        <w:spacing w:before="120" w:after="12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Пункт 2 раздела 5 Программы изложить в следующей редакции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795270</wp:posOffset>
                </wp:positionH>
                <wp:positionV relativeFrom="paragraph">
                  <wp:posOffset>-6367145</wp:posOffset>
                </wp:positionV>
                <wp:extent cx="278130" cy="2679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501.3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72435</wp:posOffset>
                </wp:positionH>
                <wp:positionV relativeFrom="paragraph">
                  <wp:posOffset>-5661025</wp:posOffset>
                </wp:positionV>
                <wp:extent cx="2781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445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795270</wp:posOffset>
                </wp:positionH>
                <wp:positionV relativeFrom="paragraph">
                  <wp:posOffset>-3080385</wp:posOffset>
                </wp:positionV>
                <wp:extent cx="2781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242.5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before="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Общий объем финансирования Программы составляет 3811,0 тыс. руб., в том числе: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едеральный бюджет – 0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ластной бюджет – 0,0 тыс.руб.;</w:t>
      </w:r>
    </w:p>
    <w:p>
      <w:pPr>
        <w:pStyle w:val="ConsPlusNormal"/>
        <w:spacing w:before="0" w:after="12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естный бюджет – 3811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тыс.руб.;</w:t>
      </w:r>
    </w:p>
    <w:p>
      <w:pPr>
        <w:pStyle w:val="ConsPlusNormal"/>
        <w:spacing w:before="0" w:after="12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внебюджетные источники – 0,0 тыс.руб.»      </w:t>
      </w:r>
    </w:p>
    <w:p>
      <w:pPr>
        <w:pStyle w:val="ConsPlusNormal"/>
        <w:spacing w:before="0" w:after="120"/>
        <w:ind w:right="14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Приложения № 1, 2 и 3 к Программе изложить в следующей редакции: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spacing w:lineRule="atLeast" w:line="240" w:before="0" w:after="1"/>
        <w:jc w:val="right"/>
        <w:rPr/>
      </w:pPr>
      <w:r>
        <w:rPr/>
        <w:t>к муниципальной программе</w:t>
      </w:r>
    </w:p>
    <w:p>
      <w:pPr>
        <w:pStyle w:val="Normal"/>
        <w:spacing w:lineRule="atLeast" w:line="240" w:before="0" w:after="1"/>
        <w:jc w:val="right"/>
        <w:rPr/>
      </w:pPr>
      <w:r>
        <w:rPr/>
        <w:t>«Развитие информационного сообщества</w:t>
      </w:r>
    </w:p>
    <w:p>
      <w:pPr>
        <w:pStyle w:val="Normal"/>
        <w:spacing w:lineRule="atLeast" w:line="240" w:before="0" w:after="1"/>
        <w:jc w:val="right"/>
        <w:rPr/>
      </w:pPr>
      <w:r>
        <w:rPr/>
        <w:t>в Петушин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о целевых показателях (индикаторах) муниципальной программы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Развитие информационного сообщества в Петушинском районе»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596"/>
        <w:gridCol w:w="1881"/>
        <w:gridCol w:w="1318"/>
        <w:gridCol w:w="1317"/>
        <w:gridCol w:w="1316"/>
        <w:gridCol w:w="1311"/>
        <w:gridCol w:w="1312"/>
      </w:tblGrid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зов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программного обеспечения, установленного на автоматизированных рабочих местах сотрудников администрации Петушинского рай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рабочих мест, оснащенных современными персональными компьютерами и организационной техник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щее количество посетителей официального сайта органов местного самоуправления муниципального образования «Петушинский район» за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че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 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000</w:t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переведенных на технологию передачи данных в локальной сети со скорости 100 МБ/с до скорости 1 Гбит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оснащенных антивирусной защит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, оснащенных средствами защиты информ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486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486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spacing w:lineRule="atLeast" w:line="240" w:before="0" w:after="1"/>
        <w:jc w:val="right"/>
        <w:rPr/>
      </w:pPr>
      <w:r>
        <w:rPr/>
        <w:t>к муниципальной программе</w:t>
      </w:r>
    </w:p>
    <w:p>
      <w:pPr>
        <w:pStyle w:val="Normal"/>
        <w:spacing w:lineRule="atLeast" w:line="240" w:before="0" w:after="1"/>
        <w:jc w:val="right"/>
        <w:rPr/>
      </w:pPr>
      <w:r>
        <w:rPr/>
        <w:t>«Развитие информационного сообщества</w:t>
      </w:r>
    </w:p>
    <w:p>
      <w:pPr>
        <w:pStyle w:val="Normal"/>
        <w:spacing w:lineRule="atLeast" w:line="240" w:before="0" w:after="1"/>
        <w:jc w:val="right"/>
        <w:rPr/>
      </w:pPr>
      <w:r>
        <w:rPr/>
        <w:t>в Петушин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основных мероприятий муниципальной программы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Развитие информационного сообщества в Петушинском районе»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843"/>
        <w:gridCol w:w="1417"/>
        <w:gridCol w:w="1418"/>
        <w:gridCol w:w="3118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тветст- венный исполнитель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жидаемый результат (краткое описание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лицензионного программного обеспечения дл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реход на 100% лицензионное программное обеспечение для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программного обеспечения установленного на автоматизированных рабочих местах сотрудников администрации Петушинского район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тивирусная защита 100% рабочих станций информационно-коммуникационной сети (установочный комплек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оснащенных антивирусной защитой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Аппаратная модернизация локально-вычислитель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одернизация 100 % локально-вычислительной сети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мест переведенных на технологию передачи данных в локальной сети со скорости 100 МБ/с до скорости 1 Гбит/с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новление вычислительной и организацио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новление вычислительной и организационной техники рабочих мест в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рабочих мест оснащенных современными персональными компьютерами и организационной техникой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иобретение средств защиты информации (права на использование, бессрочная лицензия, обновление, установка и настрой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снащение средствами защиты информации всех необходимых автоматизированных рабочих ста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Количество автоматизированных рабочих оснащенных средствами защиты информации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оддержка официального сайт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ступ к своевременной и достоверной информации о деятельности органов местного самоуправления, бесперебойное функционирование, увеличение количества числа посетителей официального сайта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щее количество посетителей официального сайта органов местного самоуправления МО «Петушинский район» за год</w:t>
            </w:r>
          </w:p>
        </w:tc>
      </w:tr>
    </w:tbl>
    <w:p>
      <w:pPr>
        <w:pStyle w:val="Normal"/>
        <w:suppressAutoHyphens w:val="true"/>
        <w:jc w:val="center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356100</wp:posOffset>
                </wp:positionH>
                <wp:positionV relativeFrom="paragraph">
                  <wp:posOffset>-4585335</wp:posOffset>
                </wp:positionV>
                <wp:extent cx="278130" cy="2679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361.05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518660</wp:posOffset>
                </wp:positionH>
                <wp:positionV relativeFrom="paragraph">
                  <wp:posOffset>-5116830</wp:posOffset>
                </wp:positionV>
                <wp:extent cx="27813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402.9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>Приложение №3</w:t>
      </w:r>
    </w:p>
    <w:p>
      <w:pPr>
        <w:pStyle w:val="Normal"/>
        <w:spacing w:lineRule="atLeast" w:line="240" w:before="0" w:after="1"/>
        <w:jc w:val="right"/>
        <w:rPr/>
      </w:pPr>
      <w:r>
        <w:rPr/>
        <w:t>к муниципальной программе</w:t>
      </w:r>
    </w:p>
    <w:p>
      <w:pPr>
        <w:pStyle w:val="Normal"/>
        <w:spacing w:lineRule="atLeast" w:line="240" w:before="0" w:after="1"/>
        <w:jc w:val="right"/>
        <w:rPr/>
      </w:pPr>
      <w:r>
        <w:rPr/>
        <w:t>«Развитие информационного сообщества</w:t>
      </w:r>
    </w:p>
    <w:p>
      <w:pPr>
        <w:pStyle w:val="Normal"/>
        <w:spacing w:lineRule="atLeast" w:line="240" w:before="0" w:after="1"/>
        <w:jc w:val="right"/>
        <w:rPr/>
      </w:pPr>
      <w:r>
        <w:rPr/>
        <w:t>в Петушин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РЕСУРСНОЕ ОБЕСПЕЧ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муниципальной программы «Развитие информационного сообщества в Петушинском районе»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835"/>
        <w:gridCol w:w="1701"/>
        <w:gridCol w:w="1560"/>
        <w:gridCol w:w="1842"/>
        <w:gridCol w:w="1701"/>
        <w:gridCol w:w="2410"/>
      </w:tblGrid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ых меропри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точник финансир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 – 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ды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3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ТОГО по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10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8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381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8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3811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1.Приобретение лицензионного программного обеспечения для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81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859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2.Приобретение лицензионных средств антивирусной защиты рабочих станций информационно-коммуникационной сети (установочный компле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5,08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62,08783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,08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2,08783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3.Аппаратная модернизация локальных сетей ап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358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358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4.Обновление вычислительной и организацион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42,23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zh-CN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972,23717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2,23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72,23717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5.Приобретение средств защиты информации (права на использование, бессрочная лицензия, обновление; установка и н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15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6.Поддержка официального сайт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8,6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49,675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,6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9,675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65040</wp:posOffset>
                </wp:positionH>
                <wp:positionV relativeFrom="paragraph">
                  <wp:posOffset>-5840730</wp:posOffset>
                </wp:positionV>
                <wp:extent cx="278130" cy="2679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3.6pt;mso-wrap-distance-bottom:3.6pt;margin-top:-459.9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F66FEC42138A3C19BC5482C99A2C41C1E3867F8F040C14EC6325077E469562D3912430AD1797147AF5A0EC97F1FB8FE916B426970B212ED881FD02TBbAO" TargetMode="External"/><Relationship Id="rId3" Type="http://schemas.openxmlformats.org/officeDocument/2006/relationships/hyperlink" Target="consultantplus://offline/ref=9438BA0137DC3E6D243E7E3D66FAB716C485C96AB1BFA30EF13302F1A5D59E6255FD4D535CA81FC785CF1DEEB0B3B4CD9C673F1EB31BAFBAC17793D2e5c2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8:00Z</dcterms:created>
  <dc:creator>Головина</dc:creator>
  <dc:description/>
  <cp:keywords/>
  <dc:language>en-US</dc:language>
  <cp:lastModifiedBy>Александра А.О. Тутубалина</cp:lastModifiedBy>
  <cp:lastPrinted>2021-10-11T11:51:00Z</cp:lastPrinted>
  <dcterms:modified xsi:type="dcterms:W3CDTF">2021-10-12T11:06:00Z</dcterms:modified>
  <cp:revision>4</cp:revision>
  <dc:subject/>
  <dc:title>РОССИЙСКАЯ ФЕДЕРАЦИЯ</dc:title>
</cp:coreProperties>
</file>