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_22.12.2020__</w:t>
      </w:r>
      <w:r>
        <w:rPr>
          <w:b/>
        </w:rPr>
        <w:t xml:space="preserve">                                              г. Петушки                                                  № </w:t>
      </w:r>
      <w:r>
        <w:rPr>
          <w:b/>
          <w:u w:val="single"/>
        </w:rPr>
        <w:t>_2048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9.2019 № 19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40" w:firstLine="567"/>
        <w:jc w:val="both"/>
        <w:rPr/>
      </w:pPr>
      <w:r>
        <w:rPr/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ind w:right="140" w:hanging="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  <w:t>1.Внести изменения в постановление администрации Петушинского района от 30.09.2019 № 1993 «Об утверждении муниципальной программы «Развитие информационного сообщества в Петушинском районе» (далее – Программа):</w:t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  <w:t>1.1.В паспорте Программы:</w:t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  <w:t>1.1.1.Строку «Сроки и этапы реализации муниципально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6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Сроки и этапы реализации муниципальной программы 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0-2023 годы</w:t>
            </w:r>
          </w:p>
          <w:p>
            <w:pPr>
              <w:pStyle w:val="Normal"/>
              <w:spacing w:before="12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before="12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Строку «Объем бюджетных ассигнований П</w:t>
      </w:r>
      <w:r>
        <w:rPr/>
        <w:t>рограммы, в том числе по годам и источникам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212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на весь период её реализации составляет 3671,0 тыс.руб., в  том числе: 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71,0 тыс.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9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907,0 тыс.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989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Normal"/>
              <w:widowControl w:val="false"/>
              <w:spacing w:before="0" w:after="120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85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Normal"/>
              <w:widowControl w:val="false"/>
              <w:ind w:firstLine="1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spacing w:before="12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ункт 2 раздела 5 изложить в следующей редакции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5362575</wp:posOffset>
                </wp:positionV>
                <wp:extent cx="2781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422.25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Общий объем финансирования Программы составляет 3671,0 тыс. руб., в том числе: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едеральный бюджет – 0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ластной бюджет – 0,0 тыс.руб.;</w:t>
      </w:r>
    </w:p>
    <w:p>
      <w:pPr>
        <w:pStyle w:val="ConsPlusNormal"/>
        <w:spacing w:before="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естный бюджет – 3671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внебюджетные источники – 0,0 тыс.руб.»      </w:t>
      </w:r>
    </w:p>
    <w:p>
      <w:pPr>
        <w:pStyle w:val="ConsPlusNormal"/>
        <w:spacing w:before="0" w:after="120"/>
        <w:ind w:right="14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Приложения № 1, 2 и 3 к Программе изложить в новой редакции согласно приложению.</w:t>
      </w:r>
    </w:p>
    <w:p>
      <w:pPr>
        <w:pStyle w:val="Normal"/>
        <w:spacing w:lineRule="auto" w:line="252" w:before="120" w:after="0"/>
        <w:ind w:right="140" w:firstLine="567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 xml:space="preserve">                                                                            А</w:t>
      </w:r>
      <w:r>
        <w:rPr>
          <w:sz w:val="28"/>
          <w:szCs w:val="28"/>
        </w:rPr>
        <w:t>.В. КУРБА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_22.12.2020_</w:t>
      </w:r>
      <w:r>
        <w:rPr/>
        <w:t xml:space="preserve"> № </w:t>
      </w:r>
      <w:r>
        <w:rPr>
          <w:u w:val="single"/>
        </w:rPr>
        <w:t>__2048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целевых показателях (индикаторах)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Развитие информационного сообщества в Петушинском районе»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4868"/>
        <w:jc w:val="center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596"/>
        <w:gridCol w:w="1881"/>
        <w:gridCol w:w="1318"/>
        <w:gridCol w:w="1317"/>
        <w:gridCol w:w="1316"/>
        <w:gridCol w:w="1311"/>
        <w:gridCol w:w="1312"/>
      </w:tblGrid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зов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программного обеспечения, установленного на автоматизированных рабочих местах сотрудников администрации Петушинского рай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рабочих мест, оснащенных современными персональными компьютерами и организационной техник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щее количество посетителей официального сайта органов местного самоуправления муниципального образования «Петушинский район» за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че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000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переведенных на технологию передачи данных в локальной сети со скорости 100 МБ/с до скорости 1 Гбит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оснащенных антивирусной защит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оснащенных средствами защиты информ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2.12.2020__</w:t>
      </w:r>
      <w:r>
        <w:rPr/>
        <w:t xml:space="preserve"> № </w:t>
      </w:r>
      <w:r>
        <w:rPr>
          <w:u w:val="single"/>
        </w:rPr>
        <w:t>_2048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ых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Развитие информационного сообщества в Петушинском районе»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843"/>
        <w:gridCol w:w="1417"/>
        <w:gridCol w:w="1418"/>
        <w:gridCol w:w="3118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тветст- венный исполнитель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жидаемый результат (краткое описание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лицензионного программного обеспечения дл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реход на 100% лицензионное программное обеспечение дл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программного обеспечения установленного на автоматизированных рабочих местах сотрудников администрации Петушинского район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тивирусная защита 100% рабочих станций информационно-коммуникационной сети (установочный комплек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оснащенных антивирусной защитой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Аппаратная модернизация локально-вычислитель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одернизация 100 % локально-вычислительной сети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 переведенных на технологию передачи данных в локальной сети со скорости 100 МБ/с до скорости 1 Гбит/с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новление вычислительной и организацио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новление вычислительной и организационной техники рабочих мест в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рабочих мест оснащенных современными персональными компьютерами и организационной техникой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средств защиты информации (права на использование, бессрочная лицензия, обновление, установка и настрой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снащение средствами защиты информации всех необходимых автоматизированных рабочих ста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оснащенных средствами защиты информации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оддержка официального сайт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ступ к своевременной и достоверной информации о деятельности органов местного самоуправления, бесперебойное функционирование, увеличение количества числа посетителей официального сайта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щее количество посетителей официального сайта органов местного самоуправления МО «Петушинский район» за год</w:t>
            </w:r>
          </w:p>
        </w:tc>
      </w:tr>
    </w:tbl>
    <w:p>
      <w:pPr>
        <w:pStyle w:val="Normal"/>
        <w:suppressAutoHyphens w:val="true"/>
        <w:jc w:val="center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356100</wp:posOffset>
                </wp:positionH>
                <wp:positionV relativeFrom="paragraph">
                  <wp:posOffset>-4585335</wp:posOffset>
                </wp:positionV>
                <wp:extent cx="2781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361.05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_22.12.2020_</w:t>
      </w:r>
      <w:r>
        <w:rPr/>
        <w:t xml:space="preserve"> № </w:t>
      </w:r>
      <w:r>
        <w:rPr>
          <w:u w:val="single"/>
        </w:rPr>
        <w:t>_2048_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СУРСНОЕ ОБЕСПЕЧ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й программы «Развитие информационного сообщества в Петушинском районе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835"/>
        <w:gridCol w:w="1701"/>
        <w:gridCol w:w="1560"/>
        <w:gridCol w:w="1842"/>
        <w:gridCol w:w="1701"/>
        <w:gridCol w:w="2410"/>
      </w:tblGrid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ых меропри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точник финансир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 – 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ды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ТОГО по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9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8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367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9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8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367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.Приобретение лицензионного программного обеспечения дл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85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85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2.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27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27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3.Аппаратная модернизация локальных сетей ап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358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358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4.Обновление вычислительной и организацион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4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175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4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175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5.Приобретение средств защиты информации (права на использование, бессрочная лицензия, обновление; установка и н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15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6.Поддержка официального сайт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274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274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65040</wp:posOffset>
                </wp:positionH>
                <wp:positionV relativeFrom="paragraph">
                  <wp:posOffset>-5840730</wp:posOffset>
                </wp:positionV>
                <wp:extent cx="27813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459.9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48:00Z</dcterms:created>
  <dc:creator>Головина</dc:creator>
  <dc:description/>
  <cp:keywords/>
  <dc:language>en-US</dc:language>
  <cp:lastModifiedBy>Ирина И.Г. Алексеева</cp:lastModifiedBy>
  <cp:lastPrinted>2020-12-22T09:12:00Z</cp:lastPrinted>
  <dcterms:modified xsi:type="dcterms:W3CDTF">2020-12-23T06:48:00Z</dcterms:modified>
  <cp:revision>2</cp:revision>
  <dc:subject/>
  <dc:title>РОССИЙСКАЯ ФЕДЕРАЦИЯ</dc:title>
</cp:coreProperties>
</file>