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0.04.2025 № 272, 30.04.2025 № 369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6:1085, площадью 1380 кв. м, местоположение: Российская Федерация, Владимирская область, Петушинский район, МО Нагорное (сельское поселение), д. Киржач, примерно в 100 метрах севернее ориентира. Ориентир земельный участок. Почтовый адрес ориентира: Владимирская область, Петушинский район, д. Киржач, д. 88б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6:1086, площадью 875 кв. м, местоположение: Российская Федерация, Владимирская область, Петушинский район, МО Нагорное (сельское поселение), д. Киржач, примерно в 68 метрах северо-западнее ориентира. Ориентир земельный участок. Почтовый адрес ориентира: Владимирская область, Петушинский район, д. Киржач, д. 88б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8 ию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3 770,85 рублей (Двадцать три тысячи семьсот семьдесят рублей 85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 072,09 рублей (Пятнадцать тысяч семьдесят два рубля 09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754,17 рублей (Четыре тысячи семьсот пятьдесят четыре рубля 17 копеек) - Лот № 1;</w:t>
      </w:r>
    </w:p>
    <w:p>
      <w:pPr>
        <w:pStyle w:val="Normal"/>
        <w:ind w:firstLine="567"/>
        <w:jc w:val="both"/>
        <w:rPr/>
      </w:pPr>
      <w:r>
        <w:rPr/>
        <w:t>3 014,42 рублей (Три тысячи четырнадцать рублей 42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188,54 рублей (Одна тысяча сто восемьдесят восемь рублей 54 копейки) - Лот № 1;</w:t>
      </w:r>
    </w:p>
    <w:p>
      <w:pPr>
        <w:pStyle w:val="Normal"/>
        <w:ind w:firstLine="567"/>
        <w:jc w:val="both"/>
        <w:rPr/>
      </w:pPr>
      <w:r>
        <w:rPr/>
        <w:t>753,60 рублей (Семьсот пятьдесят три рубля 60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6:1085 и 33:13:060256:1086 – 22.11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60256:1085 и 33:13:060256:1086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56:1085 ПС Городская ВЛ-10кВ, ЦРП Радуга, КТП 10/0,4 кВ № 69,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6:1086 ПС Городская ВЛ-10кВ, ЦРП Радуга, КТП 10/0,4 кВ № 69, вновь монтируемая опора ВЛ 0,4 кВ ф. 1 оп. 2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56:1085, имеется от подземного полиэтиленового газопровода высо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6:1086, имеется от подземного полиэтиленового газопровода высо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56:1085, 33:13:060256:108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56:1085, 33:13:060256:1086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9 июн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7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4 ию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7 ию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8 ию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ind w:left="-142" w:hanging="0"/>
        <w:jc w:val="center"/>
        <w:rPr/>
      </w:pPr>
      <w:r>
        <w:rPr/>
        <w:t>7. Оформление результатов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276" w:right="56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6-19T12:59:00Z</dcterms:modified>
  <cp:revision>541</cp:revision>
  <dc:subject/>
  <dc:title>ИЗВЕЩЕНИЕО ПРОВЕДЕНИИ АУКЦИОНА</dc:title>
</cp:coreProperties>
</file>