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30.04.2025 № 371, № 372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70:455 площадью 890 кв. м, местоположение: Российская Федерация, Владимирская область, Петушинский район, МО Нагорное (сельское поселение), д. Репихово, севернее ориентира. Ориентир земельный участок. Почтовый адрес ориентира: Владимирская область, Петушинский район, д. Репихово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70:456 площадью 1009 кв. м, местоположение: Российская Федерация, Владимирская область, Петушинский район, МО Нагорное (сельское поселение), д. Репихово, севернее ориентира. Ориентир земельный участок. Почтовый адрес ориентира: Владимирская область, Петушинский район, д. Репихово, д. 4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6 авгус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 864,56 рублей (Четырнадцать тысяч восемьсот шестьдесят четыре рубля 56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852,07 рублей (Шестнадцать тысяч восемьсот пятьдесят два рубля 07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2 972,91 рублей (Две тысячи девятьсот семьдесят два рубля 91 копейка) - Лот № 1;</w:t>
      </w:r>
    </w:p>
    <w:p>
      <w:pPr>
        <w:pStyle w:val="Normal"/>
        <w:ind w:firstLine="567"/>
        <w:jc w:val="both"/>
        <w:rPr/>
      </w:pPr>
      <w:r>
        <w:rPr/>
        <w:t>3 370,41 рублей (Три тысячи триста семьдесят рублей 41 копейка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43,23 рублей (Семьсот сорок три рубля 23 копейки) - Лот № 1;</w:t>
      </w:r>
    </w:p>
    <w:p>
      <w:pPr>
        <w:pStyle w:val="Normal"/>
        <w:ind w:firstLine="567"/>
        <w:jc w:val="both"/>
        <w:rPr/>
      </w:pPr>
      <w:r>
        <w:rPr/>
        <w:t>842,60 рублей (Восемьсот сорок два рубля 6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70:455 и  33:13:060270:456 – 08.11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70:455 и 33:13:060270:456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70:455 ПС Городская ВЛ-10кВ, ф. 110, КТП 10/0,4 кВ № 221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70:456 ПС Городская ВЛ-10кВ, ф. 110, КТП 10/0,4 кВ № 221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70:455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270:456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70:455, 33:13:060270:45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70:455, 33:13:060270:45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3 ию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2 авгус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5 авгус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6 авгус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7-18T11:50:00Z</dcterms:modified>
  <cp:revision>541</cp:revision>
  <dc:subject/>
  <dc:title>ИЗВЕЩЕНИЕО ПРОВЕДЕНИИ АУКЦИОНА</dc:title>
</cp:coreProperties>
</file>