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6.01.2025 № 19, № 20, № 21, № 22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15:828, площадью 2000 кв. м, местоположение: Российская Федерация, Владимирская область, Петушинский район, МО Нагорное (сельское поселение), д. Головино, примерно в 68 метрах севернее ориентира. Ориентир земельный участок. Почтовый адрес ориентира: Владимирская область, Петушинский район, д. Головино, ул. Центральная, д. 10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15:829, площадью 2000 кв. м, местоположение: Российская Федерация, Владимирская область, Петушинский район, МО Нагорное (сельское поселение), д. Головино, примерно в 60 метрах северо-западнее ориентира. Ориентир земельный участок. Почтовый адрес ориентира: Владимирская область, Петушинский район, д. Головино, ул. Центральная, д. 10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60215:830, площадью 2000 кв. м, местоположение: Российская Федерация, Владимирская область, Петушинский район, МО Нагорное (сельское поселение), д. Головино, примерно в 132 метрах северо-западнее ориентира. Ориентир земельный участок. Почтовый адрес ориентира: Владимирская область, Петушинский район, д. Головино, ул. Центральная, д. 10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4 - Земельный участок с кадастровым номером 33:13:060215:831, площадью 1961 кв. м, местоположение: Российская Федерация, Владимирская область, Петушинский район, МО Нагорное (сельское поселение), д. Головино, примерно в 127 метрах северо-западнее ориентира. Ориентир земельный участок. Почтовый адрес ориентира: Владимирская область, Петушинский район, д. Головино, ул. Центральная, д. 10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5 ма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009,50 рублей (Тридцать семь тысяч девять рублей 5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009,50 рублей (Тридцать семь тысяч девять рублей 50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009,50 рублей (Тридцать семь тысяч девять рублей 50 копеек) за земельный участок – Лот № 3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6 287,81 рублей (Тридцать шесть тысяч двести восемьдесят семь рублей 81 копейка) за земельный участок – Лот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 401,90 рублей (Семь тысяч четыреста один рубль 90 копеек) - Лот № 1;</w:t>
      </w:r>
    </w:p>
    <w:p>
      <w:pPr>
        <w:pStyle w:val="Normal"/>
        <w:ind w:firstLine="567"/>
        <w:jc w:val="both"/>
        <w:rPr/>
      </w:pPr>
      <w:r>
        <w:rPr/>
        <w:t>7 401,90 рублей (Семь тысяч четыреста один рубль 90 копеек) – Лот № 2;</w:t>
      </w:r>
    </w:p>
    <w:p>
      <w:pPr>
        <w:pStyle w:val="Normal"/>
        <w:ind w:firstLine="567"/>
        <w:jc w:val="both"/>
        <w:rPr/>
      </w:pPr>
      <w:r>
        <w:rPr/>
        <w:t>7 401,90 рублей (Семь тысяч четыреста один рубль 90 копеек) – Лот № 3;</w:t>
      </w:r>
    </w:p>
    <w:p>
      <w:pPr>
        <w:pStyle w:val="Normal"/>
        <w:ind w:firstLine="567"/>
        <w:jc w:val="both"/>
        <w:rPr/>
      </w:pPr>
      <w:r>
        <w:rPr/>
        <w:t>7 257,56 рублей (Семь тысяч двести пятьдесят семь рублей 56 копеек) – Лот № 4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10,29 рублей (Одна тысяча сто десять рублей 29 копеек) - Лот № 1;</w:t>
      </w:r>
    </w:p>
    <w:p>
      <w:pPr>
        <w:pStyle w:val="Normal"/>
        <w:ind w:firstLine="567"/>
        <w:jc w:val="both"/>
        <w:rPr/>
      </w:pPr>
      <w:r>
        <w:rPr/>
        <w:t>1 110,29 рублей (Одна тысяча сто десять рублей 29 копеек) - Лот № 2;</w:t>
      </w:r>
    </w:p>
    <w:p>
      <w:pPr>
        <w:pStyle w:val="Normal"/>
        <w:ind w:firstLine="567"/>
        <w:jc w:val="both"/>
        <w:rPr/>
      </w:pPr>
      <w:r>
        <w:rPr/>
        <w:t>1 110,29 рублей (Одна тысяча сто десять рублей 29 копеек) - Лот № 3;</w:t>
      </w:r>
    </w:p>
    <w:p>
      <w:pPr>
        <w:pStyle w:val="Normal"/>
        <w:ind w:firstLine="567"/>
        <w:jc w:val="both"/>
        <w:rPr/>
      </w:pPr>
      <w:r>
        <w:rPr/>
        <w:t>1 088,63 рублей (Одна тысяча восемьдесят восемь рублей 63 копеек) - Лот № 4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15:828, 33:13:060215:829, 33:13:060215:830 и 33:13:060215:831– 27.09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15:828, 33:13:060215:829, 33:13:060215:830 и 33:13:060215:831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15:828 ПС Покров ВЛ-10кВ, № 116, КТП 10/0,4 кВ № 54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ч. с кад. 33:13:060215:829 ПС Покров ВЛ-10кВ, № 116, КТП 10/0,4 кВ № 214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15:830 ПС Покров ВЛ-10кВ, № 116, КТП 10/0,4 кВ № 54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15:831 ПС Покров ВЛ-10кВ, № 116, КТП 10/0,4 кВ № 54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15:828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15:829, имеется от подземного полиэтиленового газопровода низкого давления Ø 11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15:830, имеется от подземного полиэтиленового газопровода низкого давления Ø 11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15:831, имеется от подземного полиэтиленового газопровода низкого давления Ø 110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08:2221, 33:13:070108:222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15:828, 33:13:060215:829, 33:13:060215:830 и 33:13:060215:83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8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2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4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5 ма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17T09:14:00Z</dcterms:modified>
  <cp:revision>539</cp:revision>
  <dc:subject/>
  <dc:title>ИЗВЕЩЕНИЕО ПРОВЕДЕНИИ АУКЦИОНА</dc:title>
</cp:coreProperties>
</file>