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2.01.2025 № 72, от 13.02.2025 № 13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1:1652, площадью 1999 кв. м, местоположение: Российская Федерация, Владимирская область, Петушинский район, МО Пекшинское (сельское поселение), д. Липна, западнее ориентира. Ориентир земельный участок. Почтовый адрес ориентира: Владимирская область, Петушинский район, д. Липна, д. 11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812, площадью 2000 кв. м, местоположение: Российская Федерация, Владимирская область, Петушинский район, МО Пекшинское (сельское поселение), д. Аксеново, западнее ориентира. Ориентир земельный участок. Почтовый адрес ориентира: Владимирская область, Петушинский район, ул. Озерная, з/у 18, категория земель – земли населенных пунктов, вид разрешенного использования – для индивидуального жилищного строитель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9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478,25 рублей (Тридцать семь тысяч четыреста семьдесят восемь рублей 25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 190,50 рублей (Тридцать три тысячи сто девяносто рублей 5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 495,65 рублей (Семь тысяч четыреста девяносто пять рублей 65 копеек) - Лот № 1;</w:t>
      </w:r>
    </w:p>
    <w:p>
      <w:pPr>
        <w:pStyle w:val="Normal"/>
        <w:ind w:firstLine="567"/>
        <w:jc w:val="both"/>
        <w:rPr/>
      </w:pPr>
      <w:r>
        <w:rPr/>
        <w:t>6 638,10 рублей (Шесть тысяч шестьсот тридцать восемь рублей 1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24,35 рублей (Одна тысяча сто двадцать четыре рубля 35 копеек) - Лот № 1;</w:t>
      </w:r>
    </w:p>
    <w:p>
      <w:pPr>
        <w:pStyle w:val="Normal"/>
        <w:ind w:firstLine="567"/>
        <w:jc w:val="both"/>
        <w:rPr/>
      </w:pPr>
      <w:r>
        <w:rPr/>
        <w:t>995,72 рублей (Девятьсот девяносто пять рублей 72 копейки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11:1652 и 33:13:070216:812 – 25.10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1:1652:</w:t>
      </w:r>
    </w:p>
    <w:p>
      <w:pPr>
        <w:pStyle w:val="Normal"/>
        <w:autoSpaceDE w:val="false"/>
        <w:ind w:firstLine="567"/>
        <w:jc w:val="both"/>
        <w:rPr/>
      </w:pPr>
      <w:r>
        <w:rPr/>
        <w:t>- водоохранная зона реки Большая Липня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равилами землепользования и застройки муниципального образования Пекшинское Петушинского района земельные участки с кадастровыми номерами 33:13:070211:1652 (д. Липна) и 33:13:070216:812 (д. Аксеново) находится в зоне – Зона застройки индивидуальными жилыми домами (Ж-1)</w:t>
      </w:r>
    </w:p>
    <w:tbl>
      <w:tblPr>
        <w:tblW w:w="109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87"/>
        <w:gridCol w:w="4220"/>
        <w:gridCol w:w="567"/>
        <w:gridCol w:w="599"/>
        <w:gridCol w:w="709"/>
        <w:gridCol w:w="567"/>
        <w:gridCol w:w="709"/>
        <w:gridCol w:w="568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1:1652 ПС Костерево ВЛ-10кВ, № 125, КТП 10/0,4 кВ № 158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812 ЦРП Челночный цех, ф. Аксеново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1:1652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812, имеется от подземного полиэтиленового газопровода низкого давления Ø 225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1:1652, 33:13:070216:81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1:1652, 33:13:070216:81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8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7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8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9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17T13:21:00Z</dcterms:modified>
  <cp:revision>544</cp:revision>
  <dc:subject/>
  <dc:title>ИЗВЕЩЕНИЕО ПРОВЕДЕНИИ АУКЦИОНА</dc:title>
</cp:coreProperties>
</file>