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от 19.03.2018                                                г. Петушки                                                    № 519</w:t>
      </w:r>
    </w:p>
    <w:p>
      <w:pPr>
        <w:pStyle w:val="Normal"/>
        <w:rPr>
          <w:i/>
          <w:i/>
        </w:rPr>
      </w:pPr>
      <w:r>
        <w:rPr>
          <w:i/>
        </w:rPr>
        <w:t>О внесении изменений в постановление</w:t>
      </w:r>
    </w:p>
    <w:p>
      <w:pPr>
        <w:pStyle w:val="Normal"/>
        <w:rPr>
          <w:i/>
          <w:i/>
        </w:rPr>
      </w:pPr>
      <w:r>
        <w:rPr>
          <w:i/>
        </w:rPr>
        <w:t>администрации Петушинского района</w:t>
      </w:r>
    </w:p>
    <w:p>
      <w:pPr>
        <w:pStyle w:val="Normal"/>
        <w:rPr>
          <w:i/>
          <w:i/>
        </w:rPr>
      </w:pPr>
      <w:r>
        <w:rPr>
          <w:i/>
        </w:rPr>
        <w:t>от 07.09.2017 № 1712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 статьей 179 Бюджетного кодекса Российской Федерации, в соответствии с Порядком разработки, утверждения и проведения оценки эффективности реализации муниципальных программ в муниципальном образовании «Петушинский район», утвержденным постановлением администрации Петушинского района от 11.02.2015 № 224,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следующие изменения в постановление администрации Петушинского района от 07.09.2017 № 1712  «Об утверждении  муниципальной программы «Социальное жилье Петушинского   района на 2018-2020 годы» (далее - программа):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1.1. Строку 10 табличной части паспорта Программы изложить в следующей редакции:</w:t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5670"/>
      </w:tblGrid>
      <w:tr>
        <w:trPr>
          <w:trHeight w:val="160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рограммы, в том числе по годам и источника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на весь период её реализации составляет 9280,0 тыс. руб., в т.ч.:  областной бюджет – 7 888,0 тыс. руб.; бюджет муниципального образования «Петушинский район»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392,0 тыс.руб., из них  по годам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8 г. –3 000,0 тыс. руб., в том числе: областной бюджет – 2 550,0 тыс. руб.; районный бюджет –45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9 г. – 2 280,0 тыс. руб., в том числе: областной бюджет – 1 938,0 тыс. руб.; районный бюджет –342,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 – 4 000,0 тыс. руб., в том числе: областной бюджет – 3 400,0 тыс. руб.; районный бюджет –600,0 тыс. руб.</w:t>
            </w:r>
          </w:p>
        </w:tc>
      </w:tr>
    </w:tbl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Ресурсное обеспечение муниципальной программы» пункт 2 изложить в следующей редакции: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 Общий объем финансирования Программы составляет 9 280,0 тыс. руб., в т. ч.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ластной бюджет –7 888,0 тыс. руб.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юджет муниципального образования «Петушинский район» - 1 392,0 тыс.руб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сурсное обеспечение Программы приведено в приложении №3 к Программе.».</w:t>
      </w:r>
    </w:p>
    <w:p>
      <w:pPr>
        <w:pStyle w:val="Normal"/>
        <w:widowControl w:val="false"/>
        <w:autoSpaceDE w:val="false"/>
        <w:spacing w:before="120" w:after="12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        </w:t>
      </w:r>
      <w:r>
        <w:rPr>
          <w:sz w:val="28"/>
          <w:szCs w:val="28"/>
        </w:rPr>
        <w:t>1.3.Таблицу «Ресурсное обеспечение муниципальной программы «Социальное жилье Петушинского  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8-2020 годы»  Приложения № 3 изложить  в новой редакции согласно приложению. </w:t>
      </w:r>
    </w:p>
    <w:p>
      <w:pPr>
        <w:pStyle w:val="Normal"/>
        <w:spacing w:lineRule="auto" w:line="252"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Постановление вступает в силу со дня официального опубликования в районной газете «Вперед».</w:t>
      </w:r>
    </w:p>
    <w:p>
      <w:pPr>
        <w:pStyle w:val="Normal"/>
        <w:spacing w:lineRule="auto" w:line="252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  <w:tab/>
        <w:t xml:space="preserve">                                                            С.Б.ВЕЛИК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тушинск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9.03.2018_ №_519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«Социальное жилье Петушинского района на 2018-2020 год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00"/>
        <w:gridCol w:w="2200"/>
        <w:gridCol w:w="1430"/>
        <w:gridCol w:w="1540"/>
        <w:gridCol w:w="1430"/>
        <w:gridCol w:w="1406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– 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Предоставление гражданам жилых помещений по договорам найма специализированного жилищного фон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CN"/>
              </w:rPr>
              <w:t>25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CN"/>
              </w:rPr>
              <w:t>1938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4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888,0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О «Петушинский район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CN"/>
              </w:rPr>
              <w:t>4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CN"/>
              </w:rPr>
              <w:t>342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392,0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CN"/>
              </w:rPr>
              <w:t>3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CN"/>
              </w:rPr>
              <w:t>228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2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21:00Z</dcterms:created>
  <dc:creator>Головина</dc:creator>
  <dc:description/>
  <dc:language>en-US</dc:language>
  <cp:lastModifiedBy>Ирина И.Г. Алексеева</cp:lastModifiedBy>
  <cp:lastPrinted>2018-03-21T11:56:00Z</cp:lastPrinted>
  <dcterms:modified xsi:type="dcterms:W3CDTF">2018-03-21T09:21:00Z</dcterms:modified>
  <cp:revision>2</cp:revision>
  <dc:subject/>
  <dc:title>РОССИЙСКАЯ ФЕДЕРАЦИЯ</dc:title>
</cp:coreProperties>
</file>