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от </w:t>
      </w:r>
      <w:r>
        <w:rPr>
          <w:b/>
          <w:u w:val="single"/>
        </w:rPr>
        <w:t>07.09.2018</w:t>
      </w:r>
      <w:r>
        <w:rPr>
          <w:b/>
        </w:rPr>
        <w:t xml:space="preserve">                                                 г. Петушки                                                           № </w:t>
      </w:r>
      <w:r>
        <w:rPr>
          <w:b/>
          <w:u w:val="single"/>
        </w:rPr>
        <w:t>174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Петушинского района от 07.09.2017 № 1712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 статьей 179 Бюджетного кодекса Российской Федерации, с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в постановление администрации Петушинского района от 07.09.2017 № 1712 «Об утверждении  муниципальной программы «Социальное жилье Петушинского района на 2018-2020 годы» (далее – Программа)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названии Программы исключить слова «на 2018-2020 годы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2.Паспорт Программы изложить в редакции согласно приложению № 1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Пункт 2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есурсное обеспечение муниципальной программы» изложить в следующей редакции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Общий объем финансирования Программы составляет 29 280,0 тыс. руб., в т. ч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бластной бюджет – 24 888,0 тыс. руб.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Бюджет муниципального образования «Петушинский район» - 4 392,0 тыс.руб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Ресурсное обеспечение Программы приведено в приложении № 3 к Программе.»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1.4.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гноз конечных результатов реализации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spacing w:before="120" w:after="12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Прогноз конечных результатов реализации муниципальной программы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по договорам найма специализированного жилого фонда жилыми помещениями будут обеспечены 16 специалистов бюджетной сферы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Приложение № 1 к Программе изложить в редакции согласно приложению № 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№ 2 к Программе изложить в редакции согласно приложению № 3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№ 3 к Программе изложить в редакции согласно приложению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С.Б.ВЕЛИК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>
          <w:trHeight w:val="1034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07.09.2018</w:t>
            </w:r>
            <w:r>
              <w:rPr/>
              <w:t xml:space="preserve"> № </w:t>
            </w:r>
            <w:r>
              <w:rPr>
                <w:u w:val="single"/>
              </w:rPr>
              <w:t>174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СОЦИАЛЬНОЕ ЖИЛЬЕ ПЕТУШ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7007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циальное жилье Петушинского района»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тегия социально-экономического развития муниципального образования «Петушинский район» Владимирской области до 2020 года и на плановый период до 2030 года, утвержденная решением Совета народных депутатов Петушинского района от 24.12.2014 № 55/4, постановление Губернатора Владимирской области от 17.12.2013 № 1390 «Об утверждении государственной программы Владимирской области «Обеспечение доступным и комфортным жильем населения Владимирской области», р</w:t>
            </w:r>
            <w:r>
              <w:rPr>
                <w:sz w:val="28"/>
                <w:szCs w:val="28"/>
              </w:rPr>
              <w:t>аспоряжение администрации Петушинского района от 19.07.2017 № 37-р «О разработке  муниципальной программы «Социальное жилье в Петушинском районе на 2018-2021 годы»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Петушинского района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правовое управление администрации Петуши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информационно-компьютерный отдел администрации Петуш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Комитет по управлению имуществом Петушин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юридические лица и индивидуальные предприниматели, осуществляющие строительство объектов недвижимости (по согласованию)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ой сферы</w:t>
            </w:r>
          </w:p>
        </w:tc>
      </w:tr>
      <w:tr>
        <w:trPr>
          <w:trHeight w:val="481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работников бюджетной сферы служебными жилыми помещениями по договорам найма специализированного жилищного фонда муниципального образования «Петушинский район»</w:t>
            </w:r>
          </w:p>
        </w:tc>
      </w:tr>
      <w:tr>
        <w:trPr>
          <w:trHeight w:val="1781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создание благоприятных и комфортных условий проживания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стимулирование развития жилищного строительства на территории Петуши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ешение кадровой проблемы в учреждениях образования и здравоохранения</w:t>
            </w:r>
          </w:p>
        </w:tc>
      </w:tr>
      <w:tr>
        <w:trPr>
          <w:trHeight w:val="858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олучивших жилые помещения по договорам найма специализированного жилищного фонда</w:t>
            </w:r>
          </w:p>
        </w:tc>
      </w:tr>
      <w:tr>
        <w:trPr>
          <w:trHeight w:val="23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5 год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весь период её реализации составляет 29 280,0 тыс. руб., в т.ч.: областной бюджет – 24 888,0 тыс. руб.; бюджет муниципального образования «Петушинский район»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392,0 тыс.руб., из них по годам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 г. – 3 000,0 тыс. руб., в том числ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областной бюджет – 2 550,0 тыс. руб.;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45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9 г. – 2 280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1 93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342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 – 4 000,0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3 4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6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. – 4 000,0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3 4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6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. – 4 000,0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3 4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6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. – 4 000,0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3 4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6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. – 4 000,0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3 4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6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. – 4 000,0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3 400,0 тыс. руб.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600,0 тыс. руб.</w:t>
            </w:r>
          </w:p>
        </w:tc>
      </w:tr>
      <w:tr>
        <w:trPr>
          <w:trHeight w:val="55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олучивших жилые помещения по договорам найма специализированного жилищного фонда составит 16 человек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/>
        <w:tc>
          <w:tcPr>
            <w:tcW w:w="11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7.09.2018</w:t>
            </w:r>
            <w:r>
              <w:rPr/>
              <w:t xml:space="preserve"> № </w:t>
            </w:r>
            <w:r>
              <w:rPr>
                <w:u w:val="single"/>
              </w:rPr>
              <w:t>174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/>
        <w:tc>
          <w:tcPr>
            <w:tcW w:w="11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Социальное жилье Петушин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жилье Петушинского района»</w:t>
      </w:r>
    </w:p>
    <w:p>
      <w:pPr>
        <w:pStyle w:val="Normal"/>
        <w:tabs>
          <w:tab w:val="clear" w:pos="708"/>
          <w:tab w:val="left" w:pos="360" w:leader="none"/>
        </w:tabs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897"/>
        <w:gridCol w:w="1394"/>
        <w:gridCol w:w="976"/>
        <w:gridCol w:w="976"/>
        <w:gridCol w:w="976"/>
        <w:gridCol w:w="976"/>
        <w:gridCol w:w="977"/>
        <w:gridCol w:w="976"/>
        <w:gridCol w:w="976"/>
        <w:gridCol w:w="976"/>
        <w:gridCol w:w="971"/>
      </w:tblGrid>
      <w:tr>
        <w:trPr>
          <w:trHeight w:val="5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личество граждан, получивших жилые помещения по договорам найма специализированного жилищного фон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ч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/>
        <w:tc>
          <w:tcPr>
            <w:tcW w:w="11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7.09.2018</w:t>
            </w:r>
            <w:r>
              <w:rPr/>
              <w:t xml:space="preserve"> № </w:t>
            </w:r>
            <w:r>
              <w:rPr>
                <w:u w:val="single"/>
              </w:rPr>
              <w:t>174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/>
        <w:tc>
          <w:tcPr>
            <w:tcW w:w="11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Социальное жилье Петушин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Социальное жилье Петушин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1843"/>
        <w:gridCol w:w="1417"/>
        <w:gridCol w:w="1418"/>
        <w:gridCol w:w="3118"/>
        <w:gridCol w:w="39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- венный исполнитель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язь мероприятия с показателями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</w:t>
            </w:r>
            <w:bookmarkStart w:id="0" w:name="_GoBack"/>
            <w:bookmarkEnd w:id="0"/>
            <w:r>
              <w:rPr/>
              <w:t xml:space="preserve"> реализа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Предоставление гражданам жилых помещений по договорам найма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ческого развития администрации Петуш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жилых помещений по договорам найма специализированного жилищного фонда 16 граждан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дпрограммы: количество граждан, получивших жилые помещения по договорам найма специализированного жилищного фон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/>
        <w:tc>
          <w:tcPr>
            <w:tcW w:w="11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7.09.2018</w:t>
            </w:r>
            <w:r>
              <w:rPr/>
              <w:t xml:space="preserve"> № </w:t>
            </w:r>
            <w:r>
              <w:rPr>
                <w:u w:val="single"/>
              </w:rPr>
              <w:t>174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/>
        <w:tc>
          <w:tcPr>
            <w:tcW w:w="11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Социальное жилье Петушин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«Социальное жилье Петушинск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4" w:type="dxa"/>
        <w:jc w:val="left"/>
        <w:tblInd w:w="-79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4"/>
        <w:gridCol w:w="2234"/>
        <w:gridCol w:w="1144"/>
        <w:gridCol w:w="1155"/>
        <w:gridCol w:w="1152"/>
        <w:gridCol w:w="1095"/>
        <w:gridCol w:w="1134"/>
        <w:gridCol w:w="1134"/>
        <w:gridCol w:w="1134"/>
        <w:gridCol w:w="1276"/>
        <w:gridCol w:w="2002"/>
      </w:tblGrid>
      <w:tr>
        <w:trPr>
          <w:trHeight w:val="557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>
          <w:trHeight w:val="14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42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едоставление гражданам жилых помещений по договорам найма специализированного жилищного фон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2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193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888,0</w:t>
            </w:r>
          </w:p>
        </w:tc>
      </w:tr>
      <w:tr>
        <w:trPr>
          <w:trHeight w:val="14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4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34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92,0</w:t>
            </w:r>
          </w:p>
        </w:tc>
      </w:tr>
      <w:tr>
        <w:trPr>
          <w:trHeight w:val="14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3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228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52:00Z</dcterms:created>
  <dc:creator>Головина</dc:creator>
  <dc:description/>
  <dc:language>en-US</dc:language>
  <cp:lastModifiedBy>Ирина И.Г. Алексеева</cp:lastModifiedBy>
  <cp:lastPrinted>2018-09-11T09:56:00Z</cp:lastPrinted>
  <dcterms:modified xsi:type="dcterms:W3CDTF">2018-09-11T13:52:00Z</dcterms:modified>
  <cp:revision>2</cp:revision>
  <dc:subject/>
  <dc:title>РОССИЙСКАЯ ФЕДЕРАЦИЯ</dc:title>
</cp:coreProperties>
</file>