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28.12.2019</w:t>
      </w:r>
      <w:r>
        <w:rPr>
          <w:b/>
        </w:rPr>
        <w:t xml:space="preserve">                                                 г. Петушки                                                           № </w:t>
      </w:r>
      <w:r>
        <w:rPr>
          <w:b/>
          <w:u w:val="single"/>
        </w:rPr>
        <w:t>3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Петушинского района от 07.09.2017 № 1712 «Об утверждении муниципальной программы «Социальное жилье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1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6"/>
      </w:tblGrid>
      <w:tr>
        <w:trPr>
          <w:trHeight w:val="1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Общий объем финансирования Программы на весь период её реализации составляет 30 297,9 тыс. руб., в т.ч.: областной бюджет – 25 753,2 тыс. руб.; бюджет муниципального образования «Петушинский район» – 4 544,7 тыс.руб., из них по годам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19 г. – 3 297,9 тыс. руб., в том числе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2 803,2 тыс. руб.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494,7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0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1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2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3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4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25 г. – 4 000,0 тыс. руб., в том числе: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районный бюджет – 600,0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 xml:space="preserve">1.2.Пункт 2 раздела </w:t>
      </w:r>
      <w:r>
        <w:rPr>
          <w:szCs w:val="28"/>
          <w:lang w:val="en-US"/>
        </w:rPr>
        <w:t>V</w:t>
      </w:r>
      <w:r>
        <w:rPr>
          <w:szCs w:val="28"/>
        </w:rPr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«2.Общий объем финансирования Программы составляет 30 297,9 тыс. руб., в т. ч.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Областной бюджет – 25 753,2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Бюджет муниципального образования «Петушинский район» – 4 544,7 тыс.руб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Cs w:val="28"/>
        </w:rPr>
        <w:t>Ресурсное обеспечение Программы приведено в приложении № 3 к Программе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>1.3.Приложение № 3 к Программе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       С.Б.ВЕЛИК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8.12.2019</w:t>
            </w:r>
            <w:r>
              <w:rPr/>
              <w:t xml:space="preserve"> № </w:t>
            </w:r>
            <w:r>
              <w:rPr>
                <w:u w:val="single"/>
              </w:rPr>
              <w:t>30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97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1678"/>
      </w:tblGrid>
      <w:tr>
        <w:trPr>
          <w:trHeight w:val="5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753,2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9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44,7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29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9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21:00Z</dcterms:created>
  <dc:creator>Головина</dc:creator>
  <dc:description/>
  <dc:language>en-US</dc:language>
  <cp:lastModifiedBy>Ирина И.Г. Алексеева</cp:lastModifiedBy>
  <cp:lastPrinted>2020-01-10T14:37:00Z</cp:lastPrinted>
  <dcterms:modified xsi:type="dcterms:W3CDTF">2020-01-13T06:21:00Z</dcterms:modified>
  <cp:revision>2</cp:revision>
  <dc:subject/>
  <dc:title>РОССИЙСКАЯ ФЕДЕРАЦИЯ</dc:title>
</cp:coreProperties>
</file>