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от 30.09.2021                                               г. Петушки                                                          № 1575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Петушинского района от 07.09.2017 № 1712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Петушинского района от 07.09.2017 № 1712 «Об утверждении муниципальной программы «Социальное жилье Петушин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А.А. БЕЗЛЕ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>
          <w:trHeight w:val="141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         Петуш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30.09.2021 № 157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ункт 2 и 3 постановления изложить в следующей редакции:</w:t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«2. Контроль за исполнением постановления возложить на первого заместителя главы администрации Петушинского район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официального опубликования в районной газете «Вперед» без приложений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».</w:t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2446" w:hanging="2446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 Приложении к постановлению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В паспорте Программ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Строку «Основание для разработки Программы» изложить в следующей редакци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4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тегия социально-экономического развития муниципального образования «Петушинский район» Владимирской области на период до 2030 года», </w:t>
            </w:r>
            <w:r>
              <w:rPr>
                <w:sz w:val="28"/>
              </w:rPr>
              <w:t xml:space="preserve">утвержденная решением Совета народных депутатов Петушинского района </w:t>
            </w:r>
            <w:r>
              <w:rPr>
                <w:sz w:val="28"/>
                <w:szCs w:val="28"/>
              </w:rPr>
              <w:t>от 17.12.2019 № 115/14,</w:t>
            </w:r>
          </w:p>
          <w:p>
            <w:pPr>
              <w:pStyle w:val="Normal"/>
              <w:spacing w:lineRule="atLeast" w:line="280" w:before="0" w:after="1"/>
              <w:rPr/>
            </w:pPr>
            <w:hyperlink r:id="rId2">
              <w:r>
                <w:rPr>
                  <w:rStyle w:val="InternetLink"/>
                  <w:color w:val="000000"/>
                  <w:sz w:val="28"/>
                </w:rPr>
                <w:t>постановление</w:t>
              </w:r>
            </w:hyperlink>
            <w:r>
              <w:rPr>
                <w:sz w:val="28"/>
              </w:rPr>
              <w:t xml:space="preserve"> Губернатора Владимирской области от 17.12.2013 № 1390 «Об утверждении государственной программы Владимирской области «Обеспечение доступным и комфортным жильем населения Владимирской области», </w:t>
            </w:r>
          </w:p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распоряжение администрации Петушинского района от 19.07.2017 № 37-р «О разработке муниципальной программы «Социальное жилье в Петушинском районе на 2018 - 2021 годы»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Строку «Соисполнители Программы» изложить в следующей редакци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4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Соисполнител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- управление аналитическо-правовой и административной работы администрации Петушинского района;</w:t>
            </w:r>
          </w:p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- отдела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- комитет по управлению имуществом Петушинского района;</w:t>
            </w:r>
          </w:p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t>- юридические лица и индивидуальные предприниматели, осуществляющие строительство объектов недвижимости (по согласованию)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1.3. строку «Объем бюджетных ассигнований Программы, в том числе по годам и источникам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69"/>
      </w:tblGrid>
      <w:tr>
        <w:trPr>
          <w:trHeight w:val="13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весь период её реализации составляет 30 953,635 тыс. руб., в т.ч.: областной бюджет – 25 144,6 тыс. руб.; бюджет муниципального образования «Петушинский район» – 5 809,035 тыс. руб., из них по годам: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 000,0 тыс. руб., в том числе: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областной бюджет – 2 550,0 тыс. руб.; 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450,0 тыс. руб.;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 297,9 тыс. руб., в том числе: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2 803,2 тыс. руб.;</w:t>
            </w:r>
          </w:p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494,7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 800,0 тыс. руб., в том числе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2 964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836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6 673,991 тыс. руб., в том числе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5 205,7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1 468,291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 904,744 тыс. руб., в том числе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045,7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859,044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 277,0 тыс. руб., в том числе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1 776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501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4 000,0 тыс. руб., в том числе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4 000,0 тыс. руб., в том числе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бластной бюджет – 3 400,0 тыс. руб.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айонный бюджет – 600,0 тыс. руб.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Пункт 2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«2.Общий объем финансирования Программы составляет 30 953,635 тыс. руб., в т. ч.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ластной бюджет – 25 144,6 тыс. руб.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Бюджет муниципального образования «Петушинский район» – 5 809,035 тыс. руб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приведено в приложении № 3 к Программе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3 к Программе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Социальное жилье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«Социальное жилье Петуш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97"/>
        <w:gridCol w:w="1144"/>
        <w:gridCol w:w="1155"/>
        <w:gridCol w:w="1152"/>
        <w:gridCol w:w="1095"/>
        <w:gridCol w:w="1134"/>
        <w:gridCol w:w="1134"/>
        <w:gridCol w:w="1134"/>
        <w:gridCol w:w="1276"/>
        <w:gridCol w:w="1612"/>
      </w:tblGrid>
      <w:tr>
        <w:trPr>
          <w:trHeight w:val="5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– 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едоставление гражданам жилых помещений по договорам найма специализированного жилищного фон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0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9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144,6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9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8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9,035</w:t>
            </w:r>
          </w:p>
        </w:tc>
      </w:tr>
      <w:tr>
        <w:trPr>
          <w:trHeight w:val="1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29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4,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53,6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5CF704EC04CFF5601C3E030D98EBB488195C150A48481C46D1C574EC9EF0041FE8CF64D1CA288AB7B4EE3222647DD12WFc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50:00Z</dcterms:created>
  <dc:creator>Головина</dc:creator>
  <dc:description/>
  <cp:keywords/>
  <dc:language>en-US</dc:language>
  <cp:lastModifiedBy>Ирина И.Г. Алексеева</cp:lastModifiedBy>
  <cp:lastPrinted>2021-10-01T11:06:00Z</cp:lastPrinted>
  <dcterms:modified xsi:type="dcterms:W3CDTF">2021-10-01T08:50:00Z</dcterms:modified>
  <cp:revision>2</cp:revision>
  <dc:subject/>
  <dc:title>РОССИЙСКАЯ ФЕДЕРАЦИЯ</dc:title>
</cp:coreProperties>
</file>