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от 10.04.2023                                              г. Петушки                                                          № 632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Петушинского района от 07.09.2017 № 1712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Внести изменения в постановление администрации Петушинского района от 07.09.2017 № 1712 «Об утверждении муниципальной программы «Социальное жилье Петушинского района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А.В. КУРБ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4"/>
      </w:tblGrid>
      <w:tr>
        <w:trPr>
          <w:trHeight w:val="1418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 постановлению администрации           Петуш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 10.04.2023 № 632</w:t>
            </w:r>
          </w:p>
        </w:tc>
      </w:tr>
    </w:tbl>
    <w:p>
      <w:pPr>
        <w:pStyle w:val="Style20"/>
        <w:numPr>
          <w:ilvl w:val="0"/>
          <w:numId w:val="0"/>
        </w:numPr>
        <w:autoSpaceDE w:val="false"/>
        <w:spacing w:before="0" w:after="120"/>
        <w:ind w:left="0" w:hanging="0"/>
        <w:rPr/>
      </w:pPr>
      <w:r>
        <w:rPr/>
        <w:t xml:space="preserve">        </w:t>
      </w:r>
      <w:r>
        <w:rPr>
          <w:color w:val="000000"/>
        </w:rPr>
        <w:t>В Приложении к постановлению: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>1.Паспорт Программы 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102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114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ое жилье Петушинского района»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тратегия социально-экономического развития муниципального образования «Петушинский район» Владимирской области на период до 2030 года, утвержденная решением Совета народных депутатов Петушинского района от 17.12.2019 № 115/14,</w:t>
            </w:r>
          </w:p>
          <w:p>
            <w:pPr>
              <w:pStyle w:val="Normal"/>
              <w:spacing w:lineRule="atLeast" w:line="280" w:before="0" w:after="1"/>
              <w:rPr/>
            </w:pPr>
            <w:hyperlink r:id="rId2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/>
              <w:t xml:space="preserve"> Губернатора Владимирской области от 17.12.2013 № 1390 «Об утверждении государственной программы Владимирской области «Обеспечение доступным и комфортным жильем населения Владимирской области»,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распоряжение администрации Петушинского района от 19.07.2017 № 37-р «О разработке муниципальной программы «Социальное жилье в Петушинском районе на 2018 - 2021 годы»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экономического развития администрации Петушинского района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- управление аналитическо-правовой и административной работы администрации Петушинского района;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/>
              <w:t>- отдела цифрового развития и информационных технологий администрации Петушинского района;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/>
              <w:t>- комитет по управлению имуществом Петушин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юридические лица и индивидуальные предприниматели, осуществляющие строительство объектов недвижимости (по согласованию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- физические лица – продавцы жилых помещений (по согласованию)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ботники бюджетной сферы</w:t>
            </w:r>
          </w:p>
        </w:tc>
      </w:tr>
      <w:tr>
        <w:trPr>
          <w:trHeight w:val="48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жильем работников бюджетной сферы служебными жилыми помещениями по договорам найма специализированного жилищного фонда муниципального образования «Петушинский район»</w:t>
            </w:r>
          </w:p>
        </w:tc>
      </w:tr>
      <w:tr>
        <w:trPr>
          <w:trHeight w:val="41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здание благоприятных и комфортных условий проживания работников</w:t>
            </w:r>
            <w:r>
              <w:rPr/>
              <w:t xml:space="preserve"> учреждений образования, здравоохранения и иных бюджетных учреждений и организаций</w:t>
            </w:r>
          </w:p>
        </w:tc>
      </w:tr>
      <w:tr>
        <w:trPr>
          <w:trHeight w:val="41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граждан, получивших жилые помещения по договорам найма специализированного жилищного фонда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Cs w:val="28"/>
              </w:rPr>
            </w:pPr>
            <w:r>
              <w:rPr>
                <w:szCs w:val="28"/>
              </w:rPr>
              <w:t>2018-2025 годы</w:t>
            </w:r>
          </w:p>
        </w:tc>
      </w:tr>
      <w:tr>
        <w:trPr>
          <w:trHeight w:val="13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Общий объем финансирования Программы на весь период её реализации составляет 22 797,1846 тыс. руб., в т.ч.: областной бюджет – 16 451,249 тыс. руб.; бюджет муниципального образования «Петушинский район» – 6 345,9356 тыс. руб., из них по годам:</w:t>
            </w:r>
          </w:p>
          <w:p>
            <w:pPr>
              <w:pStyle w:val="Normal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18 г. – 3 000,0 тыс. руб., в том числе:</w:t>
            </w:r>
          </w:p>
          <w:p>
            <w:pPr>
              <w:pStyle w:val="Normal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 xml:space="preserve">областной бюджет – 2 550,0 тыс. руб.; </w:t>
            </w:r>
          </w:p>
          <w:p>
            <w:pPr>
              <w:pStyle w:val="Normal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450,0 тыс. руб.;</w:t>
            </w:r>
          </w:p>
          <w:p>
            <w:pPr>
              <w:pStyle w:val="Normal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19 г. – 3 297,9 тыс. руб., в том числе:</w:t>
            </w:r>
          </w:p>
          <w:p>
            <w:pPr>
              <w:pStyle w:val="Normal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2 803,2 тыс. руб.;</w:t>
            </w:r>
          </w:p>
          <w:p>
            <w:pPr>
              <w:pStyle w:val="Normal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494,7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0 г. – 3 8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2 964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836,0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2021 г. – 6 673,991 тыс. руб., в том числе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5 205,7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1 468,291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2022 г. – 3 754,2936 тыс. руб., в том числе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2 928,349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825,9446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2023 г. – 501,0 тыс. руб., в том числе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501,0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2024 г. – 720,0 тыс. руб., в том числе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0,0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720,0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2025 г. – 1050,0 тыс. руб., в том числе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0,0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1050,0 тыс. руб.</w:t>
            </w:r>
          </w:p>
        </w:tc>
      </w:tr>
      <w:tr>
        <w:trPr>
          <w:trHeight w:val="55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Cs w:val="28"/>
              </w:rPr>
              <w:t>Количество граждан, получивших жилые помещения по договорам найма специализированного жилищного фонда составит 16 человек.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2.Пункты 1 и 2 раздела </w:t>
      </w:r>
      <w:r>
        <w:rPr>
          <w:lang w:val="en-US"/>
        </w:rPr>
        <w:t>V</w:t>
      </w:r>
      <w:r>
        <w:rPr/>
        <w:t>. «Ресурсное обеспечение Программы» Программы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</w:t>
      </w:r>
      <w:r>
        <w:rPr>
          <w:szCs w:val="28"/>
        </w:rPr>
        <w:t>1.Финансирование Программы осуществляется из областного и районного бюджетов, исходя из сложившихся возможностей. Уровень софинансирования программы из местного бюджета определяется Правительством Владимирской области.</w:t>
      </w:r>
    </w:p>
    <w:p>
      <w:pPr>
        <w:pStyle w:val="Normal"/>
        <w:spacing w:before="0" w:after="120"/>
        <w:ind w:firstLine="708"/>
        <w:jc w:val="both"/>
        <w:rPr/>
      </w:pPr>
      <w:r>
        <w:rPr/>
        <w:t>2.Общий объем финансирования Программы составляет 22 797,1846 тыс. руб., в т. ч.:</w:t>
      </w:r>
    </w:p>
    <w:p>
      <w:pPr>
        <w:pStyle w:val="Normal"/>
        <w:spacing w:before="0" w:after="120"/>
        <w:ind w:firstLine="709"/>
        <w:jc w:val="both"/>
        <w:rPr/>
      </w:pPr>
      <w:r>
        <w:rPr/>
        <w:t>–</w:t>
      </w:r>
      <w:r>
        <w:rPr/>
        <w:t>Областной бюджет – 16 451,249 тыс. руб.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>–</w:t>
      </w:r>
      <w:r>
        <w:rPr/>
        <w:t>Бюджет муниципального образования «Петушинский район» – 6 345,9356 тыс. руб.</w:t>
      </w:r>
    </w:p>
    <w:p>
      <w:pPr>
        <w:pStyle w:val="Normal"/>
        <w:spacing w:before="0" w:after="120"/>
        <w:ind w:firstLine="708"/>
        <w:jc w:val="both"/>
        <w:rPr/>
      </w:pPr>
      <w:r>
        <w:rPr/>
        <w:t>Ресурсное обеспечение Программы приведено в приложении № 3 к Программе.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0" w:after="120"/>
        <w:ind w:firstLine="709"/>
        <w:jc w:val="both"/>
        <w:rPr/>
      </w:pPr>
      <w:r>
        <w:rPr/>
        <w:t>3.Приложение № 3 к Программе изложить в следующей редакции: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/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Социальное жилье Петушин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ой программы «Социальное жилье Петушинск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997"/>
        <w:gridCol w:w="1144"/>
        <w:gridCol w:w="1155"/>
        <w:gridCol w:w="1152"/>
        <w:gridCol w:w="1095"/>
        <w:gridCol w:w="1134"/>
        <w:gridCol w:w="1134"/>
        <w:gridCol w:w="1134"/>
        <w:gridCol w:w="1276"/>
        <w:gridCol w:w="1612"/>
      </w:tblGrid>
      <w:tr>
        <w:trPr>
          <w:trHeight w:val="5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4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едоставление гражданам жилых помещений по договорам найма специализированного жилищного фон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80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96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8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 451,249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94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8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8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,9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 345,9356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29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3,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4,2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797,18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4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55CF704EC04CFF5601C3E030D98EBB488195C150A48481C46D1C574EC9EF0041FE8CF64D1CA288AB7B4EE3222647DD12WFc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24:00Z</dcterms:created>
  <dc:creator>Головина</dc:creator>
  <dc:description/>
  <cp:keywords/>
  <dc:language>en-US</dc:language>
  <cp:lastModifiedBy>Ирина И.Г. Алексеева</cp:lastModifiedBy>
  <cp:lastPrinted>2023-04-11T09:43:00Z</cp:lastPrinted>
  <dcterms:modified xsi:type="dcterms:W3CDTF">2023-04-11T08:24:00Z</dcterms:modified>
  <cp:revision>2</cp:revision>
  <dc:subject/>
  <dc:title>РОССИЙСКАЯ ФЕДЕРАЦИЯ</dc:title>
</cp:coreProperties>
</file>