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3.12.2024 № 917 сообщает о проведении электронного аукциона по продаже земельного участка с кадастровым номером 33:13:090111:1451, площадью 665 кв. м, местоположение: Российская Федерация, Владимирская область, Петушинский район, МО Нагорное (сельское поселение), с. Марково, примерно в 46 метрах севернее ориентира. Ориентир земельный участок. Почтовый адрес ориентира: Владимирская область, Петушинский район, с. Марково, ул. Советская, д. 1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4 янва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ая цена за земельный участок в размере кадастровой стоимости земельного участка: </w:t>
      </w:r>
    </w:p>
    <w:p>
      <w:pPr>
        <w:pStyle w:val="Normal"/>
        <w:spacing w:before="0" w:after="120"/>
        <w:ind w:firstLine="567"/>
        <w:jc w:val="both"/>
        <w:rPr/>
      </w:pPr>
      <w:r>
        <w:rPr/>
        <w:t>153 508,60 рублей (Сто пятьдесят три тысячи пятьсот восемь рублей 6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умма задатка равная 20 процентам от цены за земельный участок определена в сумме:</w:t>
      </w:r>
    </w:p>
    <w:p>
      <w:pPr>
        <w:pStyle w:val="Normal"/>
        <w:spacing w:before="0" w:after="120"/>
        <w:ind w:firstLine="567"/>
        <w:jc w:val="both"/>
        <w:rPr/>
      </w:pPr>
      <w:r>
        <w:rPr/>
        <w:t>30 701,72 рублей (Тридцать тысяч семьсот один рубль 72 копейки)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spacing w:before="0" w:after="120"/>
        <w:ind w:firstLine="567"/>
        <w:jc w:val="both"/>
        <w:rPr/>
      </w:pPr>
      <w:r>
        <w:rPr/>
        <w:t>4 605,26 рублей (Четыре тысячи шестьсот пять рублей 26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купли-продажи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90111:1451:</w:t>
      </w:r>
    </w:p>
    <w:p>
      <w:pPr>
        <w:pStyle w:val="Normal"/>
        <w:ind w:firstLine="567"/>
        <w:jc w:val="both"/>
        <w:rPr/>
      </w:pPr>
      <w:r>
        <w:rPr/>
        <w:t>- охранная зона объекта электросетевого хозяйства ВЛ-10 кВ фидер № 110 ПС Городская, местоположение: Владимирская область, Петушинский район, д. Колобродово;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 Ограничения в использовании земельного участка в соответствии с постановлением главы администрации Владимирской области от 31.03.1994 № 109 «Об организации государственного природного комлексного заказника «Крутовский»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- третий пояс зоны санитарной охраны подземного источника питьевого водоснабжения (артезианских скважин № 40-51) действующего водозаборного узла Государственного унитарного предприятия Московской области «Коммунальные системы Московской области». 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, земельный участок с кадастровым номером 33:13:090111:1451 находится в зоне - </w:t>
      </w:r>
      <w:r>
        <w:rPr/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90111:1451 ПС Базовая, ВЛ-10кВ, ф. 1002, КТП 10/0,4 кВ № 63, вновь монтируемая опора ВЛ 0,4 кВ, ф.3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1:1451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0.12.2022 №45/438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90111:145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ого к размещению на земельном участке с кадастровым номером 33:13:090111:145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8 дека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0 янва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ата, время и место рассмотрения заявок, определение участников электронного аукциона – 22 января </w:t>
      </w:r>
      <w:r>
        <w:rPr>
          <w:rFonts w:cs="Times New Roman" w:ascii="Times New Roman" w:hAnsi="Times New Roman"/>
          <w:color w:val="0000FF"/>
          <w:sz w:val="24"/>
          <w:szCs w:val="24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года в 10 час.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4 янва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2-17T07:28:00Z</dcterms:modified>
  <cp:revision>494</cp:revision>
  <dc:subject/>
  <dc:title>ИЗВЕЩЕНИЕО ПРОВЕДЕНИИ АУКЦИОНА</dc:title>
</cp:coreProperties>
</file>