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1.06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699</w:t>
      </w:r>
    </w:p>
    <w:p>
      <w:pPr>
        <w:pStyle w:val="Normal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/>
      </w:pPr>
      <w:r>
        <w:rPr>
          <w:i/>
          <w:sz w:val="24"/>
        </w:rPr>
        <w:t>О назначении публичных слушаний по предоставлению разрешения на условно разрешенный вид использования «Религиозное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использование» в отношении земельного участка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с кадастровым номером 33:13:060142:508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Нагорное сельское поселение» Петушинского района Владимирской области, утвержденными решением Совета народных депутатов Петушинского района от 25.01.2024 № 4/1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25.06.202</w:t>
      </w:r>
      <w:r>
        <w:rPr/>
        <w:t>5 года публичные слушания по предоставлению разрешения на условно разрешенный вид использования «Религиозное использование» в отношении земельного участка с кадастровым номером 33:13:</w:t>
      </w:r>
      <w:r>
        <w:rPr>
          <w:color w:val="000000"/>
        </w:rPr>
        <w:t>060142:</w:t>
      </w:r>
      <w:r>
        <w:rPr/>
        <w:t>508, площадью 379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Овчинин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2. Начало публичных слушаний по Разрешению в 10.00 часов около земельного участка с кадастровым номером </w:t>
      </w:r>
      <w:bookmarkStart w:id="0" w:name="_GoBack"/>
      <w:bookmarkEnd w:id="0"/>
      <w:r>
        <w:rPr/>
        <w:t>33:13:060142:508, площадью 379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Овчинин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20.06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 xml:space="preserve">       </w:t>
        <w:tab/>
        <w:tab/>
        <w:tab/>
        <w:t xml:space="preserve">                       </w:t>
        <w:tab/>
        <w:t xml:space="preserve">           </w:t>
        <w:tab/>
        <w:tab/>
        <w:t xml:space="preserve"> 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>11.06.2025</w:t>
      </w:r>
      <w:r>
        <w:rPr>
          <w:b/>
          <w:sz w:val="24"/>
        </w:rPr>
        <w:t xml:space="preserve"> </w:t>
      </w:r>
      <w:r>
        <w:rPr>
          <w:sz w:val="24"/>
        </w:rPr>
        <w:t xml:space="preserve">№ </w:t>
      </w:r>
      <w:r>
        <w:rPr>
          <w:bCs/>
          <w:sz w:val="24"/>
        </w:rPr>
        <w:t>699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Религиозное использование» в отношении земельного участка с кадастровым номером 33:13:060142:508, площадью 3794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Овчин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34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заместитель председател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опылова </w:t>
            </w:r>
          </w:p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>Ольга Ивановн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Нагорн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9:00Z</dcterms:created>
  <dc:creator>Admin</dc:creator>
  <dc:description/>
  <cp:keywords/>
  <dc:language>en-US</dc:language>
  <cp:lastModifiedBy>Наталья Н.А. Денисова</cp:lastModifiedBy>
  <cp:lastPrinted>2025-06-16T12:30:00Z</cp:lastPrinted>
  <dcterms:modified xsi:type="dcterms:W3CDTF">2025-06-16T09:34:00Z</dcterms:modified>
  <cp:revision>30</cp:revision>
  <dc:subject/>
  <dc:title/>
</cp:coreProperties>
</file>