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11.06.2024 № 386, сообщает о проведении электронного аукциона на право заключения договора аренды, сроком на 20 лет земельного участка с кадастровым номером 33:13:060138:446, площадью 1702 кв. м, местоположение: Российская Федерация, Владимирская область, Петушинский район, МО Нагорное (сельское поселение), д. Барсково, восточнее ориентира. Ориентир земельный участок. Почтовый адрес ориентира: Владимирская область, Петушинский район, д. Барсково, ул. Победы, д. 9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3 январ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ind w:firstLine="709"/>
        <w:jc w:val="both"/>
        <w:rPr/>
      </w:pPr>
      <w:r>
        <w:rPr/>
        <w:t>27 982,16 рублей (Двадцать семь тысяч девятьсот восемьдесят два рубля 16 копеек) за земельный участ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 596,43 рублей (Пять тысяч пятьсот девяносто шесть рублей 43 копейки)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39,46 рублей (Восемьсот тридцать девять рублей 46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720"/>
        <w:rPr/>
      </w:pPr>
      <w:r>
        <w:rPr>
          <w:szCs w:val="20"/>
          <w:u w:val="single"/>
        </w:rPr>
        <w:t>Ограничения по использованию земельного участка с кадастровым номером 33:13:060138:446</w:t>
      </w:r>
      <w:r>
        <w:rPr>
          <w:szCs w:val="20"/>
        </w:rPr>
        <w:t xml:space="preserve">: 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  <w:t xml:space="preserve">- защитная зона объекта культурного наследия «Часовня», </w:t>
      </w:r>
      <w:r>
        <w:rPr>
          <w:szCs w:val="20"/>
          <w:lang w:val="en-US"/>
        </w:rPr>
        <w:t>XIX</w:t>
      </w:r>
      <w:r>
        <w:rPr>
          <w:szCs w:val="20"/>
        </w:rPr>
        <w:t xml:space="preserve"> век (строительство запрещено).</w:t>
      </w:r>
    </w:p>
    <w:p>
      <w:pPr>
        <w:pStyle w:val="Normal"/>
        <w:ind w:firstLine="720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/>
      </w:pPr>
      <w:r>
        <w:rPr/>
        <w:t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60138:446 находится в зоне - Зона застройки индивидуальными жилыми домами (Ж-1)</w:t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60138:446 ПС Санино, ВЛ-10кВ, ф.№ 1002, КТП 10/0,4 кВ № 79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60138:446, имеется от подземного полиэтиленового газопровода высокого давления Ø 225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60138:446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60138:446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6 дека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0 январ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2 январ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3 январ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2-13T15:39:00Z</cp:lastPrinted>
  <dcterms:modified xsi:type="dcterms:W3CDTF">2024-12-13T12:49:00Z</dcterms:modified>
  <cp:revision>518</cp:revision>
  <dc:subject/>
  <dc:title>ИЗВЕЩЕНИЕО ПРОВЕДЕНИИ АУКЦИОНА</dc:title>
</cp:coreProperties>
</file>