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6.01.2025 № 17, № 18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60129:545, площадью 1559 кв. м, местоположение: Владимирская область, Петушинский район, МО Нагорное (сельское поселение), д. Килекшино, севернее ориентира. Ориентир земельный участок. Почтовый адрес ориентира: Владимирская область, Петушинский район, д. Килекшино, ул. Центральная, д. 3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60129:546, площадью 1191 кв. м, местоположение: Владимирская область, Петушинский район, МО Нагорное (сельское поселение), д. Килекшино, севернее ориентира. Ориентир земельный участок. Почтовый адрес ориентира: Владимирская область, Петушинский район, д. Килекшино, ул. Луговая, земельный участок 2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4 ма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5 614,76 рублей (Двадцать пять тысяч шестьсот четырнадцать рублей 76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9 967,71 рублей (Девятнадцать тысяч девятьсот шестьдесят семь рублей 71 копейка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122,95 рублей (Пять тысяч сто двадцать два рубля 95 копеек) - Лот № 1;</w:t>
      </w:r>
    </w:p>
    <w:p>
      <w:pPr>
        <w:pStyle w:val="Normal"/>
        <w:ind w:firstLine="567"/>
        <w:jc w:val="both"/>
        <w:rPr/>
      </w:pPr>
      <w:r>
        <w:rPr/>
        <w:t>3 993,94 рублей (Три тысячи девятьсот девяносто три рубля 94 копейки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68,44 рублей (Семьсот шестьдесят восемь рублей 44 копейки) - Лот № 1;</w:t>
      </w:r>
    </w:p>
    <w:p>
      <w:pPr>
        <w:pStyle w:val="Normal"/>
        <w:ind w:firstLine="567"/>
        <w:jc w:val="both"/>
        <w:rPr/>
      </w:pPr>
      <w:r>
        <w:rPr/>
        <w:t>599,03 рублей (Пятьсот девяносто девять рублей 03 копейки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60129:545 и  33:13:060129:546 – 04.10.2024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граничения по использованию земельных участков с кадастровыми номерами 33:13:060129:545 и 33:13:060129:546: </w:t>
      </w:r>
    </w:p>
    <w:p>
      <w:pPr>
        <w:pStyle w:val="Normal"/>
        <w:autoSpaceDE w:val="false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их скважин № 6-13) действующего водозаборного узла Государственного унитарного предприятия Московской области «Коммунальные системы Московской области». Ограничение в соответствии с п. 3.2.2.1. - 3.2.2.5. СанПиНа 2.1.4.1110-02. «Зоны санитарной охраны источников водоснабжения и водопроводов питьевого назначения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60129:545 и 33:13:060129:546, находи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едельные параметры размеров земельных участков</w:t>
      </w:r>
      <w:r>
        <w:rPr>
          <w:color w:val="000000"/>
        </w:rPr>
        <w:t>:</w:t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129:545 ПС Городская ВЛ-10кВ ф. Радуга, КТП 10/0,4 кВ № 54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60129:546 ПС Городская ВЛ-10кВ ф. Радуга, КТП 10/0,4 кВ № 54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129:545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60129:546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129:545, 33:13:060129:546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29:545, 33:13:060129:546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7 апре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2 ма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3 ма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4 ма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4-16T09:15:00Z</dcterms:modified>
  <cp:revision>542</cp:revision>
  <dc:subject/>
  <dc:title>ИЗВЕЩЕНИЕО ПРОВЕДЕНИИ АУКЦИОНА</dc:title>
</cp:coreProperties>
</file>