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/>
          <w:bCs/>
          <w:sz w:val="24"/>
        </w:rPr>
        <w:t>от__19.02.2024__                                            г. Петушки                                                 №__153__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в постановление 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Петушинского района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 30.09.2021 № 1576 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Cs w:val="28"/>
        </w:rPr>
        <w:t xml:space="preserve">Руководствуясь </w:t>
      </w:r>
      <w:hyperlink r:id="rId2">
        <w:r>
          <w:rPr>
            <w:rStyle w:val="InternetLink"/>
            <w:color w:val="000000"/>
            <w:szCs w:val="28"/>
            <w:u w:val="none"/>
          </w:rPr>
          <w:t>статьей 179</w:t>
        </w:r>
      </w:hyperlink>
      <w:r>
        <w:rPr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Уставом муниципального образования «Петушинский район»,</w:t>
      </w:r>
    </w:p>
    <w:p>
      <w:pPr>
        <w:pStyle w:val="Normal"/>
        <w:spacing w:before="120" w:after="120"/>
        <w:jc w:val="both"/>
        <w:rPr>
          <w:szCs w:val="28"/>
        </w:rPr>
      </w:pPr>
      <w:r>
        <w:rPr>
          <w:szCs w:val="28"/>
        </w:rPr>
        <w:t>п о с т а н о в л я ю :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изменения в постановление администрации Петушинского района от 30.09.2021 № 1576 «Об утверждении муниципальной программы «Развитие муниципальной службы в муниципальном образовании «Петушинский район» согласно приложению.</w:t>
      </w:r>
    </w:p>
    <w:p>
      <w:pPr>
        <w:pStyle w:val="ConsPlus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спространяется на правоотношения, возникшие с 01.01.2024 года.</w:t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А.В. КУРБАТОВ</w:t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етушинского района</w:t>
      </w:r>
    </w:p>
    <w:p>
      <w:pPr>
        <w:pStyle w:val="ConsPlusNormal"/>
        <w:jc w:val="right"/>
        <w:rPr/>
      </w:pPr>
      <w:r>
        <w:rPr>
          <w:szCs w:val="28"/>
        </w:rPr>
        <w:t>от __19.02.2024__ № _153_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</w:r>
      <w:bookmarkStart w:id="0" w:name="P30"/>
      <w:bookmarkStart w:id="1" w:name="P30"/>
      <w:bookmarkEnd w:id="1"/>
    </w:p>
    <w:p>
      <w:pPr>
        <w:pStyle w:val="ConsPlusTitle"/>
        <w:spacing w:before="120" w:after="120"/>
        <w:ind w:firstLine="709"/>
        <w:jc w:val="both"/>
        <w:rPr/>
      </w:pPr>
      <w:r>
        <w:rPr>
          <w:b w:val="false"/>
          <w:spacing w:val="-3"/>
          <w:szCs w:val="28"/>
        </w:rPr>
        <w:t>В приложении к постановлению:</w:t>
      </w:r>
    </w:p>
    <w:p>
      <w:pPr>
        <w:pStyle w:val="ConsPlusTitle"/>
        <w:spacing w:before="120" w:after="120"/>
        <w:ind w:firstLine="709"/>
        <w:jc w:val="both"/>
        <w:rPr/>
      </w:pPr>
      <w:r>
        <w:rPr>
          <w:b w:val="false"/>
          <w:spacing w:val="-3"/>
          <w:szCs w:val="28"/>
        </w:rPr>
        <w:t>1. В Паспорте Программы строки «Сроки и этапы реализации Программы», «Объем бюджетных ассигнований Программы, в том числе по годам и источникам»</w:t>
      </w:r>
      <w:r>
        <w:rPr/>
        <w:t xml:space="preserve">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6946"/>
      </w:tblGrid>
      <w:tr>
        <w:trPr>
          <w:trHeight w:val="7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Программа реализуется с 2022 по 2026 годы</w:t>
            </w:r>
          </w:p>
          <w:p>
            <w:pPr>
              <w:pStyle w:val="Style19"/>
              <w:rPr/>
            </w:pPr>
            <w:r>
              <w:rPr>
                <w:szCs w:val="28"/>
              </w:rPr>
              <w:t>Программа реализуется в один этап с 2022 по 2026 год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 xml:space="preserve">Объем бюджетных ассигнований Программы, в том числе по годам и источникам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8"/>
              </w:rPr>
              <w:t>Общие затраты из средств бюджета муниципального образования «Петушинский район» на реализацию Программы составят 1626,108 тыс. руб., в том числе: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2 году - 269,53 тыс. руб.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- 2023 году - 255,578 тыс. руб.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- 2024 году - 367 тыс. руб.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5 году - 367 тыс. руб.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6 году - 367 тыс. руб.</w:t>
            </w:r>
          </w:p>
        </w:tc>
      </w:tr>
    </w:tbl>
    <w:p>
      <w:pPr>
        <w:pStyle w:val="ConsPlusNormal"/>
        <w:spacing w:before="120" w:after="120"/>
        <w:ind w:firstLine="709"/>
        <w:rPr/>
      </w:pPr>
      <w:r>
        <w:rPr>
          <w:spacing w:val="-3"/>
          <w:szCs w:val="28"/>
        </w:rPr>
        <w:t xml:space="preserve">2. В пункте 2 раздела </w:t>
      </w:r>
      <w:r>
        <w:rPr>
          <w:spacing w:val="-3"/>
          <w:szCs w:val="28"/>
          <w:lang w:val="en-US"/>
        </w:rPr>
        <w:t>V</w:t>
      </w:r>
      <w:r>
        <w:rPr>
          <w:spacing w:val="-3"/>
          <w:szCs w:val="28"/>
        </w:rPr>
        <w:t xml:space="preserve"> цифры «1259,108» заменить на цифры «</w:t>
      </w:r>
      <w:r>
        <w:rPr>
          <w:szCs w:val="28"/>
        </w:rPr>
        <w:t>1626,108</w:t>
      </w:r>
      <w:r>
        <w:rPr>
          <w:spacing w:val="-3"/>
          <w:szCs w:val="28"/>
        </w:rPr>
        <w:t>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765" w:footer="0" w:bottom="426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spacing w:before="120" w:after="120"/>
        <w:ind w:firstLine="709"/>
        <w:rPr>
          <w:b/>
          <w:b/>
          <w:szCs w:val="28"/>
        </w:rPr>
      </w:pPr>
      <w:r>
        <w:rPr>
          <w:spacing w:val="-3"/>
          <w:szCs w:val="28"/>
        </w:rPr>
        <w:t>3. Приложения № 1-3 к Программе изложить в следующей редакции:</w:t>
      </w:r>
    </w:p>
    <w:p>
      <w:pPr>
        <w:pStyle w:val="ConsPlusNormal"/>
        <w:ind w:firstLine="539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«Развитие муниципальной службы в 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муниципальном образовании «Петушинский район»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ЦЕЛЕВЫХ ПОКАЗАТЕЛЯХ (ИНДИКАТОРАХ) </w:t>
      </w:r>
    </w:p>
    <w:p>
      <w:pPr>
        <w:pStyle w:val="ConsPlusNormal"/>
        <w:spacing w:before="120" w:after="0"/>
        <w:jc w:val="center"/>
        <w:rPr/>
      </w:pPr>
      <w:r>
        <w:rPr>
          <w:sz w:val="24"/>
          <w:szCs w:val="24"/>
        </w:rPr>
        <w:t xml:space="preserve">ПРОГРАММЫ «РАЗВИТИЕ МУНИЦИПАЛЬНОЙ СЛУЖБЫ В МУНИЦИПАЛЬНОМ ОБРАЗОВАНИИ «ПЕТУШИНСКИЙ РАЙОН»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ИХ ЗНАЧЕНИЯХ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1418"/>
        <w:gridCol w:w="2268"/>
        <w:gridCol w:w="2126"/>
        <w:gridCol w:w="2126"/>
        <w:gridCol w:w="2127"/>
        <w:gridCol w:w="2127"/>
      </w:tblGrid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по результатам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из кадрового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4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аттес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(программам повышения квалифик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7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диспансериз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8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ервых (муниципальных) этапов конкурса на звание «Лучший муниципальный служащий Владим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9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утренних обучающих семинаров с проведением тестирования с упором на муниципальных служащих, впервые поступивших на муниципальную служ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0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встреч для обмена опытом с органами местного самоуправления Петушинского района по организации работы по вопросам прохождения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жественных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рограмме «Развитие муниципальной службы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«Петушинский район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120"/>
        <w:jc w:val="center"/>
        <w:rPr>
          <w:bCs/>
          <w:sz w:val="24"/>
          <w:szCs w:val="24"/>
        </w:rPr>
      </w:pPr>
      <w:bookmarkStart w:id="2" w:name="Par283"/>
      <w:bookmarkEnd w:id="2"/>
      <w:r>
        <w:rPr>
          <w:bCs/>
          <w:sz w:val="24"/>
          <w:szCs w:val="24"/>
        </w:rPr>
        <w:t xml:space="preserve">ПЕРЕЧЕНЬ ОСНОВНЫХ МЕРОПРИЯТИЙ ПРОГРАММЫ </w:t>
      </w:r>
    </w:p>
    <w:p>
      <w:pPr>
        <w:pStyle w:val="ConsPlus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РАЗВИТИЕ МУНИЦИПАЛЬНОЙ СЛУЖБЫ В МУНИЦИПАЛЬНОМ ОБРАЗОВАНИИ «ПЕТУШИНСКИЙ РАЙОН»</w:t>
      </w:r>
    </w:p>
    <w:tbl>
      <w:tblPr>
        <w:tblW w:w="1502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3231"/>
        <w:gridCol w:w="2643"/>
        <w:gridCol w:w="1418"/>
        <w:gridCol w:w="1559"/>
        <w:gridCol w:w="2410"/>
        <w:gridCol w:w="3118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(количественные или качественные показатели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роприятия с показателями программы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ответствия локальных нормативных правовых актов требованиям трудового законодательства, законодательства о муниципальной службе, разработка локальных нормативных правовых актов по вопросам обучения, диспансеризации, аттестации муниципальных служащих, по работе с кадровым резервом, проведению конкурсов на замещение должностей муниципальной службы, по вопросам противодействия корруп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коррупционных правонарушений и взаимодействию с административными органам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локальных нормативных правовых актов по вопросам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тверждения должностных инструкций, соответствующих установленным требованиям, для муниципальных служащих и руководителей учреждений, подведомственных администрации Петушинского рай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4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и консультативной помощи структурным подразделениям администрации Петушинского района, обмен опытом с органами местного самоуправления Петушинского района по организации работы по вопросам прохождения муниципальной служб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0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встреч для обмена опытом с органами местного самоуправления Петушинского района по организации работы по вопросам прохождения муниципальной служб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4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ешнего обучения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епрерывного образования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программам (программам повышения квалификаци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утреннего обучения муниципальных служащих, в том числе впервые поступивших на муниципальную служб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коррупционных правонарушений и взаимодействию с административными органам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епрерывного образования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9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утренних обучающих семинаров с проведением тестирования с упором на муниципальных служащих, впервые поступивших на муниципальную служб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, оказание структурным подразделениям администрации Петушинского района и администрациям поселений Петушинского района методической помощи в организации проведения аттестации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ессиональной служебной деятельност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аттестац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7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конкурсов на замещение должностей муниципальной службы, оказание структурным подразделениям администрации Петушинского района и администрациям поселений Петушинского района методической помощи в организации проведения конкурсов на замещение должностей муниципальной службы, квалификационны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и в квалифицированных кад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по результатам конкур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8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кадровым резервом и его эффективное использ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из кадрового резер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9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епрерывного образования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программам (программам повышения квалификации).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аттестац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0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вого (муниципального) этапа конкурса на звание «Лучший муниципальный служащий Владимирской области» для определения кандидатуры для участия в областном конкурсе «Лучший муниципальный служащий Владимирской области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8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ервых (муниципальных) этапов конкурса на звание «Лучший муниципальный служащий Владимирской области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жественных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омиссии по соблюдению требований к служебному поведению муниципальных служащих администрации Петушинского района, ее структурных подразделениях, имеющих статус юридического лица, администраций муниципальных образований района, имеющих статус городских и сельских поселений, руководителей муниципальных учреждений района и урегулированию конфликта интерес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коррупционных правонарушений и взаимодействию с административными органам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ессиональной служебной деятельност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муниципальными служащими сведений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членов их семьи (супруга (супруги) и несовершеннолетних детей), а также организация проверки соблюдения муниципальными служащими установленных федеральным, областным законодательством и муниципальными нормативными правовыми актами огранич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коррупционных правонарушений и взаимодействию с административными органам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ессиональной служебной деятельност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4.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Размещение информации на официальном сайте органов местного самоуправления муниципального образования «Петушинский район» о доходах, расходах, об имуществе и обязательствах имущественного характера муниципальных служащих и членов их семе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7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диспансеризацию</w:t>
            </w:r>
          </w:p>
        </w:tc>
      </w:tr>
    </w:tbl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«Развитие муниципальной службы в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муниципальном образовании «Петушинский район»</w:t>
      </w:r>
      <w:r>
        <w:rPr>
          <w:szCs w:val="28"/>
        </w:rPr>
        <w:t xml:space="preserve">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ПРОГРАММЫ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МУНИЦИПАЛЬНОЙ СЛУЖБЫ В МУНИЦИПАЛЬНОМ ОБРАЗОВАНИИ «ПЕТУШИНСКИЙ РАЙОН»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1"/>
        <w:gridCol w:w="2551"/>
        <w:gridCol w:w="1134"/>
        <w:gridCol w:w="1276"/>
        <w:gridCol w:w="1276"/>
        <w:gridCol w:w="1134"/>
        <w:gridCol w:w="1134"/>
        <w:gridCol w:w="1134"/>
      </w:tblGrid>
      <w:tr>
        <w:trPr>
          <w:trHeight w:val="571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ConsPlusNormal"/>
              <w:ind w:left="26" w:hanging="26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-2026 годы</w:t>
            </w:r>
          </w:p>
        </w:tc>
      </w:tr>
      <w:tr>
        <w:trPr>
          <w:trHeight w:val="337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№ 4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Проведение внешнего обучения муниципальных служащих: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- определение необходимых направлений (программ) повышения квалификации, переподготовки и иных программ;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- определение количества муниципальных служащих, нуждающихся в повышении квалификации, переподготовке, ином обучении;</w:t>
            </w:r>
          </w:p>
          <w:p>
            <w:pPr>
              <w:pStyle w:val="Style19"/>
              <w:jc w:val="both"/>
              <w:rPr>
                <w:sz w:val="24"/>
              </w:rPr>
            </w:pPr>
            <w:r>
              <w:rPr>
                <w:sz w:val="24"/>
              </w:rPr>
              <w:t>- формирование персонального состава групп муниципальных служащих, направляемых на повышение квалификации, переподготовку или иное об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17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,5</w:t>
            </w:r>
          </w:p>
        </w:tc>
      </w:tr>
      <w:tr>
        <w:trPr>
          <w:trHeight w:val="89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вого (муниципального) этапа конкурса на звание «Лучший муниципальный служащий Владимирской области» для определения кандидатуры для участия в областном конкурсе «Лучший муниципальный служащий Владим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7,138</w:t>
            </w:r>
          </w:p>
        </w:tc>
      </w:tr>
      <w:tr>
        <w:trPr>
          <w:trHeight w:val="10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1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57,138</w:t>
            </w:r>
          </w:p>
        </w:tc>
      </w:tr>
      <w:tr>
        <w:trPr>
          <w:trHeight w:val="39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12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6</w:t>
            </w:r>
          </w:p>
        </w:tc>
      </w:tr>
      <w:tr>
        <w:trPr>
          <w:trHeight w:val="357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15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87</w:t>
            </w:r>
          </w:p>
        </w:tc>
      </w:tr>
      <w:tr>
        <w:trPr>
          <w:trHeight w:val="233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2,87</w:t>
            </w:r>
          </w:p>
        </w:tc>
      </w:tr>
      <w:tr>
        <w:trPr>
          <w:trHeight w:val="467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6,108</w:t>
            </w:r>
          </w:p>
        </w:tc>
      </w:tr>
      <w:tr>
        <w:trPr>
          <w:trHeight w:val="33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6,108</w:t>
            </w:r>
          </w:p>
        </w:tc>
      </w:tr>
      <w:tr>
        <w:trPr>
          <w:trHeight w:val="42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20" w:after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Calibri" w:cs="Courier New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1959F6520DDE4342292A39F23FEBDC35966973D06706F089B735FF2EC67C97FECC98F920BA04C65DC19197A379E7E69152F736BD1C3E0DS5O8I" TargetMode="External"/><Relationship Id="rId3" Type="http://schemas.openxmlformats.org/officeDocument/2006/relationships/hyperlink" Target="consultantplus://offline/ref=D81959F6520DDE4342293434E453B5D634953E7DD26005A3D7E233A871967AC2BE8C9EAC71FD53C35CC8DBC7E632E8E791S4O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46:00Z</dcterms:created>
  <dc:creator>Алексеева</dc:creator>
  <dc:description/>
  <cp:keywords/>
  <dc:language>en-US</dc:language>
  <cp:lastModifiedBy>Ирина И.Г. Алексеева</cp:lastModifiedBy>
  <cp:lastPrinted>2024-02-19T14:44:00Z</cp:lastPrinted>
  <dcterms:modified xsi:type="dcterms:W3CDTF">2024-02-19T11:46:00Z</dcterms:modified>
  <cp:revision>2</cp:revision>
  <dc:subject/>
  <dc:title>РОССИЙСКАЯ ФЕДЕРАЦИЯ</dc:title>
</cp:coreProperties>
</file>