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ый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9.09.2024 № 633, от 02.10.2024 № 686, № 687,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216:797, площадью 1998 кв. м, местоположение: Российская Федерация, Владимирская область, Петушинский район, МО Пекшинское (сельское поселение), д. Аксеново, примерно в 127 метрах севернее ориентира. Ориентир земельный участок. Почтовый адрес ориентира: Владимирская область, Петушинский район, д. Аксеново, д. 75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216:798, площадью 1999 кв. м, местоположение: Российская Федерация, Владимирская область, Петушинский район, МО Пекшинское (сельское поселение), д. Аксеново, северо-восточнее ориентира. Ориентир земельный участок. Почтовый адрес ориентира: Владимирская область, Петушинский район, д. Аксеново, ул. Полев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 Земельный участок с кадастровым номером 33:13:070216:799, площадью 1991 кв. м, местоположение: Российская Федерация, Владимирская область, Петушинский район, МО Пекшинское (сельское поселение), д. Аксеново, примерно в 109 метрах северо-восточнее ориентира. Ориентир земельный участок. Почтовый адрес ориентира: Владимирская область, Петушинский район, д. Аксеново, ул. Полев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25 декабря </w:t>
      </w:r>
      <w:r>
        <w:rPr>
          <w:b/>
        </w:rPr>
        <w:t>2024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spacing w:before="0" w:after="120"/>
        <w:ind w:firstLine="709"/>
        <w:jc w:val="both"/>
        <w:rPr/>
      </w:pPr>
      <w:r>
        <w:rPr/>
        <w:t>33 157,31 рублей (Тридцать три тысячи сто пятьдесят семь рублей 31 копейка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33 173,90 рублей (Тридцать три тысячи сто семьдесят три рубля 90 копеек) за земельный участок – Лот № 2;</w:t>
      </w:r>
    </w:p>
    <w:p>
      <w:pPr>
        <w:pStyle w:val="Normal"/>
        <w:spacing w:before="0" w:after="120"/>
        <w:ind w:firstLine="709"/>
        <w:jc w:val="both"/>
        <w:rPr/>
      </w:pPr>
      <w:r>
        <w:rPr/>
        <w:t>33 041,14 рублей (Тридцать три тысячи сорок один рубль 14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631,46 рублей (Шесть тысяч шестьсот тридцать один рубль 46 копеек) - Лот № 1;</w:t>
      </w:r>
    </w:p>
    <w:p>
      <w:pPr>
        <w:pStyle w:val="Normal"/>
        <w:ind w:firstLine="567"/>
        <w:jc w:val="both"/>
        <w:rPr/>
      </w:pPr>
      <w:r>
        <w:rPr/>
        <w:t>6 634,78 рублей (Шесть тысяч шестьсот тридцать четыре рубля 78 копеек) – Лот № 2;</w:t>
      </w:r>
    </w:p>
    <w:p>
      <w:pPr>
        <w:pStyle w:val="Normal"/>
        <w:ind w:firstLine="567"/>
        <w:jc w:val="both"/>
        <w:rPr/>
      </w:pPr>
      <w:r>
        <w:rPr/>
        <w:t>6 608,23 рублей (Шесть тысяч шестьсот восемь рублей 23 копейки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994,72 рублей (Девятьсот девяносто четыре рубля 72 копейки) - Лот № 1;</w:t>
      </w:r>
    </w:p>
    <w:p>
      <w:pPr>
        <w:pStyle w:val="Normal"/>
        <w:ind w:firstLine="567"/>
        <w:jc w:val="both"/>
        <w:rPr/>
      </w:pPr>
      <w:r>
        <w:rPr/>
        <w:t>995,22 рублей (Девятьсот девяносто пять рублей 22 копейки) - Лот № 2;</w:t>
      </w:r>
    </w:p>
    <w:p>
      <w:pPr>
        <w:pStyle w:val="Normal"/>
        <w:ind w:firstLine="567"/>
        <w:jc w:val="both"/>
        <w:rPr/>
      </w:pPr>
      <w:r>
        <w:rPr/>
        <w:t>991,23 рублей (Девятьсот девяносто один рубль 23 копейки) – Лот № 3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е по использованию земельного участка с кадастровым номером 33:13:070216:797:</w:t>
      </w:r>
    </w:p>
    <w:p>
      <w:pPr>
        <w:pStyle w:val="Normal"/>
        <w:ind w:firstLine="567"/>
        <w:jc w:val="both"/>
        <w:rPr/>
      </w:pPr>
      <w:r>
        <w:rPr/>
        <w:t>- 30 метровое противопожарное расстояние от лесных насаждений (ограничение по строительству)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ых участков с кадастровыми номерами 33:13:070216:798, 33:13:070216:799:</w:t>
      </w:r>
    </w:p>
    <w:p>
      <w:pPr>
        <w:pStyle w:val="Normal"/>
        <w:ind w:firstLine="567"/>
        <w:jc w:val="both"/>
        <w:rPr/>
      </w:pPr>
      <w:r>
        <w:rPr/>
        <w:t>- 30 метровое противопожарное расстояние от лесных насаждений (ограничение по строительству);</w:t>
      </w:r>
    </w:p>
    <w:p>
      <w:pPr>
        <w:pStyle w:val="Normal"/>
        <w:spacing w:before="0" w:after="120"/>
        <w:ind w:firstLine="567"/>
        <w:jc w:val="both"/>
        <w:rPr/>
      </w:pPr>
      <w:r>
        <w:rPr/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Heading3"/>
        <w:ind w:left="-567" w:firstLine="1275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 Light" w:cs="Times New Roman" w:ascii="Times New Roman" w:hAnsi="Times New Roman"/>
          <w:b w:val="false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В соответствии с правилами землепользования и застройки муниципального образования Пекшинское Петушинского района земельные участки с кадастровыми номерами 33:13:070216:797, 33:13:070216:798, 33:13:070216:799 (д. Аксеново) находится в зоне – Зона застройки индивидуальными жилыми домами (Ж-1)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16:797 ПС Костерево, ВЛ-10кВ, ф. Аксеново, КТП 10/0,4 кВ № 1022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6:798 ПС Костерево, ВЛ-10кВ, ф. Волосово № 1022, КТП 10/0,4 кВ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6:799 ПС Костерево, ВЛ-10кВ, ф. Аксеново, КТП 10/0,4 кВ № 1022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216:797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216:798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70216:799, имеется от подземного полиэтиленового газопровода низкого давления Ø 90 мм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216:797, 33:13:070216:798, 33:13:070216:799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216:797, 33:13:070216:798, 33:13:070216:799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8 ноября </w:t>
      </w:r>
      <w:r>
        <w:rPr/>
        <w:t xml:space="preserve">2024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23 декабря 2024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24 декабря 2024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25 декабря 2024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4-11-15T08:10:00Z</dcterms:modified>
  <cp:revision>532</cp:revision>
  <dc:subject/>
  <dc:title>ИЗВЕЩЕНИЕО ПРОВЕДЕНИИ АУКЦИОНА</dc:title>
</cp:coreProperties>
</file>