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1.04.2025 № 302, № 303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24:530, площадью 2000 кв. м, местоположение: Российская Федерация, Владимирская область, Петушинский район, МО Нагорное (сельское поселение), д. Еськино, юго-восточнее ориентира. Ориентир земельный участок. Почтовый адрес ориентира: Владимирская область, Петушинский район, д. Еськино, ул. Центральная, з/у 2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с кадастровым номером 33:13:060224:531, площадью 2000 кв. м, местоположение: Российская Федерация, Владимирская область, Петушинский район, МО Нагорное (сельское поселение), д. Еськино, северо-восточнее ориентира. Ориентир земельный участок. Почтовый адрес ориентира: Владимирская область, Петушинский район, д. Еськино, ул. Центральная, земельный участок 20/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9 авгус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 848,50 рублей (Тридцать две тысячи восемьсот сорок восемь рублей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 848,50 рублей (Тридцать две тысячи восемьсот сорок восемь рублей 5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569,70 рублей (Шесть тысяч пятьсот шестьдесят девять рублей 70 копеек) - Лот № 1;</w:t>
      </w:r>
    </w:p>
    <w:p>
      <w:pPr>
        <w:pStyle w:val="Normal"/>
        <w:ind w:firstLine="567"/>
        <w:jc w:val="both"/>
        <w:rPr/>
      </w:pPr>
      <w:r>
        <w:rPr/>
        <w:t>6 569,70 рублей (Шесть тысяч пятьсот шестьдесят девять рублей 7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642,43 рублей (Одна тысяча шестьсот сорок два рубля 43 копейки) - Лот № 1;</w:t>
      </w:r>
    </w:p>
    <w:p>
      <w:pPr>
        <w:pStyle w:val="Normal"/>
        <w:ind w:firstLine="567"/>
        <w:jc w:val="both"/>
        <w:rPr/>
      </w:pPr>
      <w:r>
        <w:rPr/>
        <w:t>1 642,43 рублей (Одна тысяча шестьсот сорок два рубля 43 копейки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24:530 и  33:13:060224:531 – 29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24:530: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объекта электросетевого хозяйства ВЛ-0,4 кВ с. Еськино, местоположение: Владимирская область, Петушинский район, д. Еськино;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ВЛ-116 ПС Покров (Владимирская область, Петушинский район);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зоны санитарной охраны водозаборной скважины № 27-ш и № 28-ш ООО «НаучТехСтрой плюс» пос. Вольгинский Мо пос Вольгинский Петушинского района Владимирской области (3 пояс). Ограничение: СанПин 2.1.4.027-95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24:531: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объекта электросетевого хозяйства ВЛ-0,4 кВ с. Еськино, местоположение: Владимирская область, Петушинский район, д. Еськино;</w:t>
      </w:r>
    </w:p>
    <w:p>
      <w:pPr>
        <w:pStyle w:val="Normal"/>
        <w:autoSpaceDE w:val="false"/>
        <w:ind w:firstLine="567"/>
        <w:jc w:val="both"/>
        <w:rPr/>
      </w:pPr>
      <w:r>
        <w:rPr/>
        <w:t>- Водоохранная зона реки Вольга на территории Владимирской области;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ВЛ-116 ПС Покров (Владимирская область, Петушинский район);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зоны санитарной охраны водозаборной скважины № 27-ш и № 28-ш ООО «НаучТехСтрой плюс» пос. Вольгинский Мо пос Вольгинский Петушинского района Владимирской области (3 пояс). Ограничение: СанПин 2.1.4.027-95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60224:530 и 33:13:060224:531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24:530 ПС Покров ВЛ-10кВ, № 1116, КТП 10/0,4 кВ № 91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24:531 ПС Покров ВЛ-10кВ, № 1116, КТП 10/0,4 кВ № 91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24:530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24:531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24:530, 33:13:060224:53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24:530, 33:13:060224:53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6 ию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5 авгус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8 авгус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9 авгус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7-15T12:02:00Z</dcterms:modified>
  <cp:revision>543</cp:revision>
  <dc:subject/>
  <dc:title>ИЗВЕЩЕНИЕО ПРОВЕДЕНИИ АУКЦИОНА</dc:title>
</cp:coreProperties>
</file>