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Ограничения по использованию земельного участка с кадастровым номером 33:13:060224:530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объекта электросетевого хозяйства ВЛ-0,4 кВ с. Еськино, местоположение: Владимирская область, Петушинский район, д. Еськин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ВЛ-116 ПС Покров (Владимирская область, Петушинский район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она с особыми условиями использования территории зоны санитарной охраны водозаборной скважины № 27-ш и № 28-ш ООО «НаучТехСтрой плюс» пос. Вольгинский Мо пос Вольгинский Петушинского района Владимирской области (3 пояс). Ограничение: СанПин 2.1.4.027-95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7-15T12:08:00Z</dcterms:modified>
  <cp:revision>22</cp:revision>
  <dc:subject/>
  <dc:title>Зарегистрировано в Минюсте РФ 3 октября 2002 г</dc:title>
</cp:coreProperties>
</file>