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06.09.2018</w:t>
      </w:r>
      <w:r>
        <w:rPr>
          <w:b/>
        </w:rPr>
        <w:t xml:space="preserve">                                                г. Петушки                                                            № </w:t>
      </w:r>
      <w:r>
        <w:rPr>
          <w:b/>
          <w:u w:val="single"/>
        </w:rPr>
        <w:t>173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–2020 годы» (далее – Программа)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1. В названии и тексте Программы исключить слова «на 2015-2020 годы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к постановлению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2.1. Паспорт Программы изложить в новой редакции согласно приложению № 1.</w:t>
      </w:r>
    </w:p>
    <w:p>
      <w:pPr>
        <w:pStyle w:val="ConsPlusNormal"/>
        <w:widowControl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дел 5. «Ресурсное обеспечение муниципальной программы» изложить в новой редакции согласно приложению № 2.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ункт 2 раздела 6. «Прогноз результатов реализации муниципальной программы» изложить в следующей редакции: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величение  ежегодных инвестиций в основной капитал к 2022 году до 3,5 млрд. рублей».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Приложение № 1 изложить в новой редакции согласно приложению № 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Приложение № 2 изложить в новой редакции согласно приложению № 4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Приложение № 3 изложить в новой редакции согласно приложению № 5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С.Б. ВЕЛИКОЦКИЙ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6.09.2018</w:t>
      </w:r>
      <w:r>
        <w:rPr/>
        <w:t xml:space="preserve"> № </w:t>
      </w:r>
      <w:r>
        <w:rPr>
          <w:u w:val="single"/>
        </w:rPr>
        <w:t>1731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  <w:br/>
        <w:t>«ПОВЫШЕНИЕ ИНВЕСТИЦИОННОЙ ПРИВЛЕКАТЕЛЬНОСТИ</w:t>
        <w:br/>
        <w:t xml:space="preserve">ПЕТУШ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инвестиционной привлекательности Петушинского района»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етушинского района о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2.2015 № 224 «Об утверждении Порядка разработки, утверждения и проведения оценки  эффективности реализации муниципальных програм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«Петушинский рай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 администрации Петушинского района от 26.02.2015 №08-р «О разработке  муниципальной программы «Повышение инвестиционной привлекательности Петушинского района  на 2015-2020 годы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(основной) исполнитель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Петуш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Петуш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сельского хозяйства  и продовольствия  Петушинского райо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оры 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 предприятий в различных отраслях экономики на территории района</w:t>
            </w:r>
          </w:p>
        </w:tc>
      </w:tr>
      <w:tr>
        <w:trPr>
          <w:trHeight w:val="258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73" w:hanging="37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73" w:hanging="37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73" w:hanging="37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ндустриальных (промышленных) пар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73" w:hanging="37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ятие инфраструктурных огранич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73" w:hanging="37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нормативной базы</w:t>
            </w:r>
          </w:p>
        </w:tc>
      </w:tr>
      <w:tr>
        <w:trPr>
          <w:trHeight w:val="270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/>
              <w:ind w:left="363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онтактов с инвесторами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/>
              <w:ind w:left="363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по полному кругу организаций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/>
              <w:ind w:left="363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ставочно-ярмарочных мероприятий с участием администрации Петушинского района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/>
              <w:ind w:left="363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</w:tr>
      <w:tr>
        <w:trPr>
          <w:trHeight w:val="100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6" w:hanging="241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5 – 2022 годы</w:t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весь период ее реализации составляет 5380,411 тыс.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170,4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321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: федеральный бюджет – 0,0 руб.;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74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9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17,21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87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92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4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94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6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руб.;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480,0 тыс. руб.»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ительный рост числа взаимодействий с потенциальными инвесторами (от  10 в 2015 году до 90  к 2022 году)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по полному кругу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развитие индустриальных (промышленных) парков- не менее 1 промышленного парка и 2 других</w:t>
            </w:r>
            <w:r>
              <w:rPr>
                <w:sz w:val="28"/>
                <w:szCs w:val="28"/>
              </w:rPr>
              <w:t xml:space="preserve"> объединений предпринимательских структур, созданных с целью развития территории Петуши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6.09.2018</w:t>
      </w:r>
      <w:r>
        <w:rPr/>
        <w:t xml:space="preserve"> № </w:t>
      </w:r>
      <w:r>
        <w:rPr>
          <w:u w:val="single"/>
        </w:rPr>
        <w:t>1731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120"/>
        <w:ind w:left="5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Программы осуществляется, исходя из сложившихся возможностей бюджета муниципального образования «Петушинский район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Общий объем финансирования Программы составляет 5380,411 тыс. руб.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едеральный бюджет – 0,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ластной бюджет – 0,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стный бюджет – 2170,411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3210,0 тыс. руб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мероприятий Программы за счет средств областного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бюджетов и внебюджетных источников осуществляется при согласовании выделения ассигнований на данные мероприятия за счет соответствующих источников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ъем и структура бюджетного финансирования Программы подлежат ежегодному уточнению в соответствии с реальными возможностями бюджетов всех уровней и с учетом фактического выполнения программных мероприятий. Распределение бюджетных ассигнований районного бюджета на реализацию программы  утверждается решением о бюджете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 иными источниками финансирования следует понимать финансовые ресурсы инвесторов, готовых осуществлять вложения  в создание и продвижение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устриальных (промышленных) парков и других объединений предпринимательских структур, созданных с целью развития территории Петушинского района, на основании заключенных соглашений о частно государственном партнерств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сурсное обеспечение мероприятий программы представлено в приложении №3.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6.09.2018</w:t>
      </w:r>
      <w:r>
        <w:rPr/>
        <w:t xml:space="preserve"> № </w:t>
      </w:r>
      <w:r>
        <w:rPr>
          <w:u w:val="single"/>
        </w:rPr>
        <w:t>173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овышение инвестиционной привлекательности Петушин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47" w:type="dxa"/>
        <w:jc w:val="left"/>
        <w:tblInd w:w="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1151"/>
        <w:gridCol w:w="910"/>
        <w:gridCol w:w="910"/>
        <w:gridCol w:w="1060"/>
        <w:gridCol w:w="1022"/>
        <w:gridCol w:w="1023"/>
        <w:gridCol w:w="1022"/>
        <w:gridCol w:w="1023"/>
        <w:gridCol w:w="1023"/>
        <w:gridCol w:w="1023"/>
      </w:tblGrid>
      <w:tr>
        <w:trPr>
          <w:trHeight w:val="27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14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контактов с инвесторам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8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основной капитал по полному кругу организаций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4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-75" w:hanging="0"/>
              <w:rPr>
                <w:szCs w:val="24"/>
              </w:rPr>
            </w:pPr>
            <w:r>
              <w:rPr>
                <w:szCs w:val="24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6.09.2018</w:t>
      </w:r>
      <w:r>
        <w:rPr/>
        <w:t xml:space="preserve"> № </w:t>
      </w:r>
      <w:r>
        <w:rPr>
          <w:u w:val="single"/>
        </w:rPr>
        <w:t>173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Петуш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1" w:type="dxa"/>
        <w:jc w:val="left"/>
        <w:tblInd w:w="3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143"/>
        <w:gridCol w:w="1133"/>
        <w:gridCol w:w="86"/>
        <w:gridCol w:w="1134"/>
        <w:gridCol w:w="1134"/>
        <w:gridCol w:w="1615"/>
        <w:gridCol w:w="414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- венный исполни- тель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язь мероприятия с показателями программы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- 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- ния реализа- 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Создание системы отношений (коммуникаций) с инвесторами (IR)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исла контактов с инвестор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сновной капитал по полному кругу организаций.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диа-пакета для коммуникаций  с инвесто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2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интернет - портала  для связи с инвесторами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едиа-пакета для коммуникаций  с инвесто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новление информации на интернет - портале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ая карта сбора, учета  и анализа информации об отношениях с инвесторам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И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 Петушинского района по утверждению дорожной карты сбора и учета и анализа информ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 отношениях с инвесторами 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ндинг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знаваемого бренда муниципальное образование «Петушинский район»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Рост числа коммуникаций с потенциальными инвесторами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исла контактов с инвесторами.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-75" w:hanging="0"/>
              <w:rPr>
                <w:szCs w:val="24"/>
              </w:rPr>
            </w:pPr>
            <w:r>
              <w:rPr>
                <w:szCs w:val="24"/>
              </w:rPr>
              <w:t>Рост числа выставочно-ярмарочных мероприятий с участием администрации Петушинск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сновной капитал по полному кругу организ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ежегодное обновление списка компаний, которые могут быть заинтересованы в инвестициях на территории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ая работа с потенциальными инвесторами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ереговоров с компаниями, которые могут быть заинтересованы в инвестициях на территори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я инвестиционных проектов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оммуникаций с потенциальными инвесторами в сети Интер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ойчивая система коммуникаций с инвесторами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ыставочно-ярмарочной деятельност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имиджа территории и продвижение бренда «Муниципальное образование Петушинский район»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.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отчетность о контактах с потенциальными инвесторам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ализ  результатов контактов 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аниями – инвесторами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Развит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сновной капитал по полному кругу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3 объектов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инвесторов во вновь созданные структуры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Снятие инфраструктурных ограничений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йтинга инфраструктурных ограничений по результатам опроса предпринимателей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 инфраструктурных проблем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>инвестиционных объектов и объектов инфраструктуры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Ж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ятие инфраструктурных ограничений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дрение электронных экспертно-аналитических систем управления развитием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лектронная система моделирования инвестиционных процесс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струмент корректировки стратегических направлений развития 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ереход на принципы инвестиционного моделирования развития территори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Совершенствование нормативной базы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сновной капитал по полному кругу организаций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вершенствование нормативной базы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вершенствование нормативной базы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регламента сопровождения инвестиционных проектов </w:t>
            </w:r>
          </w:p>
          <w:p>
            <w:pPr>
              <w:pStyle w:val="Normal"/>
              <w:rPr/>
            </w:pPr>
            <w:r>
              <w:rPr/>
              <w:t>по принципу «одного окна»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ятие административных барьеров для потенциальных инвесторов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вестиционной декларации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имиджа территории и продвижение бренда «Муниципальное образование Петушинский район»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6.09.2018</w:t>
      </w:r>
      <w:r>
        <w:rPr/>
        <w:t xml:space="preserve"> № </w:t>
      </w:r>
      <w:r>
        <w:rPr>
          <w:u w:val="single"/>
        </w:rPr>
        <w:t>173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84" w:type="dxa"/>
        <w:jc w:val="left"/>
        <w:tblInd w:w="6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671"/>
        <w:gridCol w:w="831"/>
        <w:gridCol w:w="832"/>
        <w:gridCol w:w="832"/>
        <w:gridCol w:w="832"/>
        <w:gridCol w:w="832"/>
        <w:gridCol w:w="832"/>
        <w:gridCol w:w="992"/>
        <w:gridCol w:w="992"/>
        <w:gridCol w:w="1418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2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380,4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9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70,4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поселе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1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Создание системы отношений (коммуникаций) с инвесторами (IR), в том числе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7,5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,5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азработка медиа-пакета для коммуникаций  с инвесто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Дорожная карта сбора, учета  и анализа информации об отношениях с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Брендинг муниципальн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,5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,5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8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Активизация выставочно-ярмарочной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2,9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Ежегодная отчетность о контактах с потенциальными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Развитие индустриальных (промышленных) парков и других</w:t>
            </w:r>
            <w:r>
              <w:rPr/>
              <w:t xml:space="preserve"> </w:t>
            </w:r>
            <w:r>
              <w:rPr>
                <w:b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3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Снятие инфраструктурных огранич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 xml:space="preserve">инвестиционных объектов и объектов инфраструктуры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Совершенствование нормативной баз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инципу «одного ок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Разработка инвестиционной декларации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3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2:00Z</dcterms:created>
  <dc:creator>Головина</dc:creator>
  <dc:description/>
  <dc:language>en-US</dc:language>
  <cp:lastModifiedBy>Ирина И.Г. Алексеева</cp:lastModifiedBy>
  <cp:lastPrinted>2018-09-10T16:00:00Z</cp:lastPrinted>
  <dcterms:modified xsi:type="dcterms:W3CDTF">2018-09-11T06:42:00Z</dcterms:modified>
  <cp:revision>2</cp:revision>
  <dc:subject/>
  <dc:title>РОССИЙСКАЯ ФЕДЕРАЦИЯ</dc:title>
</cp:coreProperties>
</file>