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ПЕТУШ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</w:rPr>
        <w:t xml:space="preserve">от </w:t>
      </w:r>
      <w:r>
        <w:rPr>
          <w:b/>
          <w:u w:val="single"/>
        </w:rPr>
        <w:t>15.03.2023</w:t>
      </w:r>
      <w:r>
        <w:rPr>
          <w:b/>
        </w:rPr>
        <w:t xml:space="preserve">                                                г. Петушки                                                             № </w:t>
      </w:r>
      <w:r>
        <w:rPr>
          <w:b/>
          <w:u w:val="single"/>
        </w:rPr>
        <w:t>496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 внесении изменений в постановление </w:t>
      </w:r>
    </w:p>
    <w:p>
      <w:pPr>
        <w:pStyle w:val="Normal"/>
        <w:rPr>
          <w:i/>
          <w:i/>
        </w:rPr>
      </w:pPr>
      <w:r>
        <w:rPr>
          <w:i/>
        </w:rPr>
        <w:t>администрации Петушинского района</w:t>
      </w:r>
    </w:p>
    <w:p>
      <w:pPr>
        <w:pStyle w:val="Normal"/>
        <w:rPr>
          <w:i/>
          <w:i/>
        </w:rPr>
      </w:pPr>
      <w:r>
        <w:rPr>
          <w:i/>
        </w:rPr>
        <w:t>от 10.09.2015 № 14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рядком разработки, утверждения и проведения оценки эффективности реализации муниципальных программ в муниципальном образовании «Петушинский район», утвержденным постановлением администрации Петушинского района от 11.02.2015 № 224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администрации Петушинского района от 10.09.2015 № 1411 «Об утверждении муниципальной программы «Повышение инвестиционной привлекательности Петушинского района» согласно приложению.</w:t>
      </w:r>
    </w:p>
    <w:p>
      <w:pPr>
        <w:pStyle w:val="Normal"/>
        <w:spacing w:before="0" w:after="120"/>
        <w:ind w:right="-2" w:firstLine="709"/>
        <w:jc w:val="both"/>
        <w:rPr/>
      </w:pPr>
      <w:r>
        <w:rPr>
          <w:sz w:val="28"/>
          <w:szCs w:val="28"/>
        </w:rPr>
        <w:t xml:space="preserve">2. Постановление вступает в силу со дня официального опубликования в районной газете «Вперед» без приложения, полного текста в </w:t>
      </w:r>
      <w:r>
        <w:rPr>
          <w:color w:val="000000"/>
          <w:sz w:val="28"/>
          <w:szCs w:val="28"/>
        </w:rPr>
        <w:t>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</w:t>
      </w:r>
      <w:r>
        <w:rPr>
          <w:sz w:val="28"/>
          <w:szCs w:val="28"/>
        </w:rPr>
        <w:t>.</w:t>
      </w:r>
    </w:p>
    <w:p>
      <w:pPr>
        <w:pStyle w:val="Normal"/>
        <w:spacing w:lineRule="auto" w:line="252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  <w:tab/>
        <w:t xml:space="preserve">                                                                       А.В. КУРБАТОВ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379" w:hanging="0"/>
        <w:jc w:val="center"/>
        <w:rPr/>
      </w:pPr>
      <w:r>
        <w:rPr/>
        <w:t>Приложение</w:t>
      </w:r>
    </w:p>
    <w:p>
      <w:pPr>
        <w:pStyle w:val="Normal"/>
        <w:widowControl w:val="false"/>
        <w:autoSpaceDE w:val="false"/>
        <w:ind w:left="6379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ind w:left="6379" w:hanging="0"/>
        <w:jc w:val="center"/>
        <w:rPr/>
      </w:pPr>
      <w:r>
        <w:rPr/>
        <w:t>Петушинского района</w:t>
      </w:r>
    </w:p>
    <w:p>
      <w:pPr>
        <w:pStyle w:val="Normal"/>
        <w:widowControl w:val="false"/>
        <w:autoSpaceDE w:val="false"/>
        <w:ind w:left="6379" w:hanging="0"/>
        <w:jc w:val="center"/>
        <w:rPr>
          <w:sz w:val="28"/>
          <w:szCs w:val="28"/>
          <w:u w:val="single"/>
        </w:rPr>
      </w:pPr>
      <w:r>
        <w:rPr/>
        <w:t xml:space="preserve">от </w:t>
      </w:r>
      <w:r>
        <w:rPr>
          <w:u w:val="single"/>
        </w:rPr>
        <w:t xml:space="preserve">15.03.2023 </w:t>
      </w:r>
      <w:r>
        <w:rPr/>
        <w:t xml:space="preserve">№ </w:t>
      </w:r>
      <w:r>
        <w:rPr>
          <w:u w:val="single"/>
        </w:rPr>
        <w:t>496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>В приложении к постановлению:</w:t>
      </w:r>
    </w:p>
    <w:p>
      <w:pPr>
        <w:pStyle w:val="Normal"/>
        <w:spacing w:before="0" w:after="120"/>
        <w:ind w:firstLine="709"/>
        <w:jc w:val="both"/>
        <w:rPr/>
      </w:pPr>
      <w:r>
        <w:rPr/>
        <w:t>1.Паспорт муниципальной программы «Повышение инвестиционной привлекательности Петушинского района» (далее – Программа)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6894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«Повышение инвестиционной привлекательности Петушинского района»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ание для разработки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Стратегия социально-экономического развития муниципального образования «Петушинский район» Владимирской области на период до 2030 года», утвержденная решением Совета народных депутатов Петушинского района от 17.12.2019 № 115/14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/>
              <w:t>постановление администрации Петушинского района от</w:t>
            </w:r>
            <w:r>
              <w:rPr>
                <w:i/>
              </w:rPr>
              <w:t xml:space="preserve"> </w:t>
            </w:r>
            <w:r>
              <w:rPr/>
              <w:t>11.02.2015 № 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</w:t>
            </w:r>
            <w:r>
              <w:rPr>
                <w:i/>
              </w:rPr>
              <w:t>»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поряжение администрации Петушинского района от 26.02.2015 №08-р «О разработке муниципальной программы «Повышение инвестиционной привлекательности Петушинского района на 2015-2020 год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ветственный (основной) исполнитель 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экономического развития администрации Петушинского района Владимирской области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аналитическо-правовой и административной работы администрации Петуши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тет по управлению имуществом Петуши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учреждение «Управление сельского хозяйства и продовольствия Петушинского района» Владимирской области;</w:t>
            </w:r>
          </w:p>
          <w:p>
            <w:pPr>
              <w:pStyle w:val="Normal"/>
              <w:rPr/>
            </w:pPr>
            <w:r>
              <w:rPr/>
              <w:t>отдел цифрового развития и информационных технологий администрации Петуши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овое управление администрации Петушинского района Владимирской области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астники Программы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мерческие организации и предприятия Петушинского района (по согласованию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весторы (по согласованию)</w:t>
            </w:r>
          </w:p>
        </w:tc>
      </w:tr>
      <w:tr>
        <w:trPr>
          <w:trHeight w:val="821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инвестиционной привлекательности муниципального образования «Петушинский район», следствием которого должен стать рост инвестиций в основной капитал и создание новых  предприятий в различных отраслях экономики на территории района</w:t>
            </w:r>
          </w:p>
        </w:tc>
      </w:tr>
      <w:tr>
        <w:trPr>
          <w:trHeight w:val="1833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1)создание системы отношений (коммуникаций) с инвесторами (IR)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2)рост числа коммуникаций с потенциальными инвесторами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3)развитие индустриальных (промышленных) парков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4)снятие инфраструктурных ограничений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5)совершенствование нормативной базы</w:t>
            </w:r>
          </w:p>
        </w:tc>
      </w:tr>
      <w:tr>
        <w:trPr>
          <w:trHeight w:val="1975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евые индикаторы и показатели Программы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)число контактов с инвесторам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)инвестиции в основной капитал по полному кругу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)число выставочно-ярмарочных мероприятий с участием администрации Петуши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)число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</w:tc>
      </w:tr>
      <w:tr>
        <w:trPr>
          <w:trHeight w:val="683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и и этапы реализации Программы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 - 2025 год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891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 бюджетных ассигнований  Программы, в том числе  по годам и источникам 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на весь период ее реализации составляет 4073,211 тыс. рублей, в том числе: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213,211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186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74,2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79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17,211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63,8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99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00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206,3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73,7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Normal"/>
              <w:widowControl w:val="false"/>
              <w:ind w:firstLine="17"/>
              <w:rPr/>
            </w:pPr>
            <w:r>
              <w:rPr/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50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 – 62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4 год: федеральный бюджет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ластной бюджет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местный бюджет – 150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юджет поселений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небюджетные источники – 62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25 год: федеральный бюджет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ластной бюджет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ный бюджет – 300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юджет поселений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небюджетные источники – 620,0 тыс. руб.</w:t>
            </w:r>
          </w:p>
        </w:tc>
      </w:tr>
      <w:tr>
        <w:trPr>
          <w:trHeight w:val="1124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результате реализации Программы должен быть обеспечен значительный приток инвестиций, позволяющий сохранить и укрепить позиции Петушинского района в качестве развитого промышленного центра Владимирской области. Результатами реализации программных мероприятий должны бы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)создание централизованной системы коммуникаций с инвесторами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/>
            </w:pPr>
            <w:r>
              <w:rPr>
                <w:bCs/>
              </w:rPr>
              <w:t>2)значительный рост числа взаимодействий с потенциальными инвесторами (от 10 в 2015 году до 110 к 2025 году)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3)инвестиции в основной капитал по полному кругу организаций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/>
            </w:pPr>
            <w:r>
              <w:rPr>
                <w:bCs/>
              </w:rPr>
              <w:t>4)развитие индустриальных (промышленных) парков- не менее 1 промышленного парка и 2 других</w:t>
            </w:r>
            <w:r>
              <w:rPr/>
              <w:t xml:space="preserve"> объединений предпринимательских структур, созданных с целью развития территории Петушинского района</w:t>
            </w:r>
            <w:r>
              <w:rPr>
                <w:bCs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5)принятие нормативных  документов, касающихся  инвестиционной политики администрации Петушинского района, позволяющей повысить качество муниципального управления и снизить административные барьеры.</w:t>
            </w:r>
          </w:p>
        </w:tc>
      </w:tr>
    </w:tbl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/>
        <w:t>2.Пункт 2 раздела 5 изложить в следующей редакции: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«2.Общий объем финансирования Программы составляет 4073,211 тыс. руб., в том числе: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/>
        <w:t xml:space="preserve"> – </w:t>
      </w:r>
      <w:r>
        <w:rPr/>
        <w:t>федеральный бюджет – 0,0 руб.;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/>
        <w:t xml:space="preserve"> – </w:t>
      </w:r>
      <w:r>
        <w:rPr/>
        <w:t>областной бюджет – 0,0 руб.;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/>
        <w:t xml:space="preserve"> – </w:t>
      </w:r>
      <w:r>
        <w:rPr/>
        <w:t>местный бюджет – 2213,211 тыс. руб.;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/>
        <w:t xml:space="preserve"> – </w:t>
      </w:r>
      <w:r>
        <w:rPr/>
        <w:t>бюджет поселений – 0,0 руб.;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/>
        <w:t xml:space="preserve"> – </w:t>
      </w:r>
      <w:r>
        <w:rPr/>
        <w:t>внебюджетные источники – 1860,0 тыс. руб.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3.Пункт 2 раздела 6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rFonts w:eastAsia="Calibri"/>
          <w:bCs/>
          <w:lang w:eastAsia="en-US"/>
        </w:rPr>
      </w:pPr>
      <w:r>
        <w:rPr>
          <w:bCs/>
          <w:lang w:eastAsia="en-US"/>
        </w:rPr>
        <w:t>«2.</w:t>
      </w:r>
      <w:r>
        <w:rPr>
          <w:rFonts w:eastAsia="Calibri"/>
          <w:bCs/>
          <w:lang w:eastAsia="en-US"/>
        </w:rPr>
        <w:t>Увеличение ежегодных инвестиций в основной капитал к 2025 году до 6,0 млрд. рублей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120"/>
        <w:ind w:firstLine="709"/>
        <w:jc w:val="both"/>
        <w:rPr/>
      </w:pPr>
      <w:r>
        <w:rPr>
          <w:rFonts w:eastAsia="Calibri"/>
          <w:bCs/>
          <w:lang w:eastAsia="en-US"/>
        </w:rPr>
        <w:t>4.Список используемых сокращений раздела 7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120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839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ЭР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го развития администрации Петушинского район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К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УСХиП»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Управление  сельского хозяйства и продовольств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тушинского района» Владимирской области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И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Петушинского район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АПиАР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аналитическо-правовой и административной работы администрации Петушинского район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РиИТ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цифрового развития и информационных технологий администрации Петушинского район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ЖЦиТ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жизнеобеспечения, цен и тарифов администрации Петушинского район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120"/>
        <w:ind w:firstLine="567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Arial" w:hAnsi="Arial" w:cs="Arial"/>
        </w:rPr>
      </w:pPr>
      <w:r>
        <w:rPr/>
        <w:t>5.Приложение № 1 к Программе изложить в следующей редакции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812" w:hanging="0"/>
        <w:jc w:val="center"/>
        <w:rPr/>
      </w:pPr>
      <w:r>
        <w:rPr/>
        <w:t xml:space="preserve">«Приложение №1 </w:t>
      </w:r>
    </w:p>
    <w:p>
      <w:pPr>
        <w:pStyle w:val="Normal"/>
        <w:widowControl w:val="false"/>
        <w:autoSpaceDE w:val="false"/>
        <w:ind w:left="5812" w:hanging="0"/>
        <w:jc w:val="center"/>
        <w:rPr/>
      </w:pPr>
      <w:r>
        <w:rPr/>
        <w:t xml:space="preserve">к Программе «Повышение инвестиционной привлекательности </w:t>
      </w:r>
    </w:p>
    <w:p>
      <w:pPr>
        <w:pStyle w:val="Normal"/>
        <w:widowControl w:val="false"/>
        <w:autoSpaceDE w:val="false"/>
        <w:ind w:left="5812" w:hanging="0"/>
        <w:jc w:val="center"/>
        <w:rPr>
          <w:b/>
          <w:b/>
        </w:rPr>
      </w:pPr>
      <w:r>
        <w:rPr/>
        <w:t>Петушинского района</w:t>
      </w:r>
      <w:r>
        <w:rPr>
          <w:b/>
        </w:rPr>
        <w:t xml:space="preserve">» </w:t>
      </w:r>
    </w:p>
    <w:p>
      <w:pPr>
        <w:pStyle w:val="Normal"/>
        <w:widowControl w:val="false"/>
        <w:autoSpaceDE w:val="false"/>
        <w:ind w:left="60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целевых показателях (индикаторах)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«Повышение инвестиционной привлекательности Петушинского района</w:t>
      </w:r>
      <w:r>
        <w:rPr>
          <w:b/>
        </w:rPr>
        <w:t xml:space="preserve">» </w:t>
      </w:r>
      <w:r>
        <w:rPr/>
        <w:t>и их значениях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91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51"/>
        <w:gridCol w:w="709"/>
        <w:gridCol w:w="567"/>
        <w:gridCol w:w="561"/>
        <w:gridCol w:w="560"/>
        <w:gridCol w:w="654"/>
        <w:gridCol w:w="654"/>
        <w:gridCol w:w="654"/>
        <w:gridCol w:w="654"/>
        <w:gridCol w:w="654"/>
        <w:gridCol w:w="654"/>
        <w:gridCol w:w="747"/>
        <w:gridCol w:w="747"/>
        <w:gridCol w:w="752"/>
      </w:tblGrid>
      <w:tr>
        <w:trPr>
          <w:trHeight w:val="310" w:hRule="atLeast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rHeight w:val="165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</w:tr>
      <w:tr>
        <w:trPr>
          <w:trHeight w:val="63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контактов с инвестор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948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вестиции в основной капитал по полному кругу организаци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588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выставочно-ярмарочных мероприятий с участием администрации Петуши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6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индустриальных (промышленных) парков и других объединений предпринимательских структур, созданных с целью развития территории Петушинского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rPr/>
      </w:pPr>
      <w:r>
        <w:rPr/>
        <w:t>6.Приложение № 2 к Программе изложить в следующей редакции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6096" w:hanging="0"/>
        <w:jc w:val="center"/>
        <w:rPr/>
      </w:pPr>
      <w:r>
        <w:rPr/>
        <w:t>«Приложение №2</w:t>
      </w:r>
    </w:p>
    <w:p>
      <w:pPr>
        <w:pStyle w:val="Normal"/>
        <w:widowControl w:val="false"/>
        <w:autoSpaceDE w:val="false"/>
        <w:ind w:left="6096" w:hanging="0"/>
        <w:jc w:val="center"/>
        <w:rPr/>
      </w:pPr>
      <w:r>
        <w:rPr/>
        <w:t>к Программе «Повышение инвестиционной привлекательности</w:t>
      </w:r>
    </w:p>
    <w:p>
      <w:pPr>
        <w:pStyle w:val="Normal"/>
        <w:widowControl w:val="false"/>
        <w:autoSpaceDE w:val="false"/>
        <w:ind w:left="6096" w:hanging="0"/>
        <w:jc w:val="center"/>
        <w:rPr>
          <w:b/>
          <w:b/>
        </w:rPr>
      </w:pPr>
      <w:r>
        <w:rPr/>
        <w:t>Петушинского района</w:t>
      </w:r>
      <w:r>
        <w:rPr>
          <w:b/>
        </w:rPr>
        <w:t>»</w:t>
      </w:r>
    </w:p>
    <w:p>
      <w:pPr>
        <w:pStyle w:val="Normal"/>
        <w:widowControl w:val="false"/>
        <w:autoSpaceDE w:val="false"/>
        <w:ind w:left="68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сновных мероприятий муниципальной программы  </w:t>
      </w:r>
    </w:p>
    <w:p>
      <w:pPr>
        <w:pStyle w:val="Normal"/>
        <w:widowControl w:val="false"/>
        <w:autoSpaceDE w:val="false"/>
        <w:jc w:val="center"/>
        <w:rPr/>
      </w:pPr>
      <w:r>
        <w:rPr/>
        <w:t>«Повышение инвестиционной привлекательности Петушинского района»</w:t>
      </w:r>
    </w:p>
    <w:p>
      <w:pPr>
        <w:pStyle w:val="Normal"/>
        <w:jc w:val="right"/>
        <w:rPr/>
      </w:pPr>
      <w:r>
        <w:rPr/>
      </w:r>
    </w:p>
    <w:tbl>
      <w:tblPr>
        <w:tblW w:w="9440" w:type="dxa"/>
        <w:jc w:val="left"/>
        <w:tblInd w:w="3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071"/>
        <w:gridCol w:w="25"/>
        <w:gridCol w:w="784"/>
        <w:gridCol w:w="62"/>
        <w:gridCol w:w="752"/>
        <w:gridCol w:w="753"/>
        <w:gridCol w:w="1322"/>
        <w:gridCol w:w="3107"/>
      </w:tblGrid>
      <w:tr>
        <w:trPr>
          <w:trHeight w:val="22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наименование основного мероприятия</w:t>
            </w:r>
          </w:p>
        </w:tc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ветс-твенный испол-нитель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(краткое описание)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мероприятия с показателями программы </w:t>
            </w:r>
          </w:p>
        </w:tc>
      </w:tr>
      <w:tr>
        <w:trPr>
          <w:trHeight w:val="22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чала реали-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кон-чания реали-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6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здание системы отношений (коммуникаций) с инвесторами (IR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числа контактов с инвесторам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муниципального 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инвестиц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ной капитал по полному кругу организаций.</w:t>
            </w:r>
          </w:p>
        </w:tc>
      </w:tr>
      <w:tr>
        <w:trPr>
          <w:trHeight w:val="70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едиа-пакета для коммуникаций  с инвесторам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РиИ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нтернет - портала для связи с инвесторам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едиа-пакета для коммуникаций  с инвесторам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РиИ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новление информации на интернет - портал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жная карта сбора, учета  и анализа информации об отношениях с инвесторами 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И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остановление администрации Петушинского района по утверждению дорожной карты сбора и учета и анализа информаци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отношениях с инвесторами 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ндинг муниципального района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РиИ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знаваемого бренда муниципальное образование «Петушинский район»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ост числа коммуникаций с потенциальными инвесторами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числа контактов с инвесторами.</w:t>
            </w:r>
          </w:p>
          <w:p>
            <w:pPr>
              <w:pStyle w:val="Style23"/>
              <w:numPr>
                <w:ilvl w:val="0"/>
                <w:numId w:val="0"/>
              </w:numPr>
              <w:spacing w:lineRule="auto" w:line="240"/>
              <w:ind w:left="-75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т числа выставочно-ярмарочных     мероприятий с участием администрации Петушинского района.</w:t>
            </w:r>
          </w:p>
          <w:p>
            <w:pPr>
              <w:pStyle w:val="Style23"/>
              <w:numPr>
                <w:ilvl w:val="0"/>
                <w:numId w:val="0"/>
              </w:numPr>
              <w:spacing w:lineRule="auto" w:line="240"/>
              <w:ind w:left="-75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т инвестиц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ной капитал по полному кругу организаций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ежегодное обновление списка компаний, которые могут быть заинтересованы в инвестициях на территории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ХиП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сональная работа с потенциальными инвесторами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ереговоров с компаниями, которые могут быть заинтересованы в инвестициях на территории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ХиП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инвестиционных проектов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коммуникаций с потенциальными инвесторами в сети Интер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РиИТ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ойчивая система коммуникаций с инвесторами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выставочно-ярмарочной деятельности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имиджа территории и продвижение бренда «Муниципальное образование Петушинский район»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5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отчетность о контактах с потенциальными инвесторами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ХиП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результатов контактов с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ниями – инвесторами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6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азвитие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числа индустриальных (промышленных) парков и других объединений предпринимательских структур, созданных с целью развития территории Петуш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инвестиц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ной капитал по полному кругу организаций</w:t>
            </w:r>
          </w:p>
        </w:tc>
      </w:tr>
      <w:tr>
        <w:trPr>
          <w:trHeight w:val="140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3 объектов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услуг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РиИТ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лечение инвесторов во вновь созданные структуры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нятие инфраструктурных ограничений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муниципального 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инвестиц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сновной капитал по полному кругу организаций.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ейтинга инфраструктурных ограничений по результатам опроса предпринимателей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ХиП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 инфраструктурных проблем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и ежегодное обновление Плана созд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х объектов и объектов инфраструктуры района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ХиП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ЦиТ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инфраструктурных ограничений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дрение электронных экспертно-аналитических систем управления развитием 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РиИТ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ая система моделирования инвестиционных процессо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 корректировки стратегических направлений развития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отка электронного Атласа инвестиционных проектов и площадок и сопровождающего программного обеспечения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РиИТ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ход на принципы инвестиционного моделирования развития территории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РиИТ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едрение расчетов капитала территории для мониторинга эффективности экономики района по современным показателям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РиИТ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овершенствование нормативной базы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муниципального 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инвестиц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сновной капитал по полному кругу организаций.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постановления администрации Петушинского района «О порядке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я и поддержки  инвестиционных проектов»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ПиА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нормативной базы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иповой формы инвестиционного соглашения об условиях реализации приоритетного инвестиционного проекта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ПиА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нормативной базы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регламента сопровождения инвестиционных проек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инципу «одного окна»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ПиА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административных барьеров для потенциальных инвесторов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нвестиционной декларации района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ПиА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миджа территории и продвижение бренда «Муниципальное образование Петушинский район»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rPr/>
      </w:pPr>
      <w:r>
        <w:rPr/>
        <w:t xml:space="preserve">7.Приложение № 3 к Программе изложить в следующей редакции: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5954" w:hanging="0"/>
        <w:jc w:val="center"/>
        <w:rPr/>
      </w:pPr>
      <w:r>
        <w:rPr/>
        <w:t xml:space="preserve">«Приложение №3 </w:t>
      </w:r>
    </w:p>
    <w:p>
      <w:pPr>
        <w:pStyle w:val="Normal"/>
        <w:widowControl w:val="false"/>
        <w:autoSpaceDE w:val="false"/>
        <w:ind w:left="5954" w:hanging="0"/>
        <w:jc w:val="center"/>
        <w:rPr/>
      </w:pPr>
      <w:r>
        <w:rPr/>
        <w:t xml:space="preserve">к Программе «Повышение инвестиционной привлекательности </w:t>
      </w:r>
    </w:p>
    <w:p>
      <w:pPr>
        <w:pStyle w:val="Normal"/>
        <w:widowControl w:val="false"/>
        <w:autoSpaceDE w:val="false"/>
        <w:ind w:left="5954" w:hanging="0"/>
        <w:jc w:val="center"/>
        <w:rPr>
          <w:b/>
          <w:b/>
        </w:rPr>
      </w:pPr>
      <w:r>
        <w:rPr/>
        <w:t>Петушинского района</w:t>
      </w:r>
      <w:r>
        <w:rPr>
          <w:b/>
        </w:rPr>
        <w:t xml:space="preserve">»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>«Повышение инвестиционной привлекательности Петушинского района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215" w:type="dxa"/>
        <w:jc w:val="left"/>
        <w:tblInd w:w="-15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10"/>
        <w:gridCol w:w="992"/>
        <w:gridCol w:w="576"/>
        <w:gridCol w:w="576"/>
        <w:gridCol w:w="777"/>
        <w:gridCol w:w="576"/>
        <w:gridCol w:w="576"/>
        <w:gridCol w:w="576"/>
        <w:gridCol w:w="682"/>
        <w:gridCol w:w="557"/>
        <w:gridCol w:w="565"/>
        <w:gridCol w:w="568"/>
        <w:gridCol w:w="623"/>
        <w:gridCol w:w="10"/>
        <w:gridCol w:w="851"/>
      </w:tblGrid>
      <w:tr>
        <w:trPr>
          <w:trHeight w:val="122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ых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-2025 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0" w:first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 мероприятия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й программ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2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77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77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73,211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79,0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2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3,211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поселени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1860,0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Создание системы отношений (коммуникаций) с инвесторами (IR), в том числе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,3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3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Разработка медиа-пакета для коммуникаций  с инвестор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Обновление медиа-пакета для коммуникаций  с инвесторам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Дорожная карта сбора, учета  и анализа информации об отношениях с инвесторам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68" w:firstLine="10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68" w:firstLine="10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Брендинг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3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3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.Рост числа коммуникаций с потенциальными инвесторами, в том числ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2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1132,911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2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32,911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Разработка и ежегодное обновление списка компаний, которые могут быть заинтересованы в инвестициях на территории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Организация переговоров с компаниями, которые могут быть заинтересованы в инвестициях на террит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Поддержка и развитие коммуникаций с потенциальными инвесторами в сети И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Активизация выставочно-ярмарочно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2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32,911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2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32,911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Ежегодная отчетность о контактах с потенциальными инвесто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3.Развитие индустриальных (промышленных) парков и друг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бъединений предпринимательских структур, созданных с целью развития территории Петуш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1860,0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860,0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1.Создание индустриальных (промышленных) парков и других объединений предпринимательских структур, созданных с целью развития территории Петушинск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Продвижение услуг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60,0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60,0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Снятие инфраструктурных ограни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Составление рейтинга инфраструктурных ограничений по результатам опроса предпринимате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2. Формирование и ежегодное обновление Плана созд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вестиционных объектов и объектов инфраструктуры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Внедрение электронных экспертно-аналитических систем управления развитие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1. Разработка электронного Атласа инвестиционных проектов и площадок и сопровождающего программ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2. Переход на принципы инвестиционного моделирования развития террит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3. Внедрение расчетов капитала территории для мониторинга эффективности экономики района по современным показа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Совершенствование нормативной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1. Разработка постановления  администрации Петушинского района «О порядке рассмотрения и поддержки инвестиционных проек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Разработка типовой формы инвестиционного соглашения об условиях реализации приоритетного инвестиционного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3. Разработка регламента сопровождения инвестиционных проекто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инципу «одного ок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Разработка инвестиционной декларации райо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numPr>
        <w:ilvl w:val="0"/>
        <w:numId w:val="1"/>
      </w:numPr>
      <w:spacing w:lineRule="auto" w:line="288"/>
      <w:jc w:val="both"/>
    </w:pPr>
    <w:rPr>
      <w:rFonts w:eastAsia="Calibri"/>
      <w:bCs/>
      <w:szCs w:val="22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8:31:00Z</dcterms:created>
  <dc:creator>Головина</dc:creator>
  <dc:description/>
  <cp:keywords/>
  <dc:language>en-US</dc:language>
  <cp:lastModifiedBy>Ирина И.Г. Алексеева</cp:lastModifiedBy>
  <cp:lastPrinted>2023-01-10T16:53:00Z</cp:lastPrinted>
  <dcterms:modified xsi:type="dcterms:W3CDTF">2023-03-15T08:31:00Z</dcterms:modified>
  <cp:revision>2</cp:revision>
  <dc:subject/>
  <dc:title>РОССИЙСКАЯ ФЕДЕРАЦИЯ</dc:title>
</cp:coreProperties>
</file>