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 xml:space="preserve"> 28.03.2025</w:t>
      </w:r>
      <w:r>
        <w:rPr>
          <w:b/>
        </w:rPr>
        <w:t xml:space="preserve">                                                   г. Петушки                                                             № </w:t>
      </w:r>
      <w:r>
        <w:rPr>
          <w:b/>
          <w:u w:val="single"/>
        </w:rPr>
        <w:t>39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   А.В. КУРБА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 xml:space="preserve">28.03.2025 </w:t>
      </w:r>
      <w:r>
        <w:rPr/>
        <w:t xml:space="preserve"> № </w:t>
      </w:r>
      <w:r>
        <w:rPr>
          <w:u w:val="single"/>
        </w:rPr>
        <w:t>397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аспорт муниципальной программы «Повышение инвестиционной привлекательности Петушинского район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ПАСПОРТ МУНИЦИПАЛЬНОЙ ПРОГРАММЫ</w:t>
        <w:br/>
        <w:t>«ПОВЫШЕНИЕ ИНВЕСТИЦИОННОЙ ПРИВЛЕКАТЕЛЬНОСТИ</w:t>
        <w:br/>
        <w:t>ПЕТУШИНСКОГО РАЙОНА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овышение инвестиционной привлекательности Петушинского района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24.12.2024 № 88/1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муниципальной программы «Повышение инвестиционной привлекательности Петуши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тратегического планирования, инвестиционной политики и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имущественных и земельных ресурсов» Петушинского района Владими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сельского хозяйства и продовольствия Петушинского района» Владимирской области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жизнеобеспечения, функционирования инфраструктуры, прогнозирования рисков администрации Петушинского района.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.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предприятий в различных отраслях экономики на территории района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рост числа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)рост числа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)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)постановка на кадастровый учет ранее неучтенных объектов.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935,8705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99,07488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76,7956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6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3,7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5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бластной бюджет – 209,5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658,60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5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бластной бюджет – 189,5748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59,9776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6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5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7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5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 потенциальными инвесторами (от 10 в 2015 году до 117 к 2027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3)рост инвестиций в основной капитал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увеличение ежегодных инвестиций в основной капитал к 2027 году до 7,2 млрд. рубле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 xml:space="preserve">5)развитие индустриальных (промышленных) парков - не менее 1 промышленного парка, </w:t>
            </w:r>
            <w:r>
              <w:rPr/>
              <w:t>созданного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6)постановка неучтенных объектов на кадастровый учет в количестве 148 объект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7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2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5935,8705 тыс. руб., в том чис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областной бюджет – 399,07488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местный бюджет – 3676,79562 тыс.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60,0 тыс. руб.».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/>
        <w:t>3.Приложение № 1 к Программе изложить в следующей редак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«Приложение №1 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851"/>
        <w:gridCol w:w="567"/>
        <w:gridCol w:w="561"/>
        <w:gridCol w:w="560"/>
        <w:gridCol w:w="580"/>
        <w:gridCol w:w="722"/>
        <w:gridCol w:w="567"/>
        <w:gridCol w:w="567"/>
        <w:gridCol w:w="567"/>
        <w:gridCol w:w="567"/>
        <w:gridCol w:w="567"/>
        <w:gridCol w:w="553"/>
        <w:gridCol w:w="581"/>
        <w:gridCol w:w="567"/>
        <w:gridCol w:w="567"/>
      </w:tblGrid>
      <w:tr>
        <w:trPr>
          <w:trHeight w:val="165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63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контактов с инвестор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9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в основной капитал по полному кругу организац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158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тавленных на кадастровый учет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4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«Приложение №3 </w:t>
      </w:r>
    </w:p>
    <w:p>
      <w:pPr>
        <w:pStyle w:val="Normal"/>
        <w:widowControl w:val="false"/>
        <w:tabs>
          <w:tab w:val="clear" w:pos="708"/>
          <w:tab w:val="left" w:pos="6555" w:leader="none"/>
          <w:tab w:val="center" w:pos="10262" w:leader="none"/>
        </w:tabs>
        <w:autoSpaceDE w:val="false"/>
        <w:ind w:left="5954" w:hanging="0"/>
        <w:rPr/>
      </w:pPr>
      <w:r>
        <w:rPr/>
        <w:tab/>
        <w:tab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46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992"/>
        <w:gridCol w:w="851"/>
        <w:gridCol w:w="708"/>
        <w:gridCol w:w="851"/>
        <w:gridCol w:w="850"/>
        <w:gridCol w:w="709"/>
        <w:gridCol w:w="709"/>
        <w:gridCol w:w="709"/>
        <w:gridCol w:w="708"/>
        <w:gridCol w:w="666"/>
        <w:gridCol w:w="752"/>
        <w:gridCol w:w="992"/>
        <w:gridCol w:w="685"/>
        <w:gridCol w:w="732"/>
        <w:gridCol w:w="16"/>
        <w:gridCol w:w="1119"/>
      </w:tblGrid>
      <w:tr>
        <w:trPr>
          <w:trHeight w:val="6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7 годы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программ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,55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5,870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,574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07488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,977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6,79562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Брендинг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3.Развитие индустриальных (промышленных) парков и дру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Снятие инфраструктурных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5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052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74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07488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7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7762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5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0525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74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07488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7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7762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Совершенствование норматив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постановления  администрации Петушинского района «О порядке рассмотрения и поддержки инвестиционных про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14:00Z</dcterms:created>
  <dc:creator>Головина</dc:creator>
  <dc:description/>
  <cp:keywords/>
  <dc:language>en-US</dc:language>
  <cp:lastModifiedBy>Ирина И.Г. Алексеева</cp:lastModifiedBy>
  <cp:lastPrinted>2025-04-01T11:59:00Z</cp:lastPrinted>
  <dcterms:modified xsi:type="dcterms:W3CDTF">2025-04-01T09:14:00Z</dcterms:modified>
  <cp:revision>2</cp:revision>
  <dc:subject/>
  <dc:title>РОССИЙСКАЯ ФЕДЕРАЦИЯ</dc:title>
</cp:coreProperties>
</file>