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ЕТУ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28.12.2024</w:t>
      </w:r>
      <w:r>
        <w:rPr>
          <w:b/>
        </w:rPr>
        <w:t xml:space="preserve">                                                   г. Петушки                                                             № </w:t>
      </w:r>
      <w:r>
        <w:rPr>
          <w:b/>
          <w:u w:val="single"/>
        </w:rPr>
        <w:t>1273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постановление </w:t>
      </w:r>
    </w:p>
    <w:p>
      <w:pPr>
        <w:pStyle w:val="Normal"/>
        <w:rPr>
          <w:i/>
          <w:i/>
        </w:rPr>
      </w:pPr>
      <w:r>
        <w:rPr>
          <w:i/>
        </w:rPr>
        <w:t>администрации Петушинского района</w:t>
      </w:r>
    </w:p>
    <w:p>
      <w:pPr>
        <w:pStyle w:val="Normal"/>
        <w:rPr>
          <w:i/>
          <w:i/>
        </w:rPr>
      </w:pPr>
      <w:r>
        <w:rPr>
          <w:i/>
        </w:rPr>
        <w:t>от 10.09.2015 № 1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рядком разработки, утверждения и проведения оценки эффективности реализации муниципальных программ в муниципальном образовании «Петушинский район», утвержденным постановлением администрации Петушинского района от 11.02.2015 № 224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Петушинского района от 10.09.2015 № 1411 «Об утверждении муниципальной программы «Повышение инвестиционной привлекательности Петушинского района» согласно приложению.</w:t>
      </w:r>
    </w:p>
    <w:p>
      <w:pPr>
        <w:pStyle w:val="Normal"/>
        <w:spacing w:before="0" w:after="120"/>
        <w:ind w:right="-2" w:firstLine="709"/>
        <w:jc w:val="both"/>
        <w:rPr/>
      </w:pPr>
      <w:r>
        <w:rPr>
          <w:sz w:val="28"/>
          <w:szCs w:val="28"/>
        </w:rPr>
        <w:t xml:space="preserve">2. Постановление вступает в силу со дня официального опубликования в районной газете «Вперед» без приложения, полного текста в </w:t>
      </w:r>
      <w:r>
        <w:rPr>
          <w:color w:val="000000"/>
          <w:sz w:val="28"/>
          <w:szCs w:val="28"/>
        </w:rPr>
        <w:t>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</w:t>
      </w:r>
      <w:r>
        <w:rPr>
          <w:sz w:val="28"/>
          <w:szCs w:val="28"/>
        </w:rPr>
        <w:t>.</w:t>
      </w:r>
    </w:p>
    <w:p>
      <w:pPr>
        <w:pStyle w:val="Normal"/>
        <w:spacing w:lineRule="auto" w:line="252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     А.В. КУРБ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 xml:space="preserve">     </w:t>
      </w:r>
      <w:r>
        <w:rPr/>
        <w:t>Приложение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/>
        <w:t>Петушинского района</w:t>
      </w:r>
    </w:p>
    <w:p>
      <w:pPr>
        <w:pStyle w:val="Normal"/>
        <w:widowControl w:val="false"/>
        <w:autoSpaceDE w:val="false"/>
        <w:ind w:left="6379" w:hanging="0"/>
        <w:jc w:val="center"/>
        <w:rPr>
          <w:sz w:val="28"/>
          <w:szCs w:val="28"/>
          <w:u w:val="single"/>
        </w:rPr>
      </w:pPr>
      <w:r>
        <w:rPr/>
        <w:t xml:space="preserve">от </w:t>
      </w:r>
      <w:r>
        <w:rPr>
          <w:u w:val="single"/>
        </w:rPr>
        <w:t>28.12.2024</w:t>
      </w:r>
      <w:r>
        <w:rPr/>
        <w:t xml:space="preserve"> № </w:t>
      </w:r>
      <w:r>
        <w:rPr>
          <w:u w:val="single"/>
        </w:rPr>
        <w:t>1273</w:t>
      </w:r>
    </w:p>
    <w:p>
      <w:pPr>
        <w:pStyle w:val="Normal"/>
        <w:spacing w:before="0" w:after="120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Паспорт муниципальной программы «Повышение инвестиционной привлекательности Петушинского района» изложить в следующе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«ПАСПОРТ МУНИЦИПАЛЬНОЙ ПРОГРАММЫ</w:t>
        <w:br/>
        <w:t>«ПОВЫШЕНИЕ ИНВЕСТИЦИОННОЙ ПРИВЛЕКАТЕЛЬНОСТИ</w:t>
        <w:br/>
        <w:t>ПЕТУШИНСКОГО РАЙОНА»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894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Повышение инвестиционной привлекательности Петушинского района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тратегия социально-экономического развития муниципального образования «Петушинский район» Владимирской области на период до 2030 года», утвержденная решением Совета народных депутатов Петушинского района от 17.12.2019 № 115/14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постановление администрации Петушинского района от</w:t>
            </w:r>
            <w:r>
              <w:rPr>
                <w:i/>
              </w:rPr>
              <w:t xml:space="preserve"> </w:t>
            </w:r>
            <w:r>
              <w:rPr/>
              <w:t>11.02.2015 № 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</w:t>
            </w:r>
            <w:r>
              <w:rPr>
                <w:i/>
              </w:rPr>
              <w:t>»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ряжение администрации Петушинского района от 26.02.2015 №08-р «О разработке муниципальной программы «Повышение инвестиционной привлекательности Петушинского района на 2015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стратегического планирования, инвестиционной политики и экономического развития администрации Петушинского района Владимирской области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аналитическо-правовой работы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«Управление имущественных и земельных ресурсов» Петушинского района Владимир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казенное учреждение «Управление сельского хозяйства и продовольствия Петушинского района» Владимирской области;</w:t>
            </w:r>
          </w:p>
          <w:p>
            <w:pPr>
              <w:pStyle w:val="Normal"/>
              <w:rPr/>
            </w:pPr>
            <w:r>
              <w:rPr/>
              <w:t>отдел цифрового развития и информационных технологий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Петушинского района Владимир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жизнеобеспечения, функционирования инфраструктуры, прогнозирования рисков администрации Петушинского района.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мерческие организации и предприятия Петушинского района 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сторы (по согласованию).</w:t>
            </w:r>
          </w:p>
        </w:tc>
      </w:tr>
      <w:tr>
        <w:trPr>
          <w:trHeight w:val="82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инвестиционной привлекательности муниципального образования «Петушинский район», следствием которого должен стать рост инвестиций в основной капитал и создание новых предприятий в различных отраслях экономики на территории района</w:t>
            </w:r>
          </w:p>
        </w:tc>
      </w:tr>
      <w:tr>
        <w:trPr>
          <w:trHeight w:val="183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1)создание системы отношений (коммуникаций) с инвесторами (IR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2)рост числа коммуникаций с потенциальными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3)развитие индустриальных (промышленных) парков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4)снятие инфраструктурных ограничени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5)совершенствование нормативной базы</w:t>
            </w:r>
          </w:p>
        </w:tc>
      </w:tr>
      <w:tr>
        <w:trPr>
          <w:trHeight w:val="1975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и показател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1)рост числа контактов с инвестор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)рост инвестиций в основной капитал по полному кругу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)рост числа выставочно-ярмарочных мероприятий с участием администрац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)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)постановка на кадастровый учет ранее неучтенных объектов.</w:t>
            </w:r>
          </w:p>
        </w:tc>
      </w:tr>
      <w:tr>
        <w:trPr>
          <w:trHeight w:val="683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- 2027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 бюджетных ассигнований  Программы, в том числе  по годам и источникам 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весь период ее реализации составляет 5636,318 тыс. рублей, в том числе: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09,5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566,818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186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74,2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17,211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63,8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99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0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206,3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3,7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ind w:firstLine="17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: федеральный бюджет – 0,0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руб.;</w:t>
            </w:r>
          </w:p>
          <w:p>
            <w:pPr>
              <w:pStyle w:val="ConsPlusNormal"/>
              <w:ind w:firstLine="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45,0 тыс. руб.;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 –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4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областной бюджет – 209,5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ный бюджет – 658,607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5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ный бюджет – 3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6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ный бюджет – 30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27 год: федеральны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ластной бюджет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местный бюджет – 350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 поселений – 0,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 – 620,0 тыс. руб.</w:t>
            </w:r>
          </w:p>
        </w:tc>
      </w:tr>
      <w:tr>
        <w:trPr>
          <w:trHeight w:val="112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результате реализации Программы должен быть обеспечен значительный приток инвестиций, позволяющий сохранить и укрепить позиции Петушинского района в качестве развитого промышленного центра Владимирской области. Результатами реализации программных мероприятий должны быт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создание централизованной системы коммуникаций с инвесторами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2)значительный рост числа взаимодействий с потенциальными инвесторами (от 10 в 2015 году до 117 к 2027 году)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3)рост инвестиций в основной капитал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4)увеличение ежегодных инвестиций в основной капитал к 2027 году до 7,2 млрд. рублей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 xml:space="preserve">5)развитие индустриальных (промышленных) парков - не менее 1 промышленного парка, </w:t>
            </w:r>
            <w:r>
              <w:rPr/>
              <w:t>созданного с целью развития территории Петушинского района</w:t>
            </w:r>
            <w:r>
              <w:rPr>
                <w:bCs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bCs/>
              </w:rPr>
            </w:pPr>
            <w:r>
              <w:rPr>
                <w:bCs/>
              </w:rPr>
              <w:t>6)постановка неучтенных объектов на кадастровый учет в количестве 130 объектов;</w:t>
            </w:r>
          </w:p>
          <w:p>
            <w:pPr>
              <w:pStyle w:val="Normal"/>
              <w:widowControl w:val="false"/>
              <w:autoSpaceDE w:val="false"/>
              <w:ind w:left="15" w:hanging="0"/>
              <w:jc w:val="both"/>
              <w:rPr/>
            </w:pPr>
            <w:r>
              <w:rPr>
                <w:bCs/>
              </w:rPr>
              <w:t>7)принятие нормативных  документов, касающихся  инвестиционной политики администрации Петушинского района, позволяющей повысить качество муниципального управления и снизить административные барьеры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/>
        <w:t>2. Раздел 3 изложить в следующей редакции:</w:t>
      </w:r>
    </w:p>
    <w:p>
      <w:pPr>
        <w:pStyle w:val="Normal"/>
        <w:autoSpaceDE w:val="false"/>
        <w:ind w:firstLine="540"/>
        <w:jc w:val="center"/>
        <w:rPr/>
      </w:pPr>
      <w:r>
        <w:rPr/>
        <w:t>«3. Целевые показатели (индикаторы)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результате реализации Программы должен быть обеспечен значительный приток инвестиций, позволяющий сохранить и укрепить позиции Петушинского района в качестве развитого промышленного центра Владимирской области. Результатами реализации программных мероприятий должны быть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1) создание централизованной системы коммуникаций с инвесторам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2) значительный рост числа взаимодействий с потенциальными инвесторам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3) рост инвестиций в основной капитал по полному кругу организаций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4) увеличение ежегодных инвестиций в основной капитал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5) развитие индустриальных (промышленных) парков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6) постановка неучтенных объектов на кадастровый учет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 xml:space="preserve">7) </w:t>
      </w:r>
      <w:r>
        <w:rPr>
          <w:bCs/>
        </w:rPr>
        <w:t>принятие нормативных документов, касающихся инвестиционной политики администрации Петушинского района, позволяющей повысить качество муниципального управления и снизить административные барьеры</w:t>
      </w:r>
      <w:r>
        <w:rPr/>
        <w:t>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2. Успешное выполнение мероприятий Программы позволит обеспечить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1) рост числа контактов с инвесторам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2) рост инвестиций в основной капитал по полному кругу организаций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3) рост числа выставочно-ярмарочных мероприятий с участием администрации Петушинского район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4) 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5) постановку на кадастровый учет ранее неучтенных объектов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 xml:space="preserve">3. Целевые показатели определены на каждый год реализации Программы и указаны в </w:t>
      </w:r>
      <w:hyperlink r:id="rId4">
        <w:r>
          <w:rPr>
            <w:rStyle w:val="InternetLink"/>
          </w:rPr>
          <w:t>приложении № 1</w:t>
        </w:r>
      </w:hyperlink>
      <w:r>
        <w:rPr/>
        <w:t xml:space="preserve"> к Программе.»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/>
        <w:t>3.Пункт 2 раздела 5 изложить в следующей редакции: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/>
        <w:t>«2.Общий объем финансирования Программы составляет 5636,318 тыс. руб., в том числе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федеральный бюджет – 0,0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областной бюджет – 209,5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местный бюджет – 3566,818тыс. руб.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/>
        <w:t xml:space="preserve"> – </w:t>
      </w:r>
      <w:r>
        <w:rPr/>
        <w:t>бюджет поселений – 0,0 руб.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 xml:space="preserve"> – </w:t>
      </w:r>
      <w:r>
        <w:rPr/>
        <w:t>внебюджетные источники – 1860,0 тыс. руб.»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>4. Раздел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6. Прогноз конечных результатов реализации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реализации Программы должен быть обеспечен значительный приток инвестиций, позволяющий сохранить и укрепить позиции Петушинского района в качестве развитого промышленного центра Владимирской области. Результатами реализации программных мероприятий должны быть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. Создание централизованной системы коммуникаций с инвестор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. Значительный рост числа взаимодействий с потенциальными инвесторами (от 10 в 2015 году до 117 к 2027 году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 Рост инвестиций в основной капитал по полному кругу организаци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 Увеличение ежегодных инвестиций в основной капитал к 2027 году до 7,2 млрд. рублей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 Развитие индустриальных (промышленных) парков - не менее 1 промышленного парка, созданного с целью развития территории Петушинского район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6. Постановка неучтенных объектов на кадастровый учет в количестве 130 объект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7. Принятие нормативных документов, касающихся инвестиционной политики администрации Петушинского района, позволяющей повысить качество муниципального управления и снизить административные барьеры.».</w:t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Arial" w:hAnsi="Arial" w:cs="Arial"/>
        </w:rPr>
      </w:pPr>
      <w:r>
        <w:rPr/>
        <w:t>5.Приложение № 1 к Программе изложить в следующей редакци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812" w:hanging="0"/>
        <w:jc w:val="center"/>
        <w:rPr/>
      </w:pPr>
      <w:r>
        <w:rPr/>
        <w:t xml:space="preserve">«Приложение №1 </w:t>
      </w:r>
    </w:p>
    <w:p>
      <w:pPr>
        <w:pStyle w:val="Normal"/>
        <w:widowControl w:val="false"/>
        <w:autoSpaceDE w:val="false"/>
        <w:ind w:left="5812" w:hanging="0"/>
        <w:jc w:val="center"/>
        <w:rPr/>
      </w:pPr>
      <w:r>
        <w:rPr/>
        <w:t xml:space="preserve">к Программе «Повышение инвестиционной привлекательности </w:t>
      </w:r>
    </w:p>
    <w:p>
      <w:pPr>
        <w:pStyle w:val="Normal"/>
        <w:widowControl w:val="false"/>
        <w:autoSpaceDE w:val="false"/>
        <w:ind w:left="5812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</w:t>
      </w:r>
      <w:r>
        <w:rPr>
          <w:b/>
        </w:rPr>
        <w:t xml:space="preserve">» </w:t>
      </w:r>
      <w:r>
        <w:rPr/>
        <w:t>и их значен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51"/>
        <w:gridCol w:w="851"/>
        <w:gridCol w:w="567"/>
        <w:gridCol w:w="561"/>
        <w:gridCol w:w="560"/>
        <w:gridCol w:w="580"/>
        <w:gridCol w:w="72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65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165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63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контактов с инвестор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94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и в основной капитал по полному кругу организаци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158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выставочно-ярмарочных мероприятий с участием администрации Петуши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ндустриальных (промышленных) парков и других объединений предпринимательских структур, созданных с целью развития территории Петушинского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7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ставленных на кадастровый учет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/>
        <w:t>6.Приложение № 2 к Программе 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/>
        <w:t>«Приложение №2</w:t>
      </w:r>
    </w:p>
    <w:p>
      <w:pPr>
        <w:pStyle w:val="Normal"/>
        <w:widowControl w:val="false"/>
        <w:autoSpaceDE w:val="false"/>
        <w:ind w:left="6096" w:hanging="0"/>
        <w:jc w:val="center"/>
        <w:rPr/>
      </w:pPr>
      <w:r>
        <w:rPr/>
        <w:t>к Программе «Повышение инвестиционной привлекательности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>»</w:t>
      </w:r>
    </w:p>
    <w:p>
      <w:pPr>
        <w:pStyle w:val="Normal"/>
        <w:widowControl w:val="false"/>
        <w:autoSpaceDE w:val="false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сновных мероприятий муниципальной программы 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»</w:t>
      </w:r>
    </w:p>
    <w:p>
      <w:pPr>
        <w:pStyle w:val="Normal"/>
        <w:jc w:val="right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071"/>
        <w:gridCol w:w="25"/>
        <w:gridCol w:w="1309"/>
        <w:gridCol w:w="67"/>
        <w:gridCol w:w="752"/>
        <w:gridCol w:w="753"/>
        <w:gridCol w:w="1322"/>
        <w:gridCol w:w="3107"/>
      </w:tblGrid>
      <w:tr>
        <w:trPr>
          <w:trHeight w:val="22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ветс-твенный испол-нитель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мероприятия с показателями программы </w:t>
            </w:r>
          </w:p>
        </w:tc>
      </w:tr>
      <w:tr>
        <w:trPr>
          <w:trHeight w:val="22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чала реали-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кон-чания реали-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здание системы отношений (коммуникаций) с инвесторами (IR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контактов с инвесторами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.</w:t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диа-пакета для коммуникаций  с инвесторам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нтернет - портала для связи с инвесторам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едиа-пакета для коммуникаций  с инвесторам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информации на интернет - портал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жная карта сбора, учета  и анализа информации об отношениях с инвесторами 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 МУ «УИиЗР»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Петушинского района по утверждению дорожной карты сбора и учета и анализа информаци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ношениях с инвесторами 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ндинг муниципального район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МУ «УИиЗР» ОЦРиИ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знаваемого бренда муниципальное образование «Петушин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т числа коммуникаций с потенциальными инвесторами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контактов с инвесторами.</w:t>
            </w:r>
          </w:p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-7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числа выставочно-ярмарочных мероприятий с участием администрации Петушинского района.</w:t>
            </w:r>
          </w:p>
          <w:p>
            <w:pPr>
              <w:pStyle w:val="Style23"/>
              <w:numPr>
                <w:ilvl w:val="0"/>
                <w:numId w:val="0"/>
              </w:numPr>
              <w:spacing w:lineRule="auto" w:line="240"/>
              <w:ind w:left="-75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МУ «УИиЗР» МКУ 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ьная работа с потенциальными инвесторами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ереговоров с компаниями, которые могут быть заинтересованы в инвестициях на территор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 МУ «УИиЗР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инвестиционных проектов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коммуникаций с потенциальными инвесторами в сети Интер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ойчивая система коммуникаций с инвесторами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выставочно-ярмарочной деятельност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имиджа территории и продвижение бренда «Муниципальное образование Петушинский район»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отчетность о контактах с потенциальными инвесторам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 МУ «УИиЗР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результатов контактов с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ниями – инвесторами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числа индустриальных (промышленных) парков и других объединений предпринимательских структур, созданных с целью развития территории Петуш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й капитал по полному кругу организаций</w:t>
            </w:r>
          </w:p>
        </w:tc>
      </w:tr>
      <w:tr>
        <w:trPr>
          <w:trHeight w:val="140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 МУ «УИиЗР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объектов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инвесторов во вновь созданные структуры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нятие инфраструктурных ограничений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й капитал по полному кругу организаций.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йтинга инфраструктурных ограничений по результатам опроса предпринимателей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МУ «УИиЗР» 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 инфраструктурных проблем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и ежегодное обновление Плана соз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х объектов и объектов инфраструктуры район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ПИПиЭР МУ «УИиЗР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Хи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ФИП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инфраструктурных ограничений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2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комплексных кадастровых работ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ИиЗР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электронных экспертно-аналитических систем управления развитием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система моделирования инвестиционных процесс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 корректировки стратегических направлений развития 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ход на принципы инвестиционного моделирования развития территории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СПИПиЭР ОЦРиИТ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вершенствование нормативной базы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муниципального 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инвестиц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й капитал по полному кругу организаций.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становления администрации Петушинского района «О порядке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и поддержки  инвестиционных проектов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нормативной базы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нормативной базы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регламента сопровождения инвестиционных про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нципу «одного окна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административных барьеров для потенциальных инвесторов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нвестиционной декларации район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П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ИПиЭР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миджа территории и продвижение бренда «Муниципальное образование Петушинский район»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7.Приложение № 3 к Программе изложить в следующей редакции: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5954" w:hanging="0"/>
        <w:jc w:val="center"/>
        <w:rPr/>
      </w:pPr>
      <w:r>
        <w:rPr/>
        <w:t xml:space="preserve">«Приложение №3 </w:t>
      </w:r>
    </w:p>
    <w:p>
      <w:pPr>
        <w:pStyle w:val="Normal"/>
        <w:widowControl w:val="false"/>
        <w:tabs>
          <w:tab w:val="clear" w:pos="708"/>
          <w:tab w:val="left" w:pos="6555" w:leader="none"/>
          <w:tab w:val="center" w:pos="10262" w:leader="none"/>
        </w:tabs>
        <w:autoSpaceDE w:val="false"/>
        <w:ind w:left="5954" w:hanging="0"/>
        <w:rPr/>
      </w:pPr>
      <w:r>
        <w:rPr/>
        <w:tab/>
        <w:tab/>
        <w:t xml:space="preserve">к Программе «Повышение инвестиционной привлекательности </w:t>
      </w:r>
    </w:p>
    <w:p>
      <w:pPr>
        <w:pStyle w:val="Normal"/>
        <w:widowControl w:val="false"/>
        <w:autoSpaceDE w:val="false"/>
        <w:ind w:left="5954" w:hanging="0"/>
        <w:jc w:val="center"/>
        <w:rPr>
          <w:b/>
          <w:b/>
        </w:rPr>
      </w:pPr>
      <w:r>
        <w:rPr/>
        <w:t>Петушинского района</w:t>
      </w:r>
      <w:r>
        <w:rPr>
          <w:b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Повышение инвестиционной привлекательности Петушинского района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294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992"/>
        <w:gridCol w:w="851"/>
        <w:gridCol w:w="708"/>
        <w:gridCol w:w="851"/>
        <w:gridCol w:w="850"/>
        <w:gridCol w:w="709"/>
        <w:gridCol w:w="709"/>
        <w:gridCol w:w="709"/>
        <w:gridCol w:w="708"/>
        <w:gridCol w:w="666"/>
        <w:gridCol w:w="752"/>
        <w:gridCol w:w="752"/>
        <w:gridCol w:w="685"/>
        <w:gridCol w:w="732"/>
        <w:gridCol w:w="6"/>
        <w:gridCol w:w="845"/>
        <w:gridCol w:w="6"/>
      </w:tblGrid>
      <w:tr>
        <w:trPr>
          <w:trHeight w:val="64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5-2027 годы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0"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0" w:first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 мероприятия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й программ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,1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9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6,318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5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9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,6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6,818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Создание системы отношений (коммуникаций) с инвесторами (IR), в том числе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6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5,907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5,907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Разработка медиа-пакета для коммуникаций  с инвестор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Дорожная карта сбора, учета  и анализа информации об отношениях с инвесторами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68" w:firstLine="10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Брендинг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5,907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5,907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Рост числа коммуникаций с потенциальными инвесторами, в том числ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Разработка и ежегодное обновление списка компаний, которые могут быть заинтересованы в инвестициях на территории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Организация переговоров с компаниями, которые могут быть заинтересованы в инвестициях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Поддержка и развитие коммуникаций с потенциальными инвесторами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Активизация выставочно-ярмарочн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,911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Ежегодная отчетность о контактах с потенциальными инвес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3.Развитие индустриальных (промышленных) парков и дру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.Создание индустриальных (промышленных) парков и других объединений предпринимательских структур, созданных с целью развития территории Петушин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Продвижение услуг индустриальных (промышленных) парков и других объединений предпринимательских структур, созданных с целью развития территории Петуш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Снятие инфраструктурных ограни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5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5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Составление рейтинга инфраструктурных ограничений по результатам опроса предпринима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2. Формирование и ежегодное обновление Плана созд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онных объектов и объектов инфраструктуры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,5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,5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0</w:t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Внедрение электронных экспертно-аналитических систем управления развитие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1. Разработка электронного Атласа инвестиционных проектов и площадок и сопровождающе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2. Переход на принципы инвестиционного моделирования развития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3. Внедрение расчетов капитала территории для мониторинга эффективности экономики района по современным показ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Совершенствование нормативн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Разработка постановления  администрации Петушинского района «О порядке рассмотрения и поддержки инвестиционных прое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 Разработка типовой формы инвестиционного соглашения об условиях реализации приоритетного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3. Разработка регламента сопровождения инвестиционных проектов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нципу «одного ок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Разработка инвестиционной декларации района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numPr>
        <w:ilvl w:val="0"/>
        <w:numId w:val="1"/>
      </w:numPr>
      <w:spacing w:lineRule="auto" w:line="288"/>
      <w:jc w:val="both"/>
    </w:pPr>
    <w:rPr>
      <w:rFonts w:eastAsia="Calibri"/>
      <w:bCs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RLAW072&amp;n=209973&amp;dst=100173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41:00Z</dcterms:created>
  <dc:creator>Головина</dc:creator>
  <dc:description/>
  <cp:keywords/>
  <dc:language>en-US</dc:language>
  <cp:lastModifiedBy>Ирина И.Г. Алексеева</cp:lastModifiedBy>
  <cp:lastPrinted>2025-01-09T10:13:00Z</cp:lastPrinted>
  <dcterms:modified xsi:type="dcterms:W3CDTF">2025-01-10T08:41:00Z</dcterms:modified>
  <cp:revision>2</cp:revision>
  <dc:subject/>
  <dc:title>РОССИЙСКАЯ ФЕДЕРАЦИЯ</dc:title>
</cp:coreProperties>
</file>