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2964" w:leader="none"/>
          <w:tab w:val="center" w:pos="4815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ПЕТУШ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ладимир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от </w:t>
      </w:r>
      <w:r>
        <w:rPr>
          <w:b/>
          <w:u w:val="single"/>
        </w:rPr>
        <w:t>02.02.2021</w:t>
      </w:r>
      <w:r>
        <w:rPr>
          <w:b/>
        </w:rPr>
        <w:t xml:space="preserve">                                                 г. Петушки                                                             № </w:t>
      </w:r>
      <w:r>
        <w:rPr>
          <w:b/>
          <w:u w:val="single"/>
        </w:rPr>
        <w:t>187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О внесении изменений в постановление </w:t>
      </w:r>
    </w:p>
    <w:p>
      <w:pPr>
        <w:pStyle w:val="Normal"/>
        <w:rPr>
          <w:i/>
          <w:i/>
        </w:rPr>
      </w:pPr>
      <w:r>
        <w:rPr>
          <w:i/>
        </w:rPr>
        <w:t>администрации Петушинского района</w:t>
      </w:r>
    </w:p>
    <w:p>
      <w:pPr>
        <w:pStyle w:val="Normal"/>
        <w:rPr>
          <w:i/>
          <w:i/>
        </w:rPr>
      </w:pPr>
      <w:r>
        <w:rPr>
          <w:i/>
        </w:rPr>
        <w:t>от 10.09.2015 № 141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рядком разработки, утверждения и проведения оценки эффективности реализации муниципальных программ в муниципальном образовании «Петушинский район», утвержденным постановлением администрации Петушинского района от 11.02.2015 № 224, в целях приведения в соответствие с действующим законодательством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spacing w:before="12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постановление администрации Петушинского района от 10.09.2015 № 1411 «Об утверждении муниципальной программы «Повышение инвестиционной привлекательности Петушинского района» (далее – Программа):</w:t>
      </w:r>
    </w:p>
    <w:p>
      <w:pPr>
        <w:pStyle w:val="Normal"/>
        <w:spacing w:before="120" w:after="120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Паспорт Программы изложить в новой редакции согласно приложению № 1.</w:t>
      </w:r>
    </w:p>
    <w:p>
      <w:pPr>
        <w:pStyle w:val="ConsPlusNormal"/>
        <w:spacing w:before="12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Пункт 2 раздела 5 изложить в следующей редакции:</w:t>
      </w:r>
    </w:p>
    <w:p>
      <w:pPr>
        <w:pStyle w:val="ConsPlus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Общий объем финансирования Программы составляет 3623,211 тыс. руб., в том числе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федеральный бюджет – 0,0 руб.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областной бюджет – 0,0 руб.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местный бюджет – 2393,211 тыс. руб.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бюджет поселений – 0,0 руб.;</w:t>
      </w:r>
    </w:p>
    <w:p>
      <w:pPr>
        <w:pStyle w:val="ConsPlusNormal"/>
        <w:widowControl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внебюджетные источники – 1230,0 тыс. руб.».</w:t>
      </w:r>
    </w:p>
    <w:p>
      <w:pPr>
        <w:pStyle w:val="ConsPlusNormal"/>
        <w:widowControl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Пункт 2 раздела 6 изложить в следующей редакции: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120"/>
        <w:ind w:left="0"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«2.</w:t>
      </w:r>
      <w:r>
        <w:rPr>
          <w:sz w:val="28"/>
          <w:szCs w:val="28"/>
        </w:rPr>
        <w:t>Увеличение ежегодных инвестиций в основной капитал к 2023 году до 3,8 млрд. рублей.».</w:t>
      </w:r>
    </w:p>
    <w:p>
      <w:pPr>
        <w:pStyle w:val="ConsPlusNormal"/>
        <w:widowControl/>
        <w:spacing w:before="0" w:after="120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Приложение № 1 к Программе изложить в новой редакции согласно приложению № 2.</w:t>
      </w:r>
    </w:p>
    <w:p>
      <w:pPr>
        <w:pStyle w:val="ConsPlusNormal"/>
        <w:widowControl/>
        <w:spacing w:before="0" w:after="120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Приложение № 2 к Программе изложить в новой редакции согласно приложению № 3.</w:t>
      </w:r>
    </w:p>
    <w:p>
      <w:pPr>
        <w:pStyle w:val="ConsPlusNormal"/>
        <w:widowControl/>
        <w:spacing w:before="0" w:after="120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Приложение № 3 к Программе изложить в новой редакции согласно приложению № 4.</w:t>
      </w:r>
    </w:p>
    <w:p>
      <w:pPr>
        <w:pStyle w:val="Normal"/>
        <w:spacing w:lineRule="auto" w:line="252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вступает в силу со дня официального опубликования в районной газете «Вперед» без приложения, полного текста в </w:t>
      </w:r>
      <w:r>
        <w:rPr>
          <w:color w:val="000000"/>
          <w:sz w:val="28"/>
          <w:szCs w:val="28"/>
        </w:rPr>
        <w:t xml:space="preserve">сетевом издании «Официальный интернет-портал правовой информации Петушинского района» в информационно-телекоммуникационной сети «Интернет» по адресу: VESTNIK-PETRAION.RU </w:t>
      </w:r>
      <w:r>
        <w:rPr>
          <w:sz w:val="28"/>
          <w:szCs w:val="28"/>
        </w:rPr>
        <w:t>и подлежит размещению на официальном сайте органов местного самоуправления муниципального образования «Петушин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  <w:tab/>
        <w:t xml:space="preserve">                                                                       А.В. КУРБАТОВ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/>
        <w:ind w:left="0" w:firstLine="567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постановлению администрации                                                                                                                                                                                Петушинского района                                                                                                                                                                                           от </w:t>
      </w:r>
      <w:r>
        <w:rPr>
          <w:u w:val="single"/>
        </w:rPr>
        <w:t>02.02.2021</w:t>
      </w:r>
      <w:r>
        <w:rPr/>
        <w:t xml:space="preserve"> № </w:t>
      </w:r>
      <w:r>
        <w:rPr>
          <w:u w:val="single"/>
        </w:rPr>
        <w:t>187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«Повышение инвестиционной привлекательности Петушинского района»</w:t>
      </w:r>
    </w:p>
    <w:p>
      <w:pPr>
        <w:pStyle w:val="Normal"/>
        <w:widowControl w:val="false"/>
        <w:autoSpaceDE w:val="false"/>
        <w:jc w:val="center"/>
        <w:rPr/>
      </w:pPr>
      <w:r>
        <w:rPr/>
        <w:t>ПАСПОРТ МУНИЦИПАЛЬНОЙ ПРОГРАММЫ</w:t>
        <w:br/>
        <w:t>«ПОВЫШЕНИЕ ИНВЕСТИЦИОННОЙ ПРИВЛЕКАТЕЛЬНОСТИ</w:t>
        <w:br/>
        <w:t>ПЕТУШИНСКОГО РАЙОНА»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6894"/>
      </w:tblGrid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раммы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«Повышение инвестиционной привлекательности Петушинского района» 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ание для разработки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ановление администрации Петушинского района от</w:t>
            </w:r>
            <w:r>
              <w:rPr>
                <w:i/>
              </w:rPr>
              <w:t xml:space="preserve"> </w:t>
            </w:r>
            <w:r>
              <w:rPr/>
              <w:t>11.02.2015 № 224 «Об утверждении Порядка разработки, утверждения и проведения оценки эффективности реализации муниципальных программ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муниципальном образовании «Петушинский район</w:t>
            </w:r>
            <w:r>
              <w:rPr>
                <w:i/>
              </w:rPr>
              <w:t>»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распоряжение администрации Петушинского района от 26.02.2015 №08-р «О разработке  муниципальной программы «Повышение инвестиционной привлекательности Петушинского района  на 2015-2020 годы»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ветственный (основной) исполнитель Программы 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экономического развития администрации Петушинского района Владимирской области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исполнител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граммы 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авовое управление администрации Петушин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итет по управлению имуществом Петушин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КУ «Управление сельского хозяйства и продовольствия Петушинского района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инансовое управление администрации Петушинского района Владимирской области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частники Программы 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мерческие организации и предприятия Петушинского района (по согласованию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нвесторы </w:t>
            </w:r>
          </w:p>
        </w:tc>
      </w:tr>
      <w:tr>
        <w:trPr>
          <w:trHeight w:val="821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ь Программы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инвестиционной привлекательности муниципального образования «Петушинский район», следствием которого должен стать рост инвестиций в основной капитал и создание новых  предприятий в различных отраслях экономики на территории района</w:t>
            </w:r>
          </w:p>
        </w:tc>
      </w:tr>
      <w:tr>
        <w:trPr>
          <w:trHeight w:val="2588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Программы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hanging="0"/>
              <w:jc w:val="both"/>
              <w:rPr/>
            </w:pPr>
            <w:r>
              <w:rPr>
                <w:bCs/>
              </w:rPr>
              <w:t>1)создание системы отношений (коммуникаций) с инвесторами (IR);</w:t>
            </w:r>
          </w:p>
          <w:p>
            <w:pPr>
              <w:pStyle w:val="Normal"/>
              <w:widowControl w:val="false"/>
              <w:autoSpaceDE w:val="false"/>
              <w:ind w:left="15" w:hanging="0"/>
              <w:jc w:val="both"/>
              <w:rPr/>
            </w:pPr>
            <w:r>
              <w:rPr>
                <w:bCs/>
              </w:rPr>
              <w:t>2)рост числа коммуникаций с потенциальными инвесторами;</w:t>
            </w:r>
          </w:p>
          <w:p>
            <w:pPr>
              <w:pStyle w:val="Normal"/>
              <w:widowControl w:val="false"/>
              <w:autoSpaceDE w:val="false"/>
              <w:ind w:left="15" w:hanging="0"/>
              <w:jc w:val="both"/>
              <w:rPr/>
            </w:pPr>
            <w:r>
              <w:rPr>
                <w:bCs/>
              </w:rPr>
              <w:t>3)развитие индустриальных (промышленных) парков;</w:t>
            </w:r>
          </w:p>
          <w:p>
            <w:pPr>
              <w:pStyle w:val="Normal"/>
              <w:widowControl w:val="false"/>
              <w:autoSpaceDE w:val="false"/>
              <w:ind w:left="15" w:hanging="0"/>
              <w:jc w:val="both"/>
              <w:rPr/>
            </w:pPr>
            <w:r>
              <w:rPr>
                <w:bCs/>
              </w:rPr>
              <w:t>4)снятие инфраструктурных ограничений;</w:t>
            </w:r>
          </w:p>
          <w:p>
            <w:pPr>
              <w:pStyle w:val="Normal"/>
              <w:widowControl w:val="false"/>
              <w:autoSpaceDE w:val="false"/>
              <w:ind w:left="15" w:hanging="0"/>
              <w:jc w:val="both"/>
              <w:rPr/>
            </w:pPr>
            <w:r>
              <w:rPr>
                <w:bCs/>
              </w:rPr>
              <w:t>5)совершенствование нормативной базы</w:t>
            </w:r>
          </w:p>
        </w:tc>
      </w:tr>
      <w:tr>
        <w:trPr>
          <w:trHeight w:val="1975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Целевые индикаторы и показатели Программы 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1)число контактов с инвесторам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2)инвестиции в основной капитал по полному кругу организаци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3)число выставочно-ярмарочных мероприятий с участием администрации Петушин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4)число индустриальных (промышленных) парков и других объединений предпринимательских структур, созданных с целью развития территории Петушинского района</w:t>
            </w:r>
          </w:p>
        </w:tc>
      </w:tr>
      <w:tr>
        <w:trPr>
          <w:trHeight w:val="683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оки и этапы реализации Программы 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5 - 2023 год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891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ъемы  бюджетных ассигнований  программы, в том числе  по годам и источникам  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на весь период ее реализации составляет 3623,211 тыс. рублей, в том числе: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ind w:firstLine="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2393,211 тыс.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ConsPlusNormal"/>
              <w:ind w:firstLine="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1230,0 тыс. руб.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од: федеральный бюджет – 0,0 руб.;                         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174,2 тыс.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0,0 тыс. руб.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: федеральны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79,0 тыс.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0,0 тыс. руб.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: федеральны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317,211 тыс.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0,0 тыс. руб.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: федеральны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263,8 тыс.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0,0 тыс. руб.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: федеральны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299,0 тыс.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0,0 тыс. руб.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: федеральны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ind w:firstLine="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200,0 тыс.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0,0 тыс. руб.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: федеральны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340,0 тыс.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ConsPlusNormal"/>
              <w:ind w:firstLine="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0,0 тыс. руб.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: федеральны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360,0 тыс.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Normal"/>
              <w:widowControl w:val="false"/>
              <w:ind w:firstLine="17"/>
              <w:rPr/>
            </w:pPr>
            <w:r>
              <w:rPr/>
              <w:t>внебюджетные источники – 610,0 тыс. руб.</w:t>
            </w:r>
          </w:p>
          <w:p>
            <w:pPr>
              <w:pStyle w:val="ConsPlusNormal"/>
              <w:ind w:firstLine="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: федеральны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360,0 тыс. руб.;</w:t>
            </w:r>
          </w:p>
          <w:p>
            <w:pPr>
              <w:pStyle w:val="ConsPlusNormal"/>
              <w:ind w:firstLine="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внебюджетные источники – 620,0 тыс. руб.</w:t>
            </w:r>
          </w:p>
        </w:tc>
      </w:tr>
      <w:tr>
        <w:trPr>
          <w:trHeight w:val="1124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результате реализации Программы должен быть обеспечен значительный приток инвестиций, позволяющий сохранить и укрепить позиции Петушинского района в качестве развитого промышленного центра Владимирской области. Результатами реализации программных мероприятий должны быть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1)создание централизованной системы коммуникаций с инвесторами;</w:t>
            </w:r>
          </w:p>
          <w:p>
            <w:pPr>
              <w:pStyle w:val="Normal"/>
              <w:widowControl w:val="false"/>
              <w:autoSpaceDE w:val="false"/>
              <w:ind w:left="15" w:hanging="0"/>
              <w:jc w:val="both"/>
              <w:rPr/>
            </w:pPr>
            <w:r>
              <w:rPr>
                <w:bCs/>
              </w:rPr>
              <w:t>2)значительный рост числа взаимодействий с потенциальными инвесторами (от 10 в 2015 году до 100 к 2023 году);</w:t>
            </w:r>
          </w:p>
          <w:p>
            <w:pPr>
              <w:pStyle w:val="Normal"/>
              <w:widowControl w:val="false"/>
              <w:autoSpaceDE w:val="false"/>
              <w:ind w:left="15" w:hanging="0"/>
              <w:jc w:val="both"/>
              <w:rPr/>
            </w:pPr>
            <w:r>
              <w:rPr>
                <w:bCs/>
              </w:rPr>
              <w:t>3)инвестиции в основной капитал по полному кругу организаций;</w:t>
            </w:r>
          </w:p>
          <w:p>
            <w:pPr>
              <w:pStyle w:val="Normal"/>
              <w:widowControl w:val="false"/>
              <w:autoSpaceDE w:val="false"/>
              <w:ind w:left="15" w:hanging="0"/>
              <w:jc w:val="both"/>
              <w:rPr/>
            </w:pPr>
            <w:r>
              <w:rPr>
                <w:bCs/>
              </w:rPr>
              <w:t>4)развитие индустриальных (промышленных) парков- не менее 1 промышленного парка и 2 других</w:t>
            </w:r>
            <w:r>
              <w:rPr/>
              <w:t xml:space="preserve"> объединений предпринимательских структур, созданных с целью развития территории Петушинского района</w:t>
            </w:r>
            <w:r>
              <w:rPr>
                <w:bCs/>
              </w:rPr>
              <w:t>;</w:t>
            </w:r>
          </w:p>
          <w:p>
            <w:pPr>
              <w:pStyle w:val="Normal"/>
              <w:widowControl w:val="false"/>
              <w:autoSpaceDE w:val="false"/>
              <w:ind w:left="15" w:hanging="0"/>
              <w:jc w:val="both"/>
              <w:rPr/>
            </w:pPr>
            <w:r>
              <w:rPr>
                <w:bCs/>
              </w:rPr>
              <w:t>5)принятие нормативных  документов, касающихся  инвестиционной политики администрации Петушинского района, позволяющей повысить качество муниципального управления и снизить административные барьеры.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/>
        <w:ind w:left="0" w:firstLine="567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/>
        <w:ind w:left="0" w:firstLine="567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Петушинск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 xml:space="preserve">от </w:t>
      </w:r>
      <w:r>
        <w:rPr>
          <w:u w:val="single"/>
        </w:rPr>
        <w:t>02.02.2021</w:t>
      </w:r>
      <w:r>
        <w:rPr/>
        <w:t xml:space="preserve"> № </w:t>
      </w:r>
      <w:r>
        <w:rPr>
          <w:u w:val="single"/>
        </w:rPr>
        <w:t>187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целевых показателях (индикаторах)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«Повышение инвестиционной привлекательности Петушинского района</w:t>
      </w:r>
      <w:r>
        <w:rPr>
          <w:b/>
        </w:rPr>
        <w:t xml:space="preserve">» </w:t>
      </w:r>
      <w:r>
        <w:rPr/>
        <w:t>и их значениях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4055" w:type="dxa"/>
        <w:jc w:val="left"/>
        <w:tblInd w:w="54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6"/>
        <w:gridCol w:w="1276"/>
        <w:gridCol w:w="851"/>
        <w:gridCol w:w="850"/>
        <w:gridCol w:w="992"/>
        <w:gridCol w:w="993"/>
        <w:gridCol w:w="992"/>
        <w:gridCol w:w="992"/>
        <w:gridCol w:w="992"/>
        <w:gridCol w:w="993"/>
        <w:gridCol w:w="1134"/>
        <w:gridCol w:w="1134"/>
      </w:tblGrid>
      <w:tr>
        <w:trPr>
          <w:trHeight w:val="283" w:hRule="atLeast"/>
        </w:trPr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trHeight w:val="151" w:hRule="atLeast"/>
        </w:trPr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1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0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582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Число контактов с инвестор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64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вестиции в основной капитал по полному кругу организаций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лрд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1447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Число выставочно-ярмарочных мероприятий с участием администрации Петушинск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1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исло индустриальных (промышленных) парков и других объединений предпринимательских структур, созданных с целью развития территории Петушинского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>Петушинск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 xml:space="preserve">от </w:t>
      </w:r>
      <w:r>
        <w:rPr>
          <w:u w:val="single"/>
        </w:rPr>
        <w:t>02.02.2021</w:t>
      </w:r>
      <w:r>
        <w:rPr/>
        <w:t xml:space="preserve"> № </w:t>
      </w:r>
      <w:r>
        <w:rPr>
          <w:u w:val="single"/>
        </w:rPr>
        <w:t>187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сновных мероприятий муниципальной программы  </w:t>
      </w:r>
    </w:p>
    <w:p>
      <w:pPr>
        <w:pStyle w:val="Normal"/>
        <w:widowControl w:val="false"/>
        <w:autoSpaceDE w:val="false"/>
        <w:jc w:val="center"/>
        <w:rPr/>
      </w:pPr>
      <w:r>
        <w:rPr/>
        <w:t>«Развитие человеческого капитала в Петушинском районе»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</w:t>
      </w:r>
    </w:p>
    <w:tbl>
      <w:tblPr>
        <w:tblW w:w="1476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3"/>
        <w:gridCol w:w="2953"/>
        <w:gridCol w:w="1475"/>
        <w:gridCol w:w="1475"/>
        <w:gridCol w:w="1478"/>
        <w:gridCol w:w="2531"/>
        <w:gridCol w:w="4014"/>
      </w:tblGrid>
      <w:tr>
        <w:trPr>
          <w:trHeight w:val="148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и наименование основного мероприятия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- венный исполнитель*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жидаемый результат (краткое описание)</w:t>
            </w:r>
          </w:p>
        </w:tc>
        <w:tc>
          <w:tcPr>
            <w:tcW w:w="4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вязь мероприятия с показателями программы </w:t>
            </w:r>
          </w:p>
        </w:tc>
      </w:tr>
      <w:tr>
        <w:trPr>
          <w:trHeight w:val="148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а реализаци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кончания реализа- ции </w:t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7 </w:t>
            </w:r>
          </w:p>
        </w:tc>
      </w:tr>
      <w:tr>
        <w:trPr>
          <w:trHeight w:val="14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13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витие системы среднего и высшего образования</w:t>
            </w:r>
          </w:p>
        </w:tc>
      </w:tr>
      <w:tr>
        <w:trPr>
          <w:trHeight w:val="14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работы по созданию перспективных планов развития образовательных организаций среднего и высшего образования с участием бизнес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, УЭР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взаимо-действия образовательных организаций и бизнеса</w:t>
            </w:r>
          </w:p>
        </w:tc>
        <w:tc>
          <w:tcPr>
            <w:tcW w:w="4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ализация мероприятия позволит увеличить число студентов, обучающихся в учебных заведениях высшего и средне специального звена, расположенных на территории Петушинского района, что, в свою очередь, позволит  сократить отток молодого населения района</w:t>
            </w:r>
          </w:p>
        </w:tc>
      </w:tr>
      <w:tr>
        <w:trPr>
          <w:trHeight w:val="14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ежегодное проведение ярмарки вакансий для учащихся образовательных организаций среднего и высшего образова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, ЦЗН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пуляризация дистанционных форм обуче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ЭР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механизмов профессиональной подготовки кадров для приоритетных видов экономической деятельности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ЭР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13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держка молодежного предпринимательства</w:t>
            </w:r>
          </w:p>
        </w:tc>
      </w:tr>
      <w:tr>
        <w:trPr>
          <w:trHeight w:val="14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базы данных о формах федеральной и региональной поддержки молодежного предпринимательств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ЭР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Создание условий для развития молодежного предпринима-тельства, в т.ч. привлечение средств федеральной и региональной поддержки на развитие молодежного предпринимательств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rPr/>
            </w:pPr>
            <w:r>
              <w:rPr/>
              <w:t>- организацию конкурсов и премий в области молодежного предпринимательст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пуляризация и повышение авторитета предпринимательства в молодежной сред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благоприятных условий для развития предпринимательства, в том числе, молодежного, позволит увеличить налоговый потенциал района и его экономическую привлекательност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жегодное обновление базы данных о формах федеральной и региональной поддержки молодежного предпринимательств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ЭР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3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пуляризация предпринимательской деятельност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ЭР, ИКО, УО, КФКСиМП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3.1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оциальная реклама предпринимательства среди молодежи, в том числе в социальных сетях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ЭР, ИКО, КФКСиМП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7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3.2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обучающих семинаров и лекций по предпринимательству для молодеж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ЭР, КФКСиМП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7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4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зация профильных обучающих курсов по предпринимательству для молодежи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ЭР, КФКСиМП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7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5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ориентационная работа  с  учащимися образовательных организац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, УЭР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7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5.1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дительские собрания старшеклассников по специальной профоринтаци-онной тематик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О, УЭР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 ежегодно, 2 раза в год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1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5.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- практическая конференция «Шаг в будущее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7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год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</w:p>
        </w:tc>
        <w:tc>
          <w:tcPr>
            <w:tcW w:w="13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ультурное планирование</w:t>
            </w:r>
          </w:p>
        </w:tc>
      </w:tr>
      <w:tr>
        <w:trPr>
          <w:trHeight w:val="14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реестра культурных ресурсов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КиТ, УЭР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развития и повышение эффективности использования культурных ресурсов 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ализация данного мероприятия позволит создать условия для развития сети культурных учреждений района, в том числе сельских, повысить престижность проживания в сельских территориях, а также дальнейшего развития го одного из перспективных направлений – туризм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2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карты культурных ресурсов на основе ГИС-технолог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Ки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3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вижение и популяризация культурных ресурсов райо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Ки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7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4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а базе карты культурных ресурсов системы оценки качества услуг учреждений культур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Ки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0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5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плана развития и использования культурных ресурсов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КиТ, УЭР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6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ая отчетность по плану развития и использования культурных ресурсов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КиТ, УЭР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7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</w:t>
            </w:r>
          </w:p>
        </w:tc>
        <w:tc>
          <w:tcPr>
            <w:tcW w:w="13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держка производственного сектора экономики</w:t>
            </w:r>
          </w:p>
        </w:tc>
      </w:tr>
      <w:tr>
        <w:trPr>
          <w:trHeight w:val="14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1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ежегодных конкурсов среди работников предприят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ЭР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тимулирование повышения профессионализма среди работников предприятий производственного сектора 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ализация мероприятий позволит повысить престиж профессий и специальностей, востребованных в производственном секторе экономики района</w:t>
            </w:r>
          </w:p>
        </w:tc>
      </w:tr>
      <w:tr>
        <w:trPr>
          <w:trHeight w:val="113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2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сещений предприятий райо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ЭР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3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142" w:hanging="0"/>
        <w:rPr>
          <w:sz w:val="24"/>
          <w:szCs w:val="24"/>
        </w:rPr>
      </w:pPr>
      <w:r>
        <w:rPr>
          <w:sz w:val="24"/>
          <w:szCs w:val="24"/>
        </w:rPr>
        <w:t>ККиТ — МКУ «Комитет по культуре и туризму администрации Петушинского района»</w:t>
      </w:r>
    </w:p>
    <w:p>
      <w:pPr>
        <w:pStyle w:val="31"/>
        <w:spacing w:before="0" w:after="0"/>
        <w:ind w:left="142" w:hanging="0"/>
        <w:rPr>
          <w:sz w:val="24"/>
          <w:szCs w:val="24"/>
        </w:rPr>
      </w:pPr>
      <w:r>
        <w:rPr>
          <w:sz w:val="24"/>
          <w:szCs w:val="24"/>
        </w:rPr>
        <w:t>КФКСиМП —  Комитет по физической культуре, спорту и молодежной политике администрации Петушинского района</w:t>
      </w:r>
    </w:p>
    <w:p>
      <w:pPr>
        <w:pStyle w:val="Normal"/>
        <w:ind w:left="142" w:hanging="0"/>
        <w:rPr/>
      </w:pPr>
      <w:r>
        <w:rPr/>
        <w:t>УЭР — Управление экономического развития администрации Петушинского района</w:t>
      </w:r>
    </w:p>
    <w:p>
      <w:pPr>
        <w:pStyle w:val="Normal"/>
        <w:ind w:left="142" w:hanging="0"/>
        <w:rPr/>
      </w:pPr>
      <w:r>
        <w:rPr/>
        <w:t>УО — МУ «Управление образования администрации Петушинского района»</w:t>
      </w:r>
    </w:p>
    <w:p>
      <w:pPr>
        <w:pStyle w:val="Normal"/>
        <w:ind w:left="142" w:hanging="0"/>
        <w:rPr/>
      </w:pPr>
      <w:r>
        <w:rPr/>
        <w:t>ПУ — Правовое управление администрации Петушинского района</w:t>
      </w:r>
    </w:p>
    <w:p>
      <w:pPr>
        <w:pStyle w:val="Normal"/>
        <w:ind w:left="142" w:hanging="0"/>
        <w:rPr/>
      </w:pPr>
      <w:r>
        <w:rPr/>
        <w:t>ЦЗН — Государственное учреждение «Центр занятости населения г. Петушки»</w:t>
      </w:r>
    </w:p>
    <w:p>
      <w:pPr>
        <w:pStyle w:val="Normal"/>
        <w:ind w:left="142" w:hanging="0"/>
        <w:rPr/>
      </w:pPr>
      <w:r>
        <w:rPr/>
        <w:t>ИКО — Информационно-компьютерный отдел администрации Петушинск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№ 4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>Петушинск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 xml:space="preserve">от </w:t>
      </w:r>
      <w:r>
        <w:rPr>
          <w:u w:val="single"/>
        </w:rPr>
        <w:t>02.02.2021</w:t>
      </w:r>
      <w:r>
        <w:rPr/>
        <w:t xml:space="preserve"> № </w:t>
      </w:r>
      <w:r>
        <w:rPr>
          <w:u w:val="single"/>
        </w:rPr>
        <w:t>187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РЕСУРСНОЕ ОБЕСПЕЧ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/>
        <w:t>«Развитие человеческого капитала в Петушинском районе»</w:t>
      </w:r>
    </w:p>
    <w:p>
      <w:pPr>
        <w:pStyle w:val="Normal"/>
        <w:jc w:val="right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19"/>
        <w:gridCol w:w="2349"/>
        <w:gridCol w:w="1228"/>
        <w:gridCol w:w="1134"/>
        <w:gridCol w:w="1417"/>
        <w:gridCol w:w="1134"/>
        <w:gridCol w:w="1418"/>
        <w:gridCol w:w="1275"/>
        <w:gridCol w:w="1134"/>
        <w:gridCol w:w="1418"/>
      </w:tblGrid>
      <w:tr>
        <w:trPr>
          <w:trHeight w:val="150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сновных мероприятий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8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– 202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zh-CN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zh-C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zh-CN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5,0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Федеральный 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345,0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Бюджет поселен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lang w:eastAsia="zh-CN"/>
              </w:rPr>
              <w:t>1</w:t>
            </w:r>
            <w:r>
              <w:rPr>
                <w:b/>
                <w:color w:val="000000"/>
                <w:lang w:eastAsia="zh-CN"/>
              </w:rPr>
              <w:t>.Развитие системы среднего и высшего образовани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b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b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поселен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b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1.2.Организация и ежегодное проведение ярмарки вакансий для учащихся учреждений среднего и высшего образования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поселен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1.3.Популяризация дистанционных форм обучения </w:t>
            </w:r>
          </w:p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b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b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b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b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поселен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b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.4.Создание механизмов профессиональной подготовки кадров для приоритетных видов экономической деятельности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поселен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2.Поддержка молодежного предпринимательств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0,0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0,0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поселен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lang w:eastAsia="zh-CN"/>
              </w:rPr>
              <w:t>2.1.Создание базы данных о формах федеральной и региональной поддержки молодежного предпринимательств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поселен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.2.Ежегодное обновление базы данных о формах федеральной и региональной поддержки молодежного предпринимательств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поселен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.3.Популяризация предпринимательской деятельности</w:t>
            </w:r>
          </w:p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поселен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2.3.1.социальная реклама предпринимательства среди молодежи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0,0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0,0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поселен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2.3.2.проведение обучающих семинаров и лекций по предпринимательству для молодежи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поселен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.4.Организация профильных обучающих курсов по предпринимательству для молодежи</w:t>
            </w:r>
          </w:p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поселен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3.Культурное планирование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поселен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3.1.Создание реестра культурных ресурсов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поселен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3.2.Создание карты культурных ресурсов на основе ГИС-технологий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поселен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3.3.Продвижение и популяризация культурных ресурсов район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поселен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3.4.Создание на базе карты культурных ресурсов системы оценки качества услуг учреждений культуры</w:t>
            </w:r>
          </w:p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поселен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3.5.Разработка плана развития и использования культурных ресурсов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поселен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 xml:space="preserve">4. </w:t>
            </w:r>
            <w:r>
              <w:rPr>
                <w:b/>
              </w:rPr>
              <w:t>Поддержка производственного сектора экономики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5,0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b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b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b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5,0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b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поселен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b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4.1. </w:t>
            </w:r>
            <w:r>
              <w:rPr/>
              <w:t>Проведение ежегодных конкурсов среди работников предприятий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Всего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b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Федеральный 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b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Областной 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b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Местный 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b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Бюджет поселен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b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Внебюджетные источник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4.2.</w:t>
            </w:r>
            <w:r>
              <w:rPr/>
              <w:t xml:space="preserve"> Организация посещений предприятий район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Всего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b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Федеральный 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b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Областной 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b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Местный 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b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Бюджет поселен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b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Внебюджетные источник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widowControl w:val="false"/>
      <w:numPr>
        <w:ilvl w:val="0"/>
        <w:numId w:val="1"/>
      </w:numPr>
      <w:spacing w:lineRule="auto" w:line="288"/>
      <w:jc w:val="both"/>
    </w:pPr>
    <w:rPr>
      <w:rFonts w:eastAsia="Calibri"/>
      <w:bCs/>
      <w:szCs w:val="22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6:32:00Z</dcterms:created>
  <dc:creator>Головина</dc:creator>
  <dc:description/>
  <cp:keywords/>
  <dc:language>en-US</dc:language>
  <cp:lastModifiedBy>Ирина И.Г. Алексеева</cp:lastModifiedBy>
  <cp:lastPrinted>2021-01-26T10:25:00Z</cp:lastPrinted>
  <dcterms:modified xsi:type="dcterms:W3CDTF">2021-02-05T06:32:00Z</dcterms:modified>
  <cp:revision>2</cp:revision>
  <dc:subject/>
  <dc:title>РОССИЙСКАЯ ФЕДЕРАЦИЯ</dc:title>
</cp:coreProperties>
</file>