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ПЕТУ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31.03.2022</w:t>
      </w:r>
      <w:r>
        <w:rPr>
          <w:b/>
        </w:rPr>
        <w:t xml:space="preserve">                                                г. Петушки                                                             № </w:t>
      </w:r>
      <w:r>
        <w:rPr>
          <w:b/>
          <w:u w:val="single"/>
        </w:rPr>
        <w:t>840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10.09.2015 № 1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Петушинского района от 10.09.2015 № 1411 «Об утверждении муниципальной программы «Повышение инвестиционной привлекательности Петушинского района» согласно приложению.</w:t>
      </w:r>
    </w:p>
    <w:p>
      <w:pPr>
        <w:pStyle w:val="Normal"/>
        <w:spacing w:before="0" w:after="120"/>
        <w:ind w:right="-2"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со дня официального опубликования в районной газете «Вперед» без приложения, полного текста в </w:t>
      </w:r>
      <w:r>
        <w:rPr>
          <w:color w:val="000000"/>
          <w:sz w:val="28"/>
          <w:szCs w:val="28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</w:t>
      </w:r>
      <w:r>
        <w:rPr>
          <w:sz w:val="28"/>
          <w:szCs w:val="28"/>
        </w:rPr>
        <w:t>.</w:t>
      </w:r>
    </w:p>
    <w:p>
      <w:pPr>
        <w:pStyle w:val="Normal"/>
        <w:spacing w:lineRule="auto" w:line="252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     А.В. КУРБАТОВ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Петушинского района</w:t>
      </w:r>
    </w:p>
    <w:p>
      <w:pPr>
        <w:pStyle w:val="Normal"/>
        <w:widowControl w:val="false"/>
        <w:autoSpaceDE w:val="false"/>
        <w:ind w:left="6379" w:hanging="0"/>
        <w:jc w:val="center"/>
        <w:rPr>
          <w:sz w:val="28"/>
          <w:szCs w:val="28"/>
          <w:u w:val="single"/>
        </w:rPr>
      </w:pPr>
      <w:r>
        <w:rPr/>
        <w:t xml:space="preserve">от </w:t>
      </w:r>
      <w:r>
        <w:rPr>
          <w:u w:val="single"/>
        </w:rPr>
        <w:t>31.03.2022</w:t>
      </w:r>
      <w:r>
        <w:rPr>
          <w:sz w:val="28"/>
          <w:szCs w:val="28"/>
        </w:rPr>
        <w:t xml:space="preserve"> </w:t>
      </w:r>
      <w:r>
        <w:rPr/>
        <w:t xml:space="preserve">№ </w:t>
      </w:r>
      <w:r>
        <w:rPr>
          <w:u w:val="single"/>
        </w:rPr>
        <w:t>840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1. В постановлен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 Пункт 2 изложить в следующей редакции: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«2.Контроль за исполнением постановления возложить на первого заместителя главы администрации Петушинского района»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1.2. Пункт 3 изложить в следующей редакции:</w:t>
      </w:r>
    </w:p>
    <w:p>
      <w:pPr>
        <w:pStyle w:val="Normal"/>
        <w:spacing w:before="0" w:after="120"/>
        <w:ind w:right="-2" w:firstLine="709"/>
        <w:jc w:val="both"/>
        <w:rPr/>
      </w:pPr>
      <w:r>
        <w:rPr/>
        <w:t xml:space="preserve">«3.Постановление вступает в силу со дня официального опубликования в районной газете «Вперед» без приложения, полного текста в </w:t>
      </w:r>
      <w:r>
        <w:rPr>
          <w:color w:val="000000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»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>2. В приложении к постановлению:</w:t>
      </w:r>
    </w:p>
    <w:p>
      <w:pPr>
        <w:pStyle w:val="Normal"/>
        <w:spacing w:before="0" w:after="120"/>
        <w:ind w:firstLine="709"/>
        <w:jc w:val="both"/>
        <w:rPr/>
      </w:pPr>
      <w:r>
        <w:rPr/>
        <w:t>2.1. Паспорт муниципальной программы «Повышение инвестиционной привлекательности Петушинского района» (далее – Программа)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Повышение инвестиционной привлекательности Петушинского района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е для разработки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Стратегия социально-экономического развития муниципального образования «Петушинский район» Владимирской области на период до 2030 года», утвержденная решением Совета народных депутатов Петушинского района от 17.12.2019 № 115/1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Петушинского района от</w:t>
            </w:r>
            <w:r>
              <w:rPr>
                <w:i/>
              </w:rPr>
              <w:t xml:space="preserve"> </w:t>
            </w:r>
            <w:r>
              <w:rPr/>
              <w:t>11.02.2015 № 224 «Об утверждении Порядка разработки, утверждения и проведения оценки эффективности реализации муниципальных программ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муниципальном образовании «Петушинский район</w:t>
            </w:r>
            <w:r>
              <w:rPr>
                <w:i/>
              </w:rPr>
              <w:t>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поряжение администрации Петушинского района от 26.02.2015 №08-р «О разработке  муниципальной программы «Повышение инвестиционной привлекательности Петушинского района  на 2015-2020 годы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(основной) исполнитель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экономического развития администрации Петушинского района Владимирской област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аналитическо-правовой и административной работы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по управлению имуществом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У «Управление сельского хозяйства и продовольствия Петушинского района»;</w:t>
            </w:r>
          </w:p>
          <w:p>
            <w:pPr>
              <w:pStyle w:val="Normal"/>
              <w:rPr/>
            </w:pPr>
            <w:r>
              <w:rPr/>
              <w:t>Отдел цифрового развития и информационных технологий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управление администрации Петушинского района Владимирской област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ник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мерческие организации и предприятия Петушинск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весторы (по согласованию)</w:t>
            </w:r>
          </w:p>
        </w:tc>
      </w:tr>
      <w:tr>
        <w:trPr>
          <w:trHeight w:val="82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инвестиционной привлекательности муниципального образования «Петушинский район», следствием которого должен стать рост инвестиций в основной капитал и создание новых  предприятий в различных отраслях экономики на территории района</w:t>
            </w:r>
          </w:p>
        </w:tc>
      </w:tr>
      <w:tr>
        <w:trPr>
          <w:trHeight w:val="2588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1)создание системы отношений (коммуникаций) с инвесторами (IR)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2)рост числа коммуникаций с потенциальными инвесторами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3)развитие индустриальных (промышленных) парков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4)снятие инфраструктурных ограничени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5)совершенствование нормативной базы</w:t>
            </w:r>
          </w:p>
        </w:tc>
      </w:tr>
      <w:tr>
        <w:trPr>
          <w:trHeight w:val="1975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е индикаторы и показател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)число контактов с инвестора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)инвестиции в основной капитал по полному кругу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)число выставочно-ярмарочных мероприятий с участием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)число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</w:tr>
      <w:tr>
        <w:trPr>
          <w:trHeight w:val="68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- 2024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89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 бюджетных ассигнований  программы, в том числе  по годам и источникам 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4289,511 тыс. рублей, в том числе: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439,5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85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: федеральный бюджет – 0,0 руб.;                         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74,2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17,2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63,8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9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0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206,3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0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ind w:firstLine="17"/>
              <w:rPr/>
            </w:pPr>
            <w:r>
              <w:rPr/>
              <w:t>внебюджетные источники – 61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0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 – 62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ластно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ный бюджет – 3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620,0 тыс. руб.</w:t>
            </w:r>
          </w:p>
        </w:tc>
      </w:tr>
      <w:tr>
        <w:trPr>
          <w:trHeight w:val="112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результате реализации Программы должен быть обеспечен значительный приток инвестиций, позволяющий сохранить и укрепить позиции Петушинского района в качестве развитого промышленного центра Владимирской области. Результатами реализации программных мероприятий должны бы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)создание централизованной системы коммуникаций с инвесторами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2)значительный рост числа взаимодействий с потенциальными инвесторами (от 10 в 2015 году до 105 к 2024 году)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3)инвестиции в основной капитал по полному кругу организаци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4)развитие индустриальных (промышленных) парков- не менее 1 промышленного парка и 2 других</w:t>
            </w:r>
            <w:r>
              <w:rPr/>
              <w:t xml:space="preserve"> объединений предпринимательских структур, созданных с целью развития территории Петушинского района</w:t>
            </w:r>
            <w:r>
              <w:rPr>
                <w:bCs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5)принятие нормативных  документов, касающихся  инвестиционной политики администрации Петушинского района, позволяющей повысить качество муниципального управления и снизить административные барьеры.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firstLine="567"/>
        <w:jc w:val="both"/>
        <w:rPr/>
      </w:pPr>
      <w:r>
        <w:rPr/>
        <w:t>2.2.Пункт 2 раздела 5 изложить в следующей редакции: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«2.Общий объем финансирования Программы составляет 4289,511 тыс. руб., в том чис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– </w:t>
      </w:r>
      <w:r>
        <w:rPr/>
        <w:t>федеральный бюджет – 0,0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– </w:t>
      </w:r>
      <w:r>
        <w:rPr/>
        <w:t>областной бюджет – 0,0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– </w:t>
      </w:r>
      <w:r>
        <w:rPr/>
        <w:t>местный бюджет – 2439,511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– </w:t>
      </w:r>
      <w:r>
        <w:rPr/>
        <w:t>бюджет поселений – 0,0 руб.;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 – </w:t>
      </w:r>
      <w:r>
        <w:rPr/>
        <w:t>внебюджетные источники – 1850,0 тыс. руб.»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>2.3.Пункт 2 раздела 6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bCs/>
          <w:lang w:eastAsia="en-US"/>
        </w:rPr>
      </w:pPr>
      <w:r>
        <w:rPr>
          <w:bCs/>
          <w:lang w:eastAsia="en-US"/>
        </w:rPr>
        <w:t>«2.</w:t>
      </w:r>
      <w:r>
        <w:rPr>
          <w:rFonts w:eastAsia="Calibri"/>
          <w:bCs/>
          <w:lang w:eastAsia="en-US"/>
        </w:rPr>
        <w:t>Увеличение ежегодных инвестиций в основной капитал к 2024 году до 3,9 млрд. рублей.»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>2.4.Приложение № 1 к Программе изложить в следующей редакции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812" w:hanging="0"/>
        <w:jc w:val="center"/>
        <w:rPr/>
      </w:pPr>
      <w:r>
        <w:rPr/>
        <w:t xml:space="preserve">Приложение №1 </w:t>
      </w:r>
    </w:p>
    <w:p>
      <w:pPr>
        <w:pStyle w:val="Normal"/>
        <w:widowControl w:val="false"/>
        <w:autoSpaceDE w:val="false"/>
        <w:ind w:left="5812" w:hanging="0"/>
        <w:jc w:val="center"/>
        <w:rPr/>
      </w:pPr>
      <w:r>
        <w:rPr/>
        <w:t xml:space="preserve">к Программе «Повышение инвестиционной привлекательности </w:t>
      </w:r>
    </w:p>
    <w:p>
      <w:pPr>
        <w:pStyle w:val="Normal"/>
        <w:widowControl w:val="false"/>
        <w:autoSpaceDE w:val="false"/>
        <w:ind w:left="5812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 xml:space="preserve">» 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</w:t>
      </w:r>
      <w:r>
        <w:rPr>
          <w:b/>
        </w:rPr>
        <w:t xml:space="preserve">» </w:t>
      </w:r>
      <w:r>
        <w:rPr/>
        <w:t>и их значениях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0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83"/>
        <w:gridCol w:w="841"/>
        <w:gridCol w:w="561"/>
        <w:gridCol w:w="560"/>
        <w:gridCol w:w="654"/>
        <w:gridCol w:w="654"/>
        <w:gridCol w:w="654"/>
        <w:gridCol w:w="654"/>
        <w:gridCol w:w="654"/>
        <w:gridCol w:w="654"/>
        <w:gridCol w:w="747"/>
        <w:gridCol w:w="747"/>
        <w:gridCol w:w="752"/>
      </w:tblGrid>
      <w:tr>
        <w:trPr>
          <w:trHeight w:val="31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16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639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контактов с инвесторами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94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и в основной капитал по полному кругу организаций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58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ставочно-ярмарочных мероприятий с участием администрации Петушинского район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6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ндустриальных (промышленных) парков и других объединений предпринимательских структур, созданных с целью развития территории Петушинского райо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  <w:t>2.5.Приложение № 2 к Программе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6096" w:hanging="0"/>
        <w:jc w:val="center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ind w:left="6096" w:hanging="0"/>
        <w:jc w:val="center"/>
        <w:rPr/>
      </w:pPr>
      <w:r>
        <w:rPr/>
        <w:t>к Программе «Повышение инвестиционной привлекательности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>»</w:t>
      </w:r>
    </w:p>
    <w:p>
      <w:pPr>
        <w:pStyle w:val="Normal"/>
        <w:widowControl w:val="false"/>
        <w:autoSpaceDE w:val="false"/>
        <w:ind w:left="68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сновных мероприятий муниципальной программы  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»</w:t>
      </w:r>
    </w:p>
    <w:p>
      <w:pPr>
        <w:pStyle w:val="Normal"/>
        <w:jc w:val="right"/>
        <w:rPr/>
      </w:pPr>
      <w:r>
        <w:rPr/>
      </w:r>
    </w:p>
    <w:tbl>
      <w:tblPr>
        <w:tblW w:w="9440" w:type="dxa"/>
        <w:jc w:val="left"/>
        <w:tblInd w:w="3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071"/>
        <w:gridCol w:w="25"/>
        <w:gridCol w:w="784"/>
        <w:gridCol w:w="62"/>
        <w:gridCol w:w="752"/>
        <w:gridCol w:w="753"/>
        <w:gridCol w:w="1322"/>
        <w:gridCol w:w="3107"/>
      </w:tblGrid>
      <w:tr>
        <w:trPr>
          <w:trHeight w:val="22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- венный исполни- тель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(краткое описание)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мероприятия с показателями программы </w:t>
            </w:r>
          </w:p>
        </w:tc>
      </w:tr>
      <w:tr>
        <w:trPr>
          <w:trHeight w:val="2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- 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- ния реализа- 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здание системы отношений (коммуникаций) с инвесторами (IR)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контактов с инвестор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й капитал по полному кругу организаций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7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диа-пакета для коммуникаций  с инвесто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нтернет - портала  для связи с инвесторами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едиа-пакета для коммуникаций  с инвесторами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информации на интернет - портале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ная карта сбора, учета  и анализа информации об отношениях с инвесторами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И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становление администрации Петушинского района по утверждению дорожной карты сбора и учета и анализа информаци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ношениях с инвесторами 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ндинг муниципального района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знаваемого бренда муниципальное образование «Петушинский район»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т числа коммуникаций с потенциальными инвесторами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контактов с инвесторами.</w:t>
            </w:r>
          </w:p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-75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 числа выставочно-ярмарочных     мероприятий с участием администрации Петушинского района.</w:t>
            </w:r>
          </w:p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-75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й капитал по полному кругу организаций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льная работа с потенциальными инвесторами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ереговоров с компаниями, которые могут быть заинтересованы в инвестициях на территории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инвестиционных проектов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коммуникаций с потенциальными инвесторами в сети Интернет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ойчивая система коммуникаций с инвесторами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выставочно-ярмарочной деятельности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имиджа территории и продвижение бренда «Муниципальное образование Петушинский район»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отчетность о контактах с потенциальными инвесторами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езультатов контактов с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ми – инвесторами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витие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индустриальных (промышленных) парков и других объединений предпринимательских структур, созданных с целью развития территории Петуш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й капитал по полному кругу организаций</w:t>
            </w:r>
          </w:p>
        </w:tc>
      </w:tr>
      <w:tr>
        <w:trPr>
          <w:trHeight w:val="140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 объектов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инвесторов во вновь созданные структуры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нятие инфраструктурных ограничений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сновной капитал по полному кругу организаций.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йтинга инфраструктурных ограничений по результатам опроса предпринимателей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 инфраструктурных проблем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 ежегодное обновление Плана соз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х объектов и объектов инфраструктуры район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Ци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инфраструктурных ограничений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электронных экспертно-аналитических систем управления развитием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система моделирования инвестиционных процесс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корректировки стратегических направлений развития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ход на принципы инвестиционного моделирования развития территории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вершенствование нормативной базы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сновной капитал по полному кругу организаций.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остановления администрации Петушинского района «О порядке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и поддержки  инвестиционных проектов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иА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нормативной базы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иА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нормативной базы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регламента сопровождения инвестиционных проек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нципу «одного окна»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иА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административных барьеров для потенциальных инвесторов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нвестиционной декларации район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иА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Р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миджа территории и продвижение бренда «Муниципальное образование Петушинский район»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left="142" w:hanging="0"/>
        <w:rPr/>
      </w:pPr>
      <w:r>
        <w:rPr/>
        <w:t>УЭР — Управление экономического развития администрации Петушинского района</w:t>
      </w:r>
    </w:p>
    <w:p>
      <w:pPr>
        <w:pStyle w:val="Normal"/>
        <w:ind w:left="142" w:hanging="0"/>
        <w:rPr/>
      </w:pPr>
      <w:r>
        <w:rPr/>
        <w:t xml:space="preserve">УАПиАР — Управление аналитическо-правовой и административной работы администрации Петушинского района </w:t>
      </w:r>
    </w:p>
    <w:p>
      <w:pPr>
        <w:pStyle w:val="Normal"/>
        <w:widowControl w:val="false"/>
        <w:autoSpaceDE w:val="false"/>
        <w:ind w:left="142" w:hanging="0"/>
        <w:rPr/>
      </w:pPr>
      <w:r>
        <w:rPr/>
        <w:t>МКУ «УСХиП»  — МКУ «Управление сельского хозяйства и продовольствия Петушинского района»</w:t>
      </w:r>
    </w:p>
    <w:p>
      <w:pPr>
        <w:pStyle w:val="Normal"/>
        <w:ind w:left="142" w:hanging="0"/>
        <w:rPr/>
      </w:pPr>
      <w:r>
        <w:rPr/>
        <w:t>КУИ - Комитет по управлению имуществом Петушинского района</w:t>
      </w:r>
    </w:p>
    <w:p>
      <w:pPr>
        <w:pStyle w:val="Normal"/>
        <w:widowControl w:val="false"/>
        <w:autoSpaceDE w:val="false"/>
        <w:ind w:left="142" w:hanging="0"/>
        <w:rPr/>
      </w:pPr>
      <w:r>
        <w:rPr/>
        <w:t>ОЦРиИТ — Отдел цифрового развития и информационных технологий администрации 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2.6.Приложение № 3 к Программе изложить в следующей редакции: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954" w:hanging="0"/>
        <w:jc w:val="center"/>
        <w:rPr/>
      </w:pPr>
      <w:r>
        <w:rPr/>
        <w:t xml:space="preserve">Приложение №3 </w:t>
      </w:r>
    </w:p>
    <w:p>
      <w:pPr>
        <w:pStyle w:val="Normal"/>
        <w:widowControl w:val="false"/>
        <w:autoSpaceDE w:val="false"/>
        <w:ind w:left="5954" w:hanging="0"/>
        <w:jc w:val="center"/>
        <w:rPr/>
      </w:pPr>
      <w:r>
        <w:rPr/>
        <w:t xml:space="preserve">к Программе «Повышение инвестиционной привлекательности </w:t>
      </w:r>
    </w:p>
    <w:p>
      <w:pPr>
        <w:pStyle w:val="Normal"/>
        <w:widowControl w:val="false"/>
        <w:autoSpaceDE w:val="false"/>
        <w:ind w:left="5954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426" w:type="dxa"/>
        <w:jc w:val="left"/>
        <w:tblInd w:w="-15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5"/>
        <w:gridCol w:w="1159"/>
        <w:gridCol w:w="576"/>
        <w:gridCol w:w="576"/>
        <w:gridCol w:w="777"/>
        <w:gridCol w:w="576"/>
        <w:gridCol w:w="576"/>
        <w:gridCol w:w="576"/>
        <w:gridCol w:w="682"/>
        <w:gridCol w:w="557"/>
        <w:gridCol w:w="565"/>
        <w:gridCol w:w="568"/>
        <w:gridCol w:w="10"/>
        <w:gridCol w:w="1053"/>
        <w:gridCol w:w="10"/>
      </w:tblGrid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мероприятий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-вания</w:t>
            </w:r>
          </w:p>
        </w:tc>
        <w:tc>
          <w:tcPr>
            <w:tcW w:w="6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4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"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 мероприятия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й программ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91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9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92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4289,511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9,0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439,511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посел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850,0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Создание системы отношений (коммуникаций) с инвесторами (IR), в том числ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6,6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6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Разработка медиа-пакета для коммуникаций  с инвесто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Обновление медиа-пакета для коммуникаций  с инвесторам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Дорожная карта сбора, учета  и анализа информации об отношениях с инвесторам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Брендинг муниципального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6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6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Рост числа коммуникаций с потенциальными инвесторами, в том числе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332,911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32,911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Организация переговоров с компаниями, которые могут быть заинтересованы в инвестициях на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Поддержка и развитие коммуникаций с потенциальными инвесторами в сети Интер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Активизация выставочно-ярмароч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32,911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32,911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Ежегодная отчетность о контактах с потенциальными инвестора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3.Развитие индустриальных (промышленных) парков и друг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850,0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850,0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50,0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Снятие инфраструктурных ограниче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Составление рейтинга инфраструктурных ограничений по результатам опроса предпринима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. Формирование и ежегодное обновление Плана соз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онных объектов и объектов инфраструктуры район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Внедрение электронных экспертно-аналитических систем управления развитием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 Переход на принципы инвестиционного моделирования развития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.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Совершенствование нормативной баз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Разработка постановления  администрации Петушинского района «О порядке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и поддержки  инвестиционных проектов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. Разработка регламента сопровождения инвестиционных проект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нципу «одного окна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Разработка инвестиционной декларации райо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32:00Z</dcterms:created>
  <dc:creator>Головина</dc:creator>
  <dc:description/>
  <cp:keywords/>
  <dc:language>en-US</dc:language>
  <cp:lastModifiedBy>Ирина И.Г. Алексеева</cp:lastModifiedBy>
  <cp:lastPrinted>2022-03-02T14:55:00Z</cp:lastPrinted>
  <dcterms:modified xsi:type="dcterms:W3CDTF">2022-04-04T08:32:00Z</dcterms:modified>
  <cp:revision>2</cp:revision>
  <dc:subject/>
  <dc:title>РОССИЙСКАЯ ФЕДЕРАЦИЯ</dc:title>
</cp:coreProperties>
</file>