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64" w:leader="none"/>
          <w:tab w:val="center" w:pos="4815" w:leader="none"/>
        </w:tabs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 ПЕТУШИНСКОГО РАЙОНА</w:t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Владимирской област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от_09.06.2023____                                    г. Петушки                                                   № __874_____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дминистрации Петушинского района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 17.04.2017 № 668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В соответствии со статьей 18 Федерального закона от 02.03.2007 № 25-ФЗ «О муниципальной службе в Российской Федерации», Законами Владимирской области от 06.12.2007 № 155-ОЗ «О типовом положении, о проведении аттестации муниципальных служащих во Владимирской области», от 30.05.2007 № 58-ОЗ «О муниципальной службе  во Владимирской области», руководствуясь Уставом муниципального образования «Петушинский район», в связи с изменениями штатного расписания администрации Петушинского района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  <w:t>1.Внести изменения в постановление администрации от 17.04.2017 № 668 «Об утверждении Положения «Об аттестации муниципальных служащих администрации Петушинского района» согласно приложению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Контроль за исполнением настоящего постановления возложить на заместителя главы администрации Петушинского района по внутренней политике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официального опубликования в районной газете «Вперед» без приложени</w:t>
      </w:r>
      <w:hyperlink r:id="rId2">
        <w:r>
          <w:rPr>
            <w:rStyle w:val="InternetLink"/>
            <w:sz w:val="28"/>
            <w:szCs w:val="28"/>
          </w:rPr>
          <w:t>я</w:t>
        </w:r>
      </w:hyperlink>
      <w:r>
        <w:rPr>
          <w:sz w:val="28"/>
          <w:szCs w:val="28"/>
        </w:rPr>
        <w:t>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    А.В. КУРБАТОВ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етушинского района</w:t>
      </w:r>
    </w:p>
    <w:p>
      <w:pPr>
        <w:pStyle w:val="Normal"/>
        <w:ind w:left="4956"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т_09.06.2023_</w:t>
      </w:r>
      <w:r>
        <w:rPr>
          <w:sz w:val="28"/>
          <w:szCs w:val="28"/>
        </w:rPr>
        <w:t>№ __874_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1.1. В преамбуле дату «30.05.2017» заменить датой «30.05.2007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1.2. Пункт 4 считать пунктом 3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</w:rPr>
        <w:t>Пункты 2 и 3 изложить в следующей редакции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Контроль за исполнением настоящего постановления возложить на заместителя главы администрации Петушинского района по внутренней политик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 в районной газете «Вперед» без приложени</w:t>
      </w:r>
      <w:hyperlink r:id="rId3">
        <w:r>
          <w:rPr>
            <w:rStyle w:val="InternetLink"/>
            <w:sz w:val="28"/>
            <w:szCs w:val="28"/>
          </w:rPr>
          <w:t>я</w:t>
        </w:r>
      </w:hyperlink>
      <w:r>
        <w:rPr>
          <w:sz w:val="28"/>
          <w:szCs w:val="28"/>
        </w:rPr>
        <w:t>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 В приложении к постановлению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1. Пункт 6 изложить в следующей редакции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В состав аттестационной комиссии включаются глава администрации Петушинского района и уполномоченные им муниципальные служащие (в том числе из комитета муниципальной службы, кадровой, организационной и проектной деятельности, управления аналитическо-правовой и административной работы и структурного подразделения, в котором муниципальный служащий, подлежащий аттестации, замещает должность муниципальной службы). К работе в комиссии могут привлекаться специалисты в области, соответствующей профилю работы аттестуемого.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2. В пункте 13 слова «отдел организационной и кадровой работы» заменить словами «комитет муниципальной службы, кадровой, организационной и проектной деятельности»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ункте 19 слова «приложению № 2» заменить словами «приложению к Положению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3. В приложении к Положению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лова «Приложение к постановлению администрации Петушинского района от </w:t>
      </w:r>
      <w:r>
        <w:rPr>
          <w:bCs/>
          <w:sz w:val="28"/>
          <w:szCs w:val="28"/>
        </w:rPr>
        <w:t xml:space="preserve">17.04.2017 </w:t>
      </w:r>
      <w:r>
        <w:rPr>
          <w:sz w:val="28"/>
          <w:szCs w:val="28"/>
        </w:rPr>
        <w:t>№ 668» заменить словами «Приложение к Положению».</w:t>
      </w:r>
    </w:p>
    <w:p>
      <w:pPr>
        <w:pStyle w:val="Normal"/>
        <w:spacing w:lineRule="auto" w:line="480" w:before="120" w:after="120"/>
        <w:ind w:firstLine="709"/>
        <w:jc w:val="both"/>
        <w:rPr/>
      </w:pPr>
      <w:r>
        <w:rPr>
          <w:sz w:val="28"/>
          <w:szCs w:val="28"/>
        </w:rPr>
        <w:t>3.2. В пункте 7 слово «кратные» заменить словом «краткие»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0EC2C8ACFFCE189AC0B5C162DAC900528DF7CDB83ECFCB8E24DADF6861E6563C3BB23067E5B7EB8F20B1DBE782EC264F08CBE0518D5ED31CAA6EF7rDj3M" TargetMode="External"/><Relationship Id="rId3" Type="http://schemas.openxmlformats.org/officeDocument/2006/relationships/hyperlink" Target="consultantplus://offline/ref=F30EC2C8ACFFCE189AC0B5C162DAC900528DF7CDB83ECFCB8E24DADF6861E6563C3BB23067E5B7EB8F20B1DBE782EC264F08CBE0518D5ED31CAA6EF7rDj3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57:00Z</dcterms:created>
  <dc:creator>Людмила</dc:creator>
  <dc:description/>
  <cp:keywords/>
  <dc:language>en-US</dc:language>
  <cp:lastModifiedBy>Ирина И.Г. Алексеева</cp:lastModifiedBy>
  <cp:lastPrinted>2023-05-26T12:09:00Z</cp:lastPrinted>
  <dcterms:modified xsi:type="dcterms:W3CDTF">2023-06-13T11:57:00Z</dcterms:modified>
  <cp:revision>2</cp:revision>
  <dc:subject/>
  <dc:title>                  </dc:title>
</cp:coreProperties>
</file>