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22.03.2024</w:t>
      </w:r>
      <w:r>
        <w:rPr>
          <w:b/>
        </w:rPr>
        <w:t xml:space="preserve">                                                  г. Петушки                                                             № </w:t>
      </w:r>
      <w:r>
        <w:rPr>
          <w:b/>
          <w:u w:val="single"/>
        </w:rPr>
        <w:t>27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согласно приложению.</w:t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А.В. КУРБАТОВ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етушинского района</w:t>
      </w:r>
    </w:p>
    <w:p>
      <w:pPr>
        <w:pStyle w:val="Normal"/>
        <w:widowControl w:val="false"/>
        <w:autoSpaceDE w:val="false"/>
        <w:ind w:left="6379" w:hanging="0"/>
        <w:jc w:val="center"/>
        <w:rPr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 xml:space="preserve">22.03.2024 </w:t>
      </w:r>
      <w:r>
        <w:rPr/>
        <w:t xml:space="preserve">№ </w:t>
      </w:r>
      <w:r>
        <w:rPr>
          <w:u w:val="single"/>
        </w:rPr>
        <w:t>277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приложении к постановлени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Паспорт муниципальной программы «Повышение инвестиционной привлекательности Петушинского района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МУНИЦИПАЛЬНОЙ ПРОГРАММЫ</w:t>
        <w:br/>
        <w:t>«ПОВЫШЕНИЕ ИНВЕСТИЦИОННОЙ ПРИВЛЕКАТЕЛЬНОСТИ</w:t>
        <w:br/>
        <w:t>ПЕТУШИНСКОГО РАЙОНА»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овышение инвестиционной привлекательности Петушинского района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тратегия социально-экономического развития муниципального образования «Петушинский район» Владимирской области на период до 2030 года», утвержденная решением Совета народных депутатов Петушинского района от 17.12.2019 № 115/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постановление администрации Петушинского района от</w:t>
            </w:r>
            <w:r>
              <w:rPr>
                <w:i/>
              </w:rPr>
              <w:t xml:space="preserve"> </w:t>
            </w:r>
            <w:r>
              <w:rPr/>
              <w:t>11.02.2015 № 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</w:t>
            </w:r>
            <w:r>
              <w:rPr>
                <w:i/>
              </w:rPr>
              <w:t>»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Петушинского района от 26.02.2015 №08-р «О разработке муниципальной программы «Повышение инвестиционной привлекательности Петушинского района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тратегического планирования, инвестиционной политики и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налитическо-правовой работы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имуществом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сельского хозяйства и продовольствия Петушинского района» Владимирской области;</w:t>
            </w:r>
          </w:p>
          <w:p>
            <w:pPr>
              <w:pStyle w:val="Normal"/>
              <w:rPr/>
            </w:pPr>
            <w:r>
              <w:rPr/>
              <w:t>отдел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оры (по согласованию)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 предприятий в различных отраслях экономики на территории района</w:t>
            </w:r>
          </w:p>
        </w:tc>
      </w:tr>
      <w:tr>
        <w:trPr>
          <w:trHeight w:val="183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1)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2)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азвитие индустриальных (промышленных) парк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снятие инфраструктурных ограничен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совершенствование нормативной базы</w:t>
            </w:r>
          </w:p>
        </w:tc>
      </w:tr>
      <w:tr>
        <w:trPr>
          <w:trHeight w:val="197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)рост числа контактов с инвестор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)рост инвестиций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)рост числа выставочно-ярмарочных мероприятий с участием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4)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</w:tr>
      <w:tr>
        <w:trPr>
          <w:trHeight w:val="6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- 2026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4718,211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858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86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206,3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3,7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5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5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6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2)значительный рост числа взаимодействий с потенциальными инвесторами (от 10 в 2015 году до 115 к 2026 году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ост инвестиций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увеличение ежегодных инвестиций в основной капитал к 2026 году до 6,5 млрд. рубле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5)развитие индустриальных (промышленных) парков- не менее 1 промышленного парка и 2 других</w:t>
            </w:r>
            <w:r>
              <w:rPr/>
              <w:t xml:space="preserve"> объединений предпринимательских структур, созданных с целью развития территории Петушинского района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6)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2.Пункт 2 раздела 5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«2.Общий объем финансирования Программы составляет 4718,211 тыс. руб., в том числе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областной бюджет – 0,0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местный бюджет – 2858,211 тыс.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бюджет поселений – 0,0 руб.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 xml:space="preserve"> – </w:t>
      </w:r>
      <w:r>
        <w:rPr/>
        <w:t>внебюджетные источники – 1860,0 тыс. руб.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3.Раздел 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«</w:t>
      </w:r>
      <w:r>
        <w:rPr/>
        <w:t>6. Прогноз конечных результатов реализации Программы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/>
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Cs/>
        </w:rPr>
      </w:pPr>
      <w:r>
        <w:rPr>
          <w:bCs/>
        </w:rPr>
        <w:t>1. Создание централизованной системы коммуникаций с инвесторами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Cs/>
        </w:rPr>
      </w:pPr>
      <w:r>
        <w:rPr>
          <w:bCs/>
        </w:rPr>
        <w:t>2. Значительный рост числа взаимодействий с потенциальными инвесторами (от 10 в 2015 году до 115 к 2026 году)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bCs/>
        </w:rPr>
        <w:t>3. Рост инвестиций в основной капитал по полному кругу организаций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Cs/>
        </w:rPr>
      </w:pPr>
      <w:r>
        <w:rPr>
          <w:bCs/>
        </w:rPr>
        <w:t>4. Увеличение ежегодных инвестиций в основной капитал к 2026 году до 6,5 млрд. рублей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Cs/>
        </w:rPr>
      </w:pPr>
      <w:r>
        <w:rPr>
          <w:bCs/>
        </w:rPr>
        <w:t>5. Развитие индустриальных (промышленных) парков- не менее 1 промышленного парка и 2 других</w:t>
      </w:r>
      <w:r>
        <w:rPr/>
        <w:t xml:space="preserve"> объединений предпринимательских структур, созданных с целью развития территории Петушинского района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6. Принятие нормативных документов, касающихся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</w:r>
      <w:r>
        <w:rPr>
          <w:rFonts w:eastAsia="Calibri"/>
          <w:bCs/>
          <w:lang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Список используемых сокращений раздела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tbl>
      <w:tblPr>
        <w:tblW w:w="94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839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ИПиЭ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атегического планирования, инвестиционной политики и экономического развития администрации Петушинского район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К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УСХиП»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Управление  сельского хозяйства и продовольств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ушинского района» Владимирской области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И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Петушинского район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АП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налитическо-правовой работы администрации Петушинского район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РиИТ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цифрового развития и информационных технологий администрации Петушинского район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ЖФИПР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знеобеспечения, функционирования инфраструктуры, прогнозирования рисков администрации Петушин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/>
        <w:t>5.Приложение № 1 к Программе изложить в следующей редак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«Приложение №1 </w:t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812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» </w:t>
      </w:r>
      <w:r>
        <w:rPr/>
        <w:t>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58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709"/>
        <w:gridCol w:w="567"/>
        <w:gridCol w:w="561"/>
        <w:gridCol w:w="560"/>
        <w:gridCol w:w="580"/>
        <w:gridCol w:w="722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65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rHeight w:val="63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контактов с инвестор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94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и в основной капитал по полному кругу организац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58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6.Приложение № 2 к Программе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«Приложение №2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к Программе «Повышение инвестиционной привлекательности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left="68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jc w:val="right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071"/>
        <w:gridCol w:w="25"/>
        <w:gridCol w:w="1309"/>
        <w:gridCol w:w="67"/>
        <w:gridCol w:w="752"/>
        <w:gridCol w:w="753"/>
        <w:gridCol w:w="1322"/>
        <w:gridCol w:w="3107"/>
      </w:tblGrid>
      <w:tr>
        <w:trPr>
          <w:trHeight w:val="2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ветс-твенный испол-нител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а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системы отношений (коммуникаций) с инвесторами (IR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диа-пакета для коммуникаций  с инвесторам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нтернет - портала для связи с инвестора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едиа-пакета для коммуникаций  с инвесторам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информации на интернет - портал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ая карта сбора, учета  и анализа информации об отношениях с инвесторами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УСПИПиЭР КУИ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Петушинского района по утверждению дорожной карты сбора и учета и анализа информ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ношениях с инвесторами 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ндинг муниципального район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знаваемого бренда муниципальное образование «Петушин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т числа коммуникаций с потенциальными инвесторами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числа выставочно-ярмарочных     мероприятий с участием администрации Петушинского района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КУ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ая работа с потенциальными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говоров с компаниями, которые могут быть заинтересованы в инвестициях на территор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инвестиционных про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коммуникаций с потенциальными инвесторами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ая система коммуникаций с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выставочно-ярмарочной деятельн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имиджа территории и продвижение бренда «Муниципальное образование Петушинский район»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отчетность о контактах с потенциальными инвесторам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езультатов контактов с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ми – инвесторами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</w:t>
            </w:r>
          </w:p>
        </w:tc>
      </w:tr>
      <w:tr>
        <w:trPr>
          <w:trHeight w:val="14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КУ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объ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инвесторов во вновь созданные структуры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ятие инфраструктурных ограничений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йтинга инфраструктурных ограничений по результатам опроса предпринимател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инфраструктурных проблем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ежегодное обновление Плана со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х объектов и объектов инфраструктуры район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КУ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ФИП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инфраструктурных ограничений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электронных экспертно-аналитических систем управления развитием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истема моделирования инвестиционных процесс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корректировки стратегических направлений развития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ход на принципы инвестиционного моделирования развития территор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ние нормативной базы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становления администрации Петушинского района «О порядк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и поддержки  инвестиционных проектов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егламента сопровождения инвестиционных про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нципу «одного окна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административных барьеров для потенциальных инвесторов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вестиционной декларации район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миджа территории и продвижение бренда «Муниципальное образование Петушинский район»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7.Приложение № 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«Приложение №3 </w:t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954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992"/>
        <w:gridCol w:w="567"/>
        <w:gridCol w:w="567"/>
        <w:gridCol w:w="851"/>
        <w:gridCol w:w="567"/>
        <w:gridCol w:w="567"/>
        <w:gridCol w:w="567"/>
        <w:gridCol w:w="647"/>
        <w:gridCol w:w="529"/>
        <w:gridCol w:w="666"/>
        <w:gridCol w:w="567"/>
        <w:gridCol w:w="591"/>
        <w:gridCol w:w="685"/>
        <w:gridCol w:w="851"/>
      </w:tblGrid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6 годы</w:t>
            </w:r>
          </w:p>
          <w:p>
            <w:pPr>
              <w:pStyle w:val="Normal"/>
              <w:widowControl w:val="false"/>
              <w:autoSpaceDE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й программ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4718,2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9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8,2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Создание системы отношений (коммуникаций) с инвесторами (IR)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Разработка медиа-пакета для коммуникаций  с инвесто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Обновление медиа-пакета для коммуникаций  с 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Дорожная карта сбора, учета  и анализа информации об отношениях с 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Брендинг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25,3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Активизация выставочно-ярмароч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32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Ежегодная отчетность о контактах с потенциальными инвес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3.Развитие индустриальных (промышленных) парков и дру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Снятие инфраструктурных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ых объектов и объектов инфраструктуры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Совершенствование нормативн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постановления  администрации Петушинского района «О порядке рассмотрения и поддержки инвестиционных про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нципу «одного ок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Разработка инвестиционной декларации райо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22:00Z</dcterms:created>
  <dc:creator>Головина</dc:creator>
  <dc:description/>
  <cp:keywords/>
  <dc:language>en-US</dc:language>
  <cp:lastModifiedBy>Ирина И.Г. Алексеева</cp:lastModifiedBy>
  <cp:lastPrinted>2024-03-11T16:13:00Z</cp:lastPrinted>
  <dcterms:modified xsi:type="dcterms:W3CDTF">2024-04-01T09:22:00Z</dcterms:modified>
  <cp:revision>2</cp:revision>
  <dc:subject/>
  <dc:title>РОССИЙСКАЯ ФЕДЕРАЦИЯ</dc:title>
</cp:coreProperties>
</file>