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10.04.2017</w:t>
      </w:r>
      <w:r>
        <w:rPr>
          <w:b/>
        </w:rPr>
        <w:t xml:space="preserve">                                                 г. Петушки                                                    № </w:t>
      </w:r>
      <w:r>
        <w:rPr>
          <w:b/>
          <w:u w:val="single"/>
        </w:rPr>
        <w:t>61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в соответствии с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–2020 годы»: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Контроль за исполнением постановления возложить на заместителя главы администрации по экономическому развитию и инвестициям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2. В приложение к постановлению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 строку  «Объем бюджетных ассигнований программы, в том числе по годам и источникам» табличной части паспорта муниципальной программы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составляет 4871,85 тыс. рублей, в том числе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– </w:t>
      </w:r>
      <w:r>
        <w:rPr>
          <w:rFonts w:cs="Times New Roman" w:ascii="Times New Roman" w:hAnsi="Times New Roman"/>
          <w:sz w:val="28"/>
          <w:szCs w:val="28"/>
        </w:rPr>
        <w:t>федеральны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– </w:t>
      </w:r>
      <w:r>
        <w:rPr>
          <w:rFonts w:cs="Times New Roman" w:ascii="Times New Roman" w:hAnsi="Times New Roman"/>
          <w:sz w:val="28"/>
          <w:szCs w:val="28"/>
        </w:rPr>
        <w:t>областной бюджет – 0,0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– </w:t>
      </w:r>
      <w:r>
        <w:rPr>
          <w:rFonts w:cs="Times New Roman" w:ascii="Times New Roman" w:hAnsi="Times New Roman"/>
          <w:sz w:val="28"/>
          <w:szCs w:val="28"/>
        </w:rPr>
        <w:t>местный бюджет – 1493,2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– </w:t>
      </w:r>
      <w:r>
        <w:rPr>
          <w:rFonts w:cs="Times New Roman" w:ascii="Times New Roman" w:hAnsi="Times New Roman"/>
          <w:sz w:val="28"/>
          <w:szCs w:val="28"/>
        </w:rPr>
        <w:t>бюджет поселений – 0,0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–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 3380,0 тыс. руб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: федеральны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бластной бюджет – 0,0 руб.;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естный бюджет – 174,2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юджет поселений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 0,0 тыс. руб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: федеральны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ластной бюджет – 0,0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естный бюджет – 77,65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юджет поселений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0,0 тыс. руб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: федеральны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ластно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естный бюджет – 250,0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юджет поселений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 720,0 тыс. руб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: федеральны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ластно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естный бюджет – 430,0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юджет поселений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 870,0 тыс. руб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: федеральны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ластно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естный бюджет – 80,0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юджет поселений – 0,0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 870,0 тыс. руб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федеральны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ластной бюджет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естный бюджет – 480,0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юджет поселений – 0,0 руб.;</w:t>
      </w:r>
    </w:p>
    <w:p>
      <w:pPr>
        <w:pStyle w:val="ConsPlus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 920,0 тыс. руб.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В разделе 5. «Ресурсное обеспечение муниципальной программы» абзац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Финансирование Программы осуществляется, исходя из сложившихся возможностей бюджета муниципального образования «Петушинский район». Общий объем финансирования Программы составляет 4871,85 тыс. руб.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едеральный бюджет – 0,0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ластной бюджет – 0,0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стный бюджет – 1491,85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юджет поселений – 0,0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 3380,0 тыс. руб.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2.3. Таблицу «Перечень основных мероприятий муниципальной программы «Повышение инвестиционной привлекательности Петушинского района на 2015-2020 годы» Приложения № 2 изложить в новой редакции, согласно приложению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№ 1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.</w:t>
      </w:r>
    </w:p>
    <w:p>
      <w:pPr>
        <w:pStyle w:val="Normal"/>
        <w:spacing w:before="120" w:after="0"/>
        <w:jc w:val="center"/>
        <w:rPr/>
      </w:pPr>
      <w:r>
        <w:rPr/>
        <w:t>3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1.2.4. Таблицу «Ресурсное обеспечение муниципальной программы «Повышение инвестиционной привлекательности Пету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–2020 годы» Приложения № 3 изложить в новой редакции, согласно приложению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№ 2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Петушинского района по экономическому развитию и инвестициям.</w:t>
      </w:r>
    </w:p>
    <w:p>
      <w:pPr>
        <w:pStyle w:val="Normal"/>
        <w:spacing w:lineRule="auto" w:line="252"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официального опубликования в районной газете «Вперед».</w:t>
      </w:r>
    </w:p>
    <w:p>
      <w:pPr>
        <w:pStyle w:val="Normal"/>
        <w:spacing w:lineRule="auto" w:line="252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С.Б. ВЕЛИК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0.04.2017</w:t>
      </w:r>
      <w:r>
        <w:rPr/>
        <w:t xml:space="preserve"> № </w:t>
      </w:r>
      <w:r>
        <w:rPr>
          <w:u w:val="single"/>
        </w:rPr>
        <w:t>6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муниципальной программы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овышение инвестиционной привлекательности Петушинского района</w:t>
      </w:r>
      <w:r>
        <w:rPr>
          <w:b/>
          <w:sz w:val="28"/>
          <w:szCs w:val="28"/>
        </w:rPr>
        <w:t xml:space="preserve"> </w:t>
      </w:r>
      <w:r>
        <w:rPr/>
        <w:t>на 2015–2020 годы»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977"/>
        <w:gridCol w:w="143"/>
        <w:gridCol w:w="1133"/>
        <w:gridCol w:w="86"/>
        <w:gridCol w:w="1134"/>
        <w:gridCol w:w="1134"/>
        <w:gridCol w:w="1615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- венный исполни- тель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язь мероприятия с показателями программы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- 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- ния реализа- 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Создание системы отношений (коммуникаций) с инвесторами (IR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числа контактов с инвестор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сновной капитал по полному кругу организаций.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диа-пакета для коммуникаций  с инвесто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интернет портала  для связи с инвесторам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едиа-пакета для коммуникаций  с инвестор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новление информации на интернет портал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ая карта сбора, учета  и анализа информации об отношениях с инвесторам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УИ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становление администрации  Петушинского района по утверждению дорожной карты сбора и учета и анализа информ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 отношениях с инвесторами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ндинг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знаваемого бренда «Муниципальное образование «Петушинский район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Рост числа коммуникаций с потенциальными инвестор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числа контактов с инвесторами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-75" w:hanging="0"/>
              <w:rPr>
                <w:szCs w:val="24"/>
              </w:rPr>
            </w:pPr>
            <w:r>
              <w:rPr>
                <w:szCs w:val="24"/>
              </w:rPr>
              <w:t>Рост числа выставочно-ярмарочных мероприятий с участием администрации Петушинск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основной капитал по полному кругу организац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ежегодное обновление списка компаний, которые могут быть заинтересованы в инвестициях на территории район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СХиП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сональная работа с потенциальными инвесторам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ереговоров с компаниями, которые могут быть заинтересованы в инвестициях на территории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СХиП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я инвестиционных проектов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оммуникаций с потенциальными инвесторами в сети Интернет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ойчивая система коммуникаций с инвесторам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выставочно-ярмарочной деятельности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имиджа территории и продвижение бренда «Муниципальное образование Петушинский район»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.5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ая отчетность о контактах с потенциальными инвесторами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СХиП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нализ  результатов контактов 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аниями – инвестора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Развит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основной капитал по полному кругу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менее 7 объектов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влечение инвесторов во вновь созданные структуры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Снятие инфраструктурных огранич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ейтинга инфраструктурных ограничений по результатам опроса предпринимателей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СХиП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ение  инфраструктурных пробле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и ежегодное обновление Плана создания </w:t>
            </w:r>
          </w:p>
          <w:p>
            <w:pPr>
              <w:pStyle w:val="Normal"/>
              <w:rPr/>
            </w:pPr>
            <w:r>
              <w:rPr/>
              <w:t>инвестиционных объектов и объектов инфраструктуры район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СХиП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Ж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ятие инфраструктурных ограничени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дрение электронных экспертно-аналитических систем управления развитием 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лектронная система моделирования инвестиционных процесс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струмент корректировки стратегических направлений развит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ереход на принципы инвестиционного моделирования развития территории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Совершенствование нормативной баз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основной капитал по полному кругу организаций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остановления  администрации Петушинского района «О порядке </w:t>
            </w:r>
          </w:p>
          <w:p>
            <w:pPr>
              <w:pStyle w:val="Normal"/>
              <w:rPr/>
            </w:pPr>
            <w:r>
              <w:rPr/>
              <w:t>рассмотрения и поддержки  инвестиционных проектов»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вершенствование нормативной баз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вершенствование нормативной баз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регламента сопровождения инвестиционных проектов </w:t>
            </w:r>
          </w:p>
          <w:p>
            <w:pPr>
              <w:pStyle w:val="Normal"/>
              <w:rPr/>
            </w:pPr>
            <w:r>
              <w:rPr/>
              <w:t>по принципу «одного окна»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ятие административных барьеров для потенциальных инвестор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вестиционной декларации район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Э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имиджа территории и продвижение бренда «Муниципальное образование Петушинский район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10.04.2017</w:t>
      </w:r>
      <w:r>
        <w:rPr/>
        <w:t xml:space="preserve"> № </w:t>
      </w:r>
      <w:r>
        <w:rPr>
          <w:u w:val="single"/>
        </w:rPr>
        <w:t>61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</w:t>
      </w:r>
      <w:r>
        <w:rPr>
          <w:b/>
        </w:rPr>
        <w:t xml:space="preserve"> </w:t>
      </w:r>
      <w:r>
        <w:rPr/>
        <w:t>на 2015–2020 годы»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671"/>
        <w:gridCol w:w="831"/>
        <w:gridCol w:w="832"/>
        <w:gridCol w:w="832"/>
        <w:gridCol w:w="832"/>
        <w:gridCol w:w="832"/>
        <w:gridCol w:w="832"/>
        <w:gridCol w:w="1134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й программы</w:t>
            </w: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71,85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77,65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91,85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поселен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8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.Создание системы отношений (коммуникаций) с инвесторами (IR), в том числе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7,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,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Разработка медиа-пакета для коммуникаций  с инвесто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Обновление медиа-пакета для коммуникаций  с инвестора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8" w:firstLine="1068"/>
              <w:jc w:val="center"/>
              <w:rPr/>
            </w:pPr>
            <w:r>
              <w:rPr/>
              <w:t>1.3.Дорожная карта сбора, учета  и анализа информации об отношениях с инвестор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Брендинг муниципальн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56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6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Активизация выставочно-ярмарочн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6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6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Ежегодная отчетность о контактах с потенциальными инвестор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70,0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.Развитие индустриальных (промышленных) парков и других</w:t>
            </w:r>
            <w:r>
              <w:rPr/>
              <w:t xml:space="preserve"> </w:t>
            </w:r>
            <w:r>
              <w:rPr>
                <w:b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0,0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,0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,0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.Снятие инфраструктурных огранич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/>
            </w:pPr>
            <w:r>
              <w:rPr/>
              <w:t xml:space="preserve">инвестиционных объектов и объектов инфраструктуры район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.Совершенствование нормативной баз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 Разработка постановления  администрации Петушинского района «О порядке </w:t>
            </w:r>
          </w:p>
          <w:p>
            <w:pPr>
              <w:pStyle w:val="Normal"/>
              <w:rPr/>
            </w:pPr>
            <w:r>
              <w:rPr/>
              <w:t>рассмотрения и поддержки  инвестиционных проектов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принципу «одного окн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4.Разработка инвестиционной декларации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01:00Z</dcterms:created>
  <dc:creator>Головина</dc:creator>
  <dc:description/>
  <cp:keywords/>
  <dc:language>en-US</dc:language>
  <cp:lastModifiedBy>Алексеева</cp:lastModifiedBy>
  <cp:lastPrinted>2017-04-11T09:04:00Z</cp:lastPrinted>
  <dcterms:modified xsi:type="dcterms:W3CDTF">2017-04-12T07:01:00Z</dcterms:modified>
  <cp:revision>2</cp:revision>
  <dc:subject/>
  <dc:title>РОССИЙСКАЯ ФЕДЕРАЦИЯ</dc:title>
</cp:coreProperties>
</file>