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0.09.2024 № 636, от 02.10.2024 № 689, от 03.10.2024 № 699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6:794, площадью 1396 кв. м, местоположение: Российская Федерация, Владимирская область, Петушинский район, МО Пекшинское (сельское поселение), д. Аксеново, юго-восточнее ориентира. Ориентир земельный участок. Почтовый адрес ориентира: Владимирская область, Петушинский район, д. Аксеново, ул. Озерная, з/у 9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795, площадью 1398 кв. м, местоположение: Российская Федерация, Владимирская область, Петушинский район, МО Пекшинское (сельское поселение), д. Аксеново, примерно в 53 метрах юго-восточнее ориентира. Ориентир земельный участок. Почтовый адрес ориентира: Владимирская область, Петушинский район, д. Аксеново, ул. Озерная, з/у 9Ж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70216:796, площадью 1646 кв. м, местоположение: Российская Федерация, Владимирская область, Петушинский район, МО Пекшинское (сельское поселение), д. Аксеново, примерно в 85 метрах юго-восточнее ориентира. Ориентир земельный участок. Почтовый адрес ориентира: Владимирская область, Петушинский район, д. Аксеново, ул. Озерная, з/у 9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8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709"/>
        <w:jc w:val="both"/>
        <w:rPr/>
      </w:pPr>
      <w:r>
        <w:rPr/>
        <w:t>23 640,21 рублей (Двадцать три тысячи шестьсот сорок рублей 21 копейка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23 674,08 рублей (Двадцать три тысячи шестьсот семьдесят четыре рубля 08 копеек) за земельный участок – Лот № 2;</w:t>
      </w:r>
    </w:p>
    <w:p>
      <w:pPr>
        <w:pStyle w:val="Normal"/>
        <w:spacing w:before="0" w:after="120"/>
        <w:ind w:firstLine="709"/>
        <w:jc w:val="both"/>
        <w:rPr/>
      </w:pPr>
      <w:r>
        <w:rPr/>
        <w:t>27 315,78 рублей (Двадцать семь тысяч триста пятнадцать рублей 78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728,04 рублей (Четыре тысячи семьсот двадцать восемь рублей 04 копейки) - Лот № 1;</w:t>
      </w:r>
    </w:p>
    <w:p>
      <w:pPr>
        <w:pStyle w:val="Normal"/>
        <w:ind w:firstLine="567"/>
        <w:jc w:val="both"/>
        <w:rPr/>
      </w:pPr>
      <w:r>
        <w:rPr/>
        <w:t>4 734,82 рублей (Четыре тысячи семьсот тридцать четыре рубля 82 копейки) – Лот № 2;</w:t>
      </w:r>
    </w:p>
    <w:p>
      <w:pPr>
        <w:pStyle w:val="Normal"/>
        <w:ind w:firstLine="567"/>
        <w:jc w:val="both"/>
        <w:rPr/>
      </w:pPr>
      <w:r>
        <w:rPr/>
        <w:t>5 463,16 рублей (Пять тысяч четыреста шестьдесят три рубля 16 копеек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709,21 рублей (Семьсот девять рублей 21 копейка) - Лот № 1;</w:t>
      </w:r>
    </w:p>
    <w:p>
      <w:pPr>
        <w:pStyle w:val="Normal"/>
        <w:ind w:firstLine="567"/>
        <w:jc w:val="both"/>
        <w:rPr/>
      </w:pPr>
      <w:r>
        <w:rPr/>
        <w:t>710,22 рублей (Семьсот десять рублей 22 копейки) - Лот № 2;</w:t>
      </w:r>
    </w:p>
    <w:p>
      <w:pPr>
        <w:pStyle w:val="Normal"/>
        <w:ind w:firstLine="567"/>
        <w:jc w:val="both"/>
        <w:rPr/>
      </w:pPr>
      <w:r>
        <w:rPr/>
        <w:t>819,47 рублей (Восемьсот девятнадцать рублей 47 копеек) –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ых участков с кадастровыми номерами 33:13:070216:794, 33:13:070216:795, 33:13:070216:796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left="-567" w:firstLine="127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b w:val="false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е участки с кадастровыми номерами 33:13:070216:794, 33:13:070216:795, 33:13:070216:796 (д. Аксеново) находится в зоне –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6:794 ПС Костерево, ВЛ-10кВ, ф. Аксеново, КТП 10/0,4 кВ № 102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5 ПС Костерево, ВЛ-10кВ, ф. Волосово № 1022, КТП 10/0,4 кВ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6 ПС Костерево, ВЛ-10кВ, ф. Аксеново, КТП 10/0,4 кВ № 102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6:794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5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6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6:794, 33:13:070216:795, 33:13:070216:79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6:794, 33:13:070216:795, 33:13:070216:796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5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6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7 декабря 2024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8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13T13:25:00Z</dcterms:modified>
  <cp:revision>528</cp:revision>
  <dc:subject/>
  <dc:title>ИЗВЕЩЕНИЕО ПРОВЕДЕНИИ АУКЦИОНА</dc:title>
</cp:coreProperties>
</file>