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13.05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74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341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31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341, площадью 2000 кв. м, категория земель: земли населенных пунктов, вид разрешенного использования: индивидуальные жилые дома, местоположение: Владимирская область, р-н Петушинский, МО Петушинское (сельское поселение), д. Леонов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0.00 часов около земельного участка с кадастровым номером 33:13:070137:1341, площадью 2000 кв. м, категория земель: земли населенных пунктов, вид разрешенного использования: индивидуальные жилые дома, местоположение: Владимирская область, р-н Петушинский, МО Петушинское (сельское поселение), д. Леоново.</w:t>
      </w:r>
    </w:p>
    <w:p>
      <w:pPr>
        <w:pStyle w:val="Default"/>
        <w:spacing w:before="0" w:after="120"/>
        <w:ind w:firstLine="708"/>
        <w:jc w:val="center"/>
        <w:rPr/>
      </w:pPr>
      <w:r>
        <w:rPr/>
      </w:r>
    </w:p>
    <w:p>
      <w:pPr>
        <w:pStyle w:val="Default"/>
        <w:spacing w:before="0" w:after="120"/>
        <w:ind w:firstLine="708"/>
        <w:jc w:val="center"/>
        <w:rPr/>
      </w:pPr>
      <w:r>
        <w:rPr/>
        <w:t>2</w:t>
      </w:r>
    </w:p>
    <w:p>
      <w:pPr>
        <w:pStyle w:val="Default"/>
        <w:spacing w:before="0" w:after="120"/>
        <w:ind w:firstLine="708"/>
        <w:jc w:val="both"/>
        <w:rPr/>
      </w:pPr>
      <w:r>
        <w:rPr/>
        <w:t>3. Признать утратившим силу постановление администрации Петушинского района от 29.04.2025 № 527 «О назначении публичных слушаний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070137:1341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6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9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10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11. Постановление вступает в силу со дня подписания и подлежит официальному опубликованию в районной газете «Вперёд» 21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/>
      </w:pPr>
      <w:r>
        <w:rPr/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pacing w:before="240" w:after="0"/>
              <w:ind w:right="4818" w:hanging="0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13.05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74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341, площадью 2000 кв. м, категория земель: земли населенных пунктов, вид разрешенного использования: индивидуальные жилые дома, местоположение: Владимирская область, р-н Петушинский, МО Петушинское (сельское поселение), д. Леон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2:00Z</dcterms:created>
  <dc:creator>Admin</dc:creator>
  <dc:description/>
  <cp:keywords/>
  <dc:language>en-US</dc:language>
  <cp:lastModifiedBy>Наталья Н.А. Денисова</cp:lastModifiedBy>
  <cp:lastPrinted>2025-05-14T12:07:00Z</cp:lastPrinted>
  <dcterms:modified xsi:type="dcterms:W3CDTF">2025-05-14T09:34:00Z</dcterms:modified>
  <cp:revision>8</cp:revision>
  <dc:subject/>
  <dc:title/>
</cp:coreProperties>
</file>