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67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8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4 часов 30 минут около земельного участка с кадастровым номером 33:13:070137: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both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6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88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67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8, площадью 1022 кв. м, категория земель: земли населенных пунктов, вид разрешенного использования: индивидуальные жилые дома, местоположение: Российская Федерация, Владимирская область, райо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0:00Z</dcterms:created>
  <dc:creator>Admin</dc:creator>
  <dc:description/>
  <cp:keywords/>
  <dc:language>en-US</dc:language>
  <cp:lastModifiedBy>Наталья Н.А. Денисова</cp:lastModifiedBy>
  <cp:lastPrinted>2025-05-14T11:55:00Z</cp:lastPrinted>
  <dcterms:modified xsi:type="dcterms:W3CDTF">2025-05-14T09:31:00Z</dcterms:modified>
  <cp:revision>8</cp:revision>
  <dc:subject/>
  <dc:title/>
</cp:coreProperties>
</file>