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Ограничения по использованию земельного участка: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она ограничения застройки на высоте (нижняя граница от земли) 39 м. от передающего радиотехнического объекта (ПРТО) антенно-мачтового сооружения (АМС) высотой Н=95 м на территории д. Волосово, МО Петушинское (сельское поселение), Петушинского района, Владимирской области. Ограничение: Использование земельных участков в границах зоны ограничения застройки определены Санитарно-эпидемиологическими правилам и нормативам СанПиН 2.1.8/2.2.4.1383-03п.3.19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она с особыми условиями использования территории (Охранная зона ВЛ-10 кВ Волосово), Петушинский район, Владимирской области. Ограничения в использовании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Ф № 160 от 24.02.2009.</w:t>
      </w:r>
    </w:p>
    <w:p>
      <w:pPr>
        <w:pStyle w:val="ConsNonformat"/>
        <w:widowControl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03-14T09:37:00Z</dcterms:modified>
  <cp:revision>22</cp:revision>
  <dc:subject/>
  <dc:title>Зарегистрировано в Минюсте РФ 3 октября 2002 г</dc:title>
</cp:coreProperties>
</file>