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9.02.2018</w:t>
      </w:r>
      <w:r>
        <w:rPr>
          <w:b/>
        </w:rPr>
        <w:t xml:space="preserve">                                                  г. Петушки                                                             № </w:t>
      </w:r>
      <w:r>
        <w:rPr>
          <w:b/>
          <w:u w:val="single"/>
        </w:rPr>
        <w:t>30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 и фактическим финансированием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 на 2016 - 2020 годы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В пункте 2 постановления слова «заместителя главы администрации Петушинского района по экономическому развитию и инвестициям» заменить на слова «начальника управления экономического развития администрации Петушинского район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Строку 8 «Целевые индикаторы и показатели программы» таблицы паспорта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лучшение жилищных условий 8 многодетных сем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(подготовительные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3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. – 2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2 семь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020 г. – 1 семья.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Строку 10 «Объем бюджетных ассигнований программы, в том числе по годам и источникам» таблицы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весь период ее реализации составляет 17 300,714 тыс.руб., в том числе: средства областного бюджета – 5 085,428 тыс.руб.; средства бюджета муниципального образования «Петушинский район» – 1 271,329 тыс.руб.; внебюджетные источники – 10 943,957 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: - подготовительные мероприят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.: всего – 6 098,826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.: всего – 4 563,288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: всего – 4 262,6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.: всего – 2 376,0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В строке 11 «Ожидаемые конечные результаты реализации программы» таблицы паспорта программы число «10» заменить на число «8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В абзаце 1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оритеты, цели и задачи» число «10» заменить на число «8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Абзац 1 пункт 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17 300,7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7.В абзаце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гноз конечных результатов реализации муниципальной Программы» число «10» заменить на число «8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Приложение № 1 «Сведения о целевых показателях (индикаторах) муниципальной программы 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-2020 годы» и их значениях» изложить в редакции согласно приложению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В строку 3 столбца 6 в таблице «Перечень основных мероприятий муниципальной программы 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-2020 годы» приложения № 2 число «10» заменить на число «8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№ 3 «Ресурсное обеспечение муниципальной программы «Обеспечение жильем многодетных семей Петушинского района на 2016-2020 годы» изложить в редакции согласно приложению № 2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Б. ВЕЛИКОЦКИЙ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_ № ____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  <w:r>
              <w:rPr>
                <w:b/>
              </w:rPr>
              <w:t xml:space="preserve"> </w:t>
            </w:r>
            <w:r>
              <w:rPr/>
              <w:t>на 2016-2020 годы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-2020 годы» и их значения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_ № ____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  <w:r>
              <w:rPr>
                <w:b/>
              </w:rPr>
              <w:t xml:space="preserve"> </w:t>
            </w:r>
            <w:r>
              <w:rPr/>
              <w:t>на 2016-2020 годы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-2020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59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 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 563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300,7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 085,42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 271,32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 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966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 943,9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27:00Z</dcterms:created>
  <dc:creator>Головина</dc:creator>
  <dc:description/>
  <dc:language>en-US</dc:language>
  <cp:lastModifiedBy>Ирина И.Г. Алексеева</cp:lastModifiedBy>
  <cp:lastPrinted>2018-02-26T08:22:00Z</cp:lastPrinted>
  <dcterms:modified xsi:type="dcterms:W3CDTF">2018-02-26T06:27:00Z</dcterms:modified>
  <cp:revision>2</cp:revision>
  <dc:subject/>
  <dc:title>РОССИЙСКАЯ ФЕДЕРАЦИЯ</dc:title>
</cp:coreProperties>
</file>