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5.03.2019</w:t>
      </w:r>
      <w:r>
        <w:rPr>
          <w:b/>
        </w:rPr>
        <w:t xml:space="preserve">                                                 г. Петушки                                                              № </w:t>
      </w:r>
      <w:r>
        <w:rPr>
          <w:b/>
          <w:u w:val="single"/>
        </w:rPr>
        <w:t>7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о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, в том числе по годам и источник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51 200,709 тыс.руб., в том числе: средства областного бюджета – 13 780,628 тыс.руб.; средства бюджета муниципального образования «Петушинский район» – 3 445,569 тыс.руб.; внебюджетные источники – 33 974,512 тыс.руб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: всего – 0,0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 654,83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057,6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8 310,849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475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68,9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6 466,109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2 239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56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139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 54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6 939,8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814,2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54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341,6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–</w:t>
            </w:r>
            <w:r>
              <w:rPr/>
              <w:t>внебюджетные источники – 4 671,6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2.Пункт 1 раздела </w:t>
      </w:r>
      <w:r>
        <w:rPr>
          <w:lang w:val="en-US"/>
        </w:rPr>
        <w:t>IV</w:t>
      </w:r>
      <w:r>
        <w:rPr/>
        <w:t>. «Характеристика мероприятий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1.Мероприятие муниципальной Программы определено подпрограммой «Обеспечение жильем многодетных семей Владимирской области» государственной программы Владимирской области «Обеспечение доступным и комфортным жильем населения Владимирской области»  и состоит из следующих действий муниципального образова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разработки нормативной правовой базы муниципального образов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1.2.проведения информационной работы среди многодетных семей и муниципальных образований района о реализуемой Программе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 xml:space="preserve">1.3.формирования списков многодетных семей для участия в программе. В список участников Программы включаются многодетные семьи, поставленные на учет в качестве нуждающихся в улучшении жилищных условий до 1 марта 2005 г., а также многодетные семьи, признанные органами местного самоуправления по месту их постоянного жительства нуждающимися в улучшении жилищных условий после 1 марта 2005 г. по тем же основаниям, которые установлены </w:t>
      </w:r>
      <w:hyperlink r:id="rId2">
        <w:r>
          <w:rPr>
            <w:rStyle w:val="InternetLink"/>
          </w:rPr>
          <w:t>статьей 51</w:t>
        </w:r>
      </w:hyperlink>
      <w:r>
        <w:rPr/>
        <w:t xml:space="preserve"> Жилищного кодекса Российской Федерации для признания граждан,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1.4.заключения соглашений с органами местного самоуправления отдельных поселений, входящих в состав муниципального образования «Петушинский район», о передаче ими осуществления части своих полномочий по решению вопросов местного значения, заключенного в соответствии с частью 4 статьи 15 Федерального закона от 06.10.2003 № 131-ФЗ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1.5.определения ежегодно размера бюджетных ассигнований, выделяемых из местного бюджета на реализацию мероприятий программы;</w:t>
      </w:r>
    </w:p>
    <w:p>
      <w:pPr>
        <w:pStyle w:val="Normal"/>
        <w:spacing w:before="0" w:after="120"/>
        <w:ind w:firstLine="709"/>
        <w:jc w:val="both"/>
        <w:rPr/>
      </w:pPr>
      <w:r>
        <w:rPr/>
        <w:t>1.6.выдачи в установленном порядке свидетельств о праве на получение социальной выплаты на строительство индивидуального жилого дома многодетным семьям, включенным в список участников Программы;</w:t>
      </w:r>
    </w:p>
    <w:p>
      <w:pPr>
        <w:pStyle w:val="Normal"/>
        <w:spacing w:before="0" w:after="120"/>
        <w:ind w:firstLine="709"/>
        <w:jc w:val="both"/>
        <w:rPr/>
      </w:pPr>
      <w:r>
        <w:rPr/>
        <w:t>1.7.осуществления контроля за строительством индивидуальных жилых домов и перечислением средств социальных выплат.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3.В разделе </w:t>
      </w:r>
      <w:r>
        <w:rPr>
          <w:lang w:val="en-US"/>
        </w:rPr>
        <w:t>V</w:t>
      </w:r>
      <w:r>
        <w:rPr/>
        <w:t>. «Ресурсное обеспечение Программы» Програм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3.1.Пункт 1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«1.Финансирование мероприятия Программы осуществляется за счет средств областного бюджета, бюджета муниципального образования «Петушинский район», бюджетов поселений Петушинского района, а также внебюджетных источников и зависит от сложившейся ситуации в финансово-бюджетной сфере. Софинансирование социальных выплат многодетным семьям из местных бюджетов является обязательным. Вместе с тем учитывается социально-демографическая, политическая и общеэкономическая значимость проблемы, а также финансовые возможности граждан для осуществления софинансирования мероприятий.».</w:t>
      </w:r>
    </w:p>
    <w:p>
      <w:pPr>
        <w:pStyle w:val="Normal"/>
        <w:spacing w:before="0" w:after="120"/>
        <w:ind w:firstLine="709"/>
        <w:jc w:val="both"/>
        <w:rPr/>
      </w:pPr>
      <w:r>
        <w:rPr/>
        <w:t>1.3.2.Абзац 1 пункта 3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51 200,709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spacing w:before="0" w:after="120"/>
        <w:ind w:firstLine="709"/>
        <w:jc w:val="both"/>
        <w:rPr/>
      </w:pPr>
      <w:r>
        <w:rPr/>
        <w:t>1.3.3.Дополнить пунктом 4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«4.Порядок использования привлеченных средств, контроль за эффективным управлением бюджетными и внебюджетными средствами, направленными на финансирование мероприятий Программы определены Порядком предоставления субсидий бюджетам муниципальных образований на софинансирование мероприятий на обеспечение жильем многодетных семей и Правилами предоставления многодетным семьям социальных выплат на строительство индивидуального жилого дома и их использования, утвержденными постановлением Губернатора Владимирской области от 17.12.2013 № 1390.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4.В разделе </w:t>
      </w:r>
      <w:r>
        <w:rPr>
          <w:lang w:val="en-US"/>
        </w:rPr>
        <w:t>VII</w:t>
      </w:r>
      <w:r>
        <w:rPr/>
        <w:t>. «Анализ рисков реализации Программы» Програм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1.Абзац 2 пункта 1 изложить в следующей редакц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«-отсутствие возможности софинансирования мероприятий Программы из бюджетов муниципальных образований Петушинского района, а также других бюджетов. В случае отсутствия возможностей местных бюджетов в софинансировании социальных выплат, реализация подпрограммы «Обеспечение жильем многодетных семей» государственной программы Владимирской области «Обеспечение доступным и комфортным жильем населения Владимирской области»  невозможна. В таком случае действие муниципальной Программы должно быть прекращено или приостановлено;».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2.Абзац 2 пункта 2 изложить в следующей редакции: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«Успешной реализации Программы будет способствовать увеличение количества земельных участков, предоставляемых многодетным семьям бесплатно для индивидуального жилищного строительства, а также продолжение работы по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»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5.Приложение № 3 к Программе изложить в редакции согласно приложению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  <w:t>Глава администрации                                                                                             С.Б. ВЕЛИКОЦКИЙ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5.03.2019</w:t>
            </w:r>
            <w:r>
              <w:rPr/>
              <w:t xml:space="preserve"> № </w:t>
            </w:r>
            <w:r>
              <w:rPr>
                <w:u w:val="single"/>
              </w:rPr>
              <w:t>783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734" w:type="dxa"/>
        <w:jc w:val="left"/>
        <w:tblInd w:w="-6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310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1200,70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780,6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45,56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6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3974,512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AFF2BF927238C6237B6957C8184D1899CACBB8BDD87C05F271AC9876069836D892017A690C211A6k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55:00Z</dcterms:created>
  <dc:creator>Головина</dc:creator>
  <dc:description/>
  <dc:language>en-US</dc:language>
  <cp:lastModifiedBy>Ирина И.Г. Алексеева</cp:lastModifiedBy>
  <cp:lastPrinted>2019-03-29T12:28:00Z</cp:lastPrinted>
  <dcterms:modified xsi:type="dcterms:W3CDTF">2019-04-03T06:55:00Z</dcterms:modified>
  <cp:revision>2</cp:revision>
  <dc:subject/>
  <dc:title>РОССИЙСКАЯ ФЕДЕРАЦИЯ</dc:title>
</cp:coreProperties>
</file>