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4.03.2020</w:t>
      </w:r>
      <w:r>
        <w:rPr>
          <w:b/>
        </w:rPr>
        <w:t xml:space="preserve">                                                   г. Петушки                                                            № </w:t>
      </w:r>
      <w:r>
        <w:rPr>
          <w:b/>
          <w:u w:val="single"/>
        </w:rPr>
        <w:t>63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В паспорте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1.Строку «Цель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жилищных условий многодетных семей путем предоставления социальных выплат на строительство индивидуального жилого дома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2.Строку «Задачи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на строительство индивидуального жилого помещения многодетным семьям, состоящим на учете в качестве нуждающихся в улучшении жилищных условий в администрациях поселений, входящих в состав муниципального образования «Петушинский район»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3.Строку «Целевые индикаторы и показатели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лучшение жилищных условий 24 многодетной семьи, в том числе по годам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 – (подготовительные мероприятия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7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8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9 г. – 4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0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1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2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3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4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5 г. – 3 семьи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4.Строку «Объем бюджетных ассигнований Программы, в том числе по годам и источникам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5 498,3675 тыс.руб., в том числе: средства областного бюджета – 18 970,828 тыс.руб.; средства бюджета муниципального образования «Петушинский район» – 4 182,337 тыс.руб.; средства бюджетов поселений Петушинского района – 1 223,9435 тыс.руб.; внебюджетные источники – 31 121,259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 654,83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057,6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6 107,027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 78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68,9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348,175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604,5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7 329,6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 02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875,76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875,76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 552,74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7528,3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2 402,7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54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5 614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2 164,3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5.Строку «Ожидаемые конечные результаты реализации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жилищных условий 24 многодетных семей путем предоставления им социальных выплат на строительство индивидуального жилого дома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В разделе </w:t>
      </w:r>
      <w:r>
        <w:rPr>
          <w:lang w:val="en-US"/>
        </w:rPr>
        <w:t>II</w:t>
      </w:r>
      <w:r>
        <w:rPr/>
        <w:t xml:space="preserve"> «Приоритеты, цели и задачи»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1.Пункт 3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Участником Программы может быть многодетная семья: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зраст троих и более детей, в том числе усыновленных, в которой на дату подачи заявления не превышает 18 лет. В случае достижения ребенком (детьми) возраста 18 лет право семьи на участие в Программе сохраняется, если органом местного самоуправления принято решение о предоставлении данной семье земельного участка под индивидуальное жилищное строительство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ладимирской области «О регулировании земельных отношений на территории Владимирской области»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знанная нуждающейся в улучшении жилищных условий в соответствии с </w:t>
      </w:r>
      <w:hyperlink w:anchor="Par82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(приложение №2 к подпрограмме «Обеспечение жильем многодетных семей Владимирской области»)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ющая доходы либо иные денежные средства для оплаты расчетной (средней) стоимости строительства индивидуального жилого дома в части, превышающей размер предоставляемой социальной выплаты;</w:t>
      </w:r>
    </w:p>
    <w:p>
      <w:pPr>
        <w:pStyle w:val="Normal"/>
        <w:spacing w:before="0" w:after="120"/>
        <w:ind w:firstLine="709"/>
        <w:jc w:val="both"/>
        <w:rPr/>
      </w:pPr>
      <w:r>
        <w:rPr/>
        <w:t>-имеющая земельный участок под индивидуальное жилищное строительство.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2.Пункт 4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4.Мероприятия Программы направлены на решение такой основной задачи как предоставление социальных выплат на строительство индивидуального жилого помещения многодетным семьям, состоящим на учете в качестве нуждающихся в улучшении жилищных условий в администрациях поселений, входящих в состав муниципального образования «Петушинский район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3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55 498,367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4.Раздел </w:t>
      </w:r>
      <w:r>
        <w:rPr>
          <w:lang w:val="en-US"/>
        </w:rPr>
        <w:t>VI</w:t>
      </w:r>
      <w:r>
        <w:rPr/>
        <w:t>. «Прогноз конечных результатов реализации Программы»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Прогноз конечных результатов реализации Программ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 весь период реализации Программы предполагается предоставить социальные выплаты на строительство индивидуального жилого дома 24 многодетным семьям Петушинского района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5.Приложение № 1 к Программе изложить в редакции согласно приложению № 1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6.Приложение № 2 к Программе изложить в редакции согласно приложению № 2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7.Приложение № 3 к Программе изложить в редакции согласно приложению № 3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 С.Б. ВЕЛИКОЦКИЙ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jc w:val="both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86"/>
      </w:tblGrid>
      <w:tr>
        <w:trPr/>
        <w:tc>
          <w:tcPr>
            <w:tcW w:w="11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4.03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3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жильем многодетных семей Петушинского района</w:t>
      </w:r>
      <w:r>
        <w:rPr>
          <w:b/>
        </w:rPr>
        <w:t xml:space="preserve"> </w:t>
      </w:r>
      <w:r>
        <w:rPr/>
        <w:t>на» и их знач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81" w:type="dxa"/>
        <w:jc w:val="left"/>
        <w:tblInd w:w="-5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86"/>
      </w:tblGrid>
      <w:tr>
        <w:trPr/>
        <w:tc>
          <w:tcPr>
            <w:tcW w:w="11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4.03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3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686"/>
        <w:gridCol w:w="1843"/>
        <w:gridCol w:w="1417"/>
        <w:gridCol w:w="1418"/>
        <w:gridCol w:w="2126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мероприятия с показателям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24 многодетно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ь улучшения жилищных условий многодетными семьями путём строительства индивидуального жилого дома с использованием государственной поддержки в виде социальных выплат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предоставление многодетным семьям социальных выплат осуществляется ежегодно, по результатам проведения всех подготовительных мероприятий, предусмотренных условиями государственной программы Владим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36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4.03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3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075"/>
        <w:gridCol w:w="1134"/>
        <w:gridCol w:w="1134"/>
        <w:gridCol w:w="1193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07,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3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5498,367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970,8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182,33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23,9435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4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52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121,259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57C25EBD19988E773626660E8B7D100047236964B811F1535931112D247F0O9b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34:00Z</dcterms:created>
  <dc:creator>Головина</dc:creator>
  <dc:description/>
  <cp:keywords/>
  <dc:language>en-US</dc:language>
  <cp:lastModifiedBy>Ирина И.Г. Алексеева</cp:lastModifiedBy>
  <cp:lastPrinted>2020-03-27T09:02:00Z</cp:lastPrinted>
  <dcterms:modified xsi:type="dcterms:W3CDTF">2020-03-30T06:34:00Z</dcterms:modified>
  <cp:revision>2</cp:revision>
  <dc:subject/>
  <dc:title>РОССИЙСКАЯ ФЕДЕРАЦИЯ</dc:title>
</cp:coreProperties>
</file>