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06.11.2019</w:t>
      </w:r>
      <w:r>
        <w:rPr>
          <w:b/>
        </w:rPr>
        <w:t xml:space="preserve">                                                   г. Петушки                                                          № </w:t>
      </w:r>
      <w:r>
        <w:rPr>
          <w:b/>
          <w:u w:val="single"/>
        </w:rPr>
        <w:t>23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внесении изменений в постановление администрации Петушинского района </w:t>
            </w:r>
            <w:r>
              <w:rPr>
                <w:i/>
                <w:szCs w:val="28"/>
              </w:rPr>
              <w:t>от 21.07.2016 № 1319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В соответствии со статьей 179 Бюджетного кодекса Российской Федерации, с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 в целях приведения в соответствие с действующим законодательством</w:t>
      </w:r>
    </w:p>
    <w:p>
      <w:pPr>
        <w:pStyle w:val="Normal"/>
        <w:spacing w:before="120" w:after="120"/>
        <w:jc w:val="both"/>
        <w:rPr/>
      </w:pPr>
      <w:r>
        <w:rPr/>
        <w:t>п о с т а н о в л я ю:</w:t>
      </w:r>
    </w:p>
    <w:p>
      <w:pPr>
        <w:pStyle w:val="Normal"/>
        <w:spacing w:before="0" w:after="120"/>
        <w:ind w:firstLine="709"/>
        <w:jc w:val="both"/>
        <w:rPr/>
      </w:pPr>
      <w:r>
        <w:rPr/>
        <w:t>1.Внести изменения в постановление администрации Петушинского района от 21.07.2016 № 1319 «Об утверждении муниципальной программы «Обеспечение жильем многодетных семей Петушинского района» (далее – Программа):</w:t>
      </w:r>
    </w:p>
    <w:p>
      <w:pPr>
        <w:pStyle w:val="Normal"/>
        <w:spacing w:before="0" w:after="120"/>
        <w:ind w:firstLine="709"/>
        <w:jc w:val="both"/>
        <w:rPr/>
      </w:pPr>
      <w:r>
        <w:rPr/>
        <w:t>1.1.Строку «Объем бюджетных ассигнований Программы, в том числе по годам и источникам» паспорта Программы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Программы, в том числе по годам и источник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весь период ее реализации составляет 56 347,7525 тыс.руб., в том числе: средства областного бюджета – 17 842,728 тыс.руб.; средства бюджета муниципального образования «Петушинский район» – 4 182,337 тыс.руб.; средства бюджетов поселений Петушинского района – 348,1755 тыс.руб.; внебюджетные источники – 33 974,512 тыс.руб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16 г.: всего – 0,0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: всего – 6 098,826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 948,828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487,207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3 662,791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: всего – 3 654,834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 277,8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19,422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2 057,612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: всего – 9 968,6245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785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68,9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348,1755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6 466,109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: всего – 5728,668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3308,5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875,768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1 544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: всего – 6 939,8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1 814,2 тыс. руб., 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454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4 671,6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: всего – 4 791,4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1 341,6 тыс. руб., 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35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3 114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: всего – 7 187,1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 012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503,1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4 671,6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: всего – 4 791,4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 341,6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35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3 114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: всего – 7 187,1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 012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503,1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–</w:t>
            </w:r>
            <w:r>
              <w:rPr/>
              <w:t>внебюджетные источники – 4 671,6 тыс. руб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 xml:space="preserve">1.2.Абзац 1 пункта 3 раздела </w:t>
      </w:r>
      <w:r>
        <w:rPr>
          <w:lang w:val="en-US"/>
        </w:rPr>
        <w:t>V</w:t>
      </w:r>
      <w:r>
        <w:rPr/>
        <w:t>. «Ресурсное обеспечение Программы» Программы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«3.Общий объем финансирования Программы составляет 56 347,7525</w:t>
      </w:r>
      <w:r>
        <w:rPr>
          <w:i/>
        </w:rPr>
        <w:t xml:space="preserve"> </w:t>
      </w:r>
      <w:r>
        <w:rPr/>
        <w:t>тыс. руб.»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/>
        <w:t>1.3.Приложение № 3 к Программе изложить в редакции согласно приложению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2.Постановление вступает в силу со дня официального опубликования в районной газете «Вперед».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  <w:t>Глава администрации                                                                                             С.Б. ВЕЛИКОЦКИЙ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6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>
          <w:trHeight w:val="1034" w:hRule="atLeast"/>
        </w:trPr>
        <w:tc>
          <w:tcPr>
            <w:tcW w:w="11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06.11.2019</w:t>
            </w:r>
            <w:r>
              <w:rPr/>
              <w:t xml:space="preserve"> № </w:t>
            </w:r>
            <w:r>
              <w:rPr>
                <w:u w:val="single"/>
              </w:rPr>
              <w:t>235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961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Обеспечение жильем многодетных семей Петушинского района»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муниципальной программы «Обеспечение жильем многодетных семей</w:t>
      </w:r>
      <w:r>
        <w:rPr>
          <w:sz w:val="22"/>
        </w:rPr>
        <w:t xml:space="preserve"> </w:t>
      </w:r>
      <w:r>
        <w:rPr>
          <w:szCs w:val="28"/>
        </w:rPr>
        <w:t>Петушинского района»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734" w:type="dxa"/>
        <w:jc w:val="left"/>
        <w:tblInd w:w="-65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276"/>
        <w:gridCol w:w="1075"/>
        <w:gridCol w:w="1134"/>
        <w:gridCol w:w="1134"/>
        <w:gridCol w:w="1193"/>
        <w:gridCol w:w="1134"/>
        <w:gridCol w:w="1134"/>
        <w:gridCol w:w="1134"/>
        <w:gridCol w:w="1134"/>
        <w:gridCol w:w="1134"/>
        <w:gridCol w:w="1134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– 20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ногодетным семьям социальных выплат на строительство индивидуальног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</w:rPr>
              <w:t>6098,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654,8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968,6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728,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9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6347,752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48,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77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 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7842,72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О «Петушинский район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7,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9,4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75,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182,33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ы поселений Петушинского райо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8,1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48,1755</w:t>
            </w:r>
          </w:p>
        </w:tc>
      </w:tr>
      <w:tr>
        <w:trPr>
          <w:trHeight w:val="8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62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57,6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466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3974,512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51:00Z</dcterms:created>
  <dc:creator>Головина</dc:creator>
  <dc:description/>
  <dc:language>en-US</dc:language>
  <cp:lastModifiedBy>Ирина И.Г. Алексеева</cp:lastModifiedBy>
  <cp:lastPrinted>2019-11-07T15:37:00Z</cp:lastPrinted>
  <dcterms:modified xsi:type="dcterms:W3CDTF">2019-11-08T07:51:00Z</dcterms:modified>
  <cp:revision>2</cp:revision>
  <dc:subject/>
  <dc:title>РОССИЙСКАЯ ФЕДЕРАЦИЯ</dc:title>
</cp:coreProperties>
</file>