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4.12.2018</w:t>
      </w:r>
      <w:r>
        <w:rPr>
          <w:b/>
        </w:rPr>
        <w:t xml:space="preserve">                                                г. Петушки                                                             № </w:t>
      </w:r>
      <w:r>
        <w:rPr>
          <w:b/>
          <w:u w:val="single"/>
        </w:rPr>
        <w:t>27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о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, в том числе по годам и источник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8 501,451 тыс.руб., в том числе: средства областного бюджета – 13 805,828 тыс.руб.; средства бюджета муниципального образования «Петушинский район» – 3 451,429 тыс.руб.; внебюджетные источники – 31 244,194 тыс.руб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: всего – 0,0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4 619,925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022,703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4 262,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193,5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298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770,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2 376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65,3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166,3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 54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2 012,4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341,6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–</w:t>
            </w:r>
            <w:r>
              <w:rPr/>
              <w:t>внебюджетные источники – 4 671,6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2.В названии разделов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Программы исключить слово «муниципальной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3.Пункт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</w:t>
      </w:r>
      <w:r>
        <w:rPr>
          <w:color w:val="0070C0"/>
        </w:rPr>
        <w:t xml:space="preserve"> </w:t>
      </w:r>
      <w:r>
        <w:rPr/>
        <w:t>48 501,451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4.Приложение № 3 к Программе изложить в редакции согласно приложению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  <w:t>Глава администрации                                                                                             С.Б. ВЕЛИКОЦКИЙ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4.12.2018</w:t>
            </w:r>
            <w:r>
              <w:rPr/>
              <w:t xml:space="preserve"> № </w:t>
            </w:r>
            <w:r>
              <w:rPr>
                <w:u w:val="single"/>
              </w:rPr>
              <w:t>2765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6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619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8501,45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805,8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51,42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22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244,1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0:00Z</dcterms:created>
  <dc:creator>Головина</dc:creator>
  <dc:description/>
  <dc:language>en-US</dc:language>
  <cp:lastModifiedBy>Ирина И.Г. Алексеева</cp:lastModifiedBy>
  <cp:lastPrinted>2018-11-16T13:51:00Z</cp:lastPrinted>
  <dcterms:modified xsi:type="dcterms:W3CDTF">2018-12-26T11:20:00Z</dcterms:modified>
  <cp:revision>2</cp:revision>
  <dc:subject/>
  <dc:title>РОССИЙСКАЯ ФЕДЕРАЦИЯ</dc:title>
</cp:coreProperties>
</file>