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26.12.2019</w:t>
      </w:r>
      <w:r>
        <w:rPr>
          <w:b/>
        </w:rPr>
        <w:t xml:space="preserve">                                                  г. Петушки                                                           № </w:t>
      </w:r>
      <w:r>
        <w:rPr>
          <w:b/>
          <w:u w:val="single"/>
        </w:rPr>
        <w:t>299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внесении изменений в постановление администрации Петушинского района </w:t>
            </w:r>
            <w:r>
              <w:rPr>
                <w:i/>
                <w:szCs w:val="28"/>
              </w:rPr>
              <w:t>от 21.07.2016 № 1319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в целях приведения в соответствие с действующим законодательством</w:t>
      </w:r>
    </w:p>
    <w:p>
      <w:pPr>
        <w:pStyle w:val="Normal"/>
        <w:spacing w:before="120" w:after="120"/>
        <w:jc w:val="both"/>
        <w:rPr/>
      </w:pPr>
      <w:r>
        <w:rPr/>
        <w:t>п о с т а н о в л я ю: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нести изменения в постановление администрации Петушинского района от 21.07.2016 № 1319 «Об утверждении муниципальной программы «Обеспечение жильем многодетных семей Петушинского района» (далее – Программа):</w:t>
      </w:r>
    </w:p>
    <w:p>
      <w:pPr>
        <w:pStyle w:val="Normal"/>
        <w:spacing w:before="0" w:after="120"/>
        <w:ind w:firstLine="709"/>
        <w:jc w:val="both"/>
        <w:rPr/>
      </w:pPr>
      <w:r>
        <w:rPr/>
        <w:t>1.1.В паспорте Программы:</w:t>
      </w:r>
    </w:p>
    <w:p>
      <w:pPr>
        <w:pStyle w:val="Normal"/>
        <w:spacing w:before="0" w:after="120"/>
        <w:ind w:firstLine="709"/>
        <w:jc w:val="both"/>
        <w:rPr/>
      </w:pPr>
      <w:r>
        <w:rPr/>
        <w:t>1.1.1.Строку «Целевые индикаторы и показатели Программы» изложить в следующей редак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Улучшение жилищных условий 23 многодетной семьи, в том числе по годам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16 г. – (подготовительные мероприятия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17 г. – 3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18 г. – 2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19 г. – 4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20 г. – 1 семья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21 г. – 3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22 г. – 2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23 г. – 3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24 г. – 2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25 г. – 3 семьи.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/>
        <w:t>1.1.2.Строку «Объем бюджетных ассигнований Программы, в том числе по годам и источникам» паспорта Программы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Программы, в том числе по годам и источник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48 996,8875 тыс.руб., в том числе: средства областного бюджета – 15 090,228 тыс.руб.; средства бюджета муниципального образования «Петушинский район» – 3 445,569 тыс.руб.; средства бюджетов поселений Петушинского района – 348,1755 тыс.руб.; внебюджетные источники – 30 112,915 тыс.руб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16 г.: всего – 0,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: всего – 6 098,826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948,82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487,207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662,791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: всего – 3 654,834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277,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19,422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2 057,612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: всего – 6 107,0275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 785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68,9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348,1755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2 604,512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: всего – 2 239,4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56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139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 544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: всего – 6 939,8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1 814,2 тыс. руб., 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454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4 671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: всего – 4 791,4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1 341,6 тыс. руб., 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35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114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: всего – 7 187,1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 012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503,1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4 671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: всего – 4 791,4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341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35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114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: всего – 7 187,1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 012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503,1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–</w:t>
            </w:r>
            <w:r>
              <w:rPr/>
              <w:t>внебюджетные источники – 4 671,6 тыс. руб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1.3.Строку «Ожидаемые конечные результаты реализации Программы» изложить в следующей редак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учшение жилищных условий 23 многодетных семей путем предоставления им социальных выплат на строительство индивидуального жилого дома 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 xml:space="preserve">1.2.Абзац 1 пункта 3 раздела </w:t>
      </w:r>
      <w:r>
        <w:rPr>
          <w:lang w:val="en-US"/>
        </w:rPr>
        <w:t>V</w:t>
      </w:r>
      <w:r>
        <w:rPr/>
        <w:t>. «Ресурсное обеспечение Программы» Программы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«3.Общий объем финансирования Программы составляет 48 996,8875</w:t>
      </w:r>
      <w:r>
        <w:rPr>
          <w:i/>
        </w:rPr>
        <w:t xml:space="preserve"> </w:t>
      </w:r>
      <w:r>
        <w:rPr/>
        <w:t>тыс. руб.»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1.3.Раздел </w:t>
      </w:r>
      <w:r>
        <w:rPr>
          <w:lang w:val="en-US"/>
        </w:rPr>
        <w:t>VI</w:t>
      </w:r>
      <w:r>
        <w:rPr/>
        <w:t>. «Прогноз конечных результатов реализации Программы» Программы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Прогноз конечных результатов реализации Программ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 весь период реализации Программы предполагается предоставить социальные выплаты на строительство индивидуального жилого дома 23 многодетным семьям Петушинского района.»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/>
        <w:t>1.4.Приложение № 1 к Программе изложить в редакции согласно приложению № 1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/>
        <w:t>1.5.Приложение № 3 к Программе изложить в редакции согласно приложению № 2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2.Постановление вступает в силу со дня официального опубликования в районной газете «Вперед».</w:t>
      </w:r>
    </w:p>
    <w:p>
      <w:pPr>
        <w:pStyle w:val="Normal"/>
        <w:spacing w:lineRule="auto" w:line="25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2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6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2"/>
        <w:jc w:val="both"/>
        <w:rPr/>
      </w:pPr>
      <w:r>
        <w:rPr/>
        <w:t>Глава администрации                                                                                             С.Б. ВЕЛИКОЦКИЙ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686"/>
      </w:tblGrid>
      <w:tr>
        <w:trPr/>
        <w:tc>
          <w:tcPr>
            <w:tcW w:w="1144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6.12.2019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99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87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 Петушинского района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целевых показателях (индикаторах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еспечение жильем многодетных семей</w:t>
      </w:r>
      <w:r>
        <w:rPr/>
        <w:t xml:space="preserve"> </w:t>
      </w:r>
      <w:r>
        <w:rPr>
          <w:sz w:val="28"/>
          <w:szCs w:val="28"/>
        </w:rPr>
        <w:t>Петуш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» и их значения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1" w:type="dxa"/>
        <w:jc w:val="left"/>
        <w:tblInd w:w="-5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5"/>
        <w:gridCol w:w="1418"/>
        <w:gridCol w:w="1134"/>
        <w:gridCol w:w="1134"/>
        <w:gridCol w:w="1134"/>
        <w:gridCol w:w="1134"/>
        <w:gridCol w:w="1132"/>
        <w:gridCol w:w="1132"/>
        <w:gridCol w:w="1132"/>
        <w:gridCol w:w="1132"/>
        <w:gridCol w:w="1132"/>
        <w:gridCol w:w="1132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 по годам реализац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ногодетн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36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>
          <w:trHeight w:val="1034" w:hRule="atLeast"/>
        </w:trPr>
        <w:tc>
          <w:tcPr>
            <w:tcW w:w="11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26.12.2019</w:t>
            </w:r>
            <w:r>
              <w:rPr/>
              <w:t xml:space="preserve"> № </w:t>
            </w:r>
            <w:r>
              <w:rPr>
                <w:u w:val="single"/>
              </w:rPr>
              <w:t>2992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819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 Петушинского района»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й программы «Обеспечение жильем многодетных семей</w:t>
      </w:r>
      <w:r>
        <w:rPr>
          <w:sz w:val="22"/>
        </w:rPr>
        <w:t xml:space="preserve"> </w:t>
      </w:r>
      <w:r>
        <w:rPr>
          <w:szCs w:val="28"/>
        </w:rPr>
        <w:t>Петушинского района»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734" w:type="dxa"/>
        <w:jc w:val="left"/>
        <w:tblInd w:w="-65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075"/>
        <w:gridCol w:w="1134"/>
        <w:gridCol w:w="1134"/>
        <w:gridCol w:w="1193"/>
        <w:gridCol w:w="1134"/>
        <w:gridCol w:w="1134"/>
        <w:gridCol w:w="1134"/>
        <w:gridCol w:w="1134"/>
        <w:gridCol w:w="1134"/>
        <w:gridCol w:w="1134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– 20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ногодетным семьям социальных выплат на строительство индивидуаль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6098,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654,8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107,0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2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9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8996,887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48,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77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5090,22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О «Петушинский район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7,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9,4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445,569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ы поселений Петушинского райо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8,1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48,1755</w:t>
            </w:r>
          </w:p>
        </w:tc>
      </w:tr>
      <w:tr>
        <w:trPr>
          <w:trHeight w:val="8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62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57,6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04,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0112,915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1:00Z</dcterms:created>
  <dc:creator>Головина</dc:creator>
  <dc:description/>
  <dc:language>en-US</dc:language>
  <cp:lastModifiedBy>Ирина И.Г. Алексеева</cp:lastModifiedBy>
  <cp:lastPrinted>2020-01-10T12:26:00Z</cp:lastPrinted>
  <dcterms:modified xsi:type="dcterms:W3CDTF">2020-01-13T06:11:00Z</dcterms:modified>
  <cp:revision>2</cp:revision>
  <dc:subject/>
  <dc:title>РОССИЙСКАЯ ФЕДЕРАЦИЯ</dc:title>
</cp:coreProperties>
</file>