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7.09.2018</w:t>
      </w:r>
      <w:r>
        <w:rPr>
          <w:b/>
        </w:rPr>
        <w:t xml:space="preserve">                                                  г. Петушки                                                           № </w:t>
      </w:r>
      <w:r>
        <w:rPr>
          <w:b/>
          <w:u w:val="single"/>
        </w:rPr>
        <w:t>17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 на 2016 - 2020 годы» (далее – Программа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названии Программы исключить слова «на 2016-2020 год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Паспорт Программы изложить в редакции согласно приложению № 1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 абзаце 1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оритеты, цели и задачи» число «8» заменить на число «21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Абзац 1 пункт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48 444,8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5.В абзаце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гноз конечных результатов реализации муниципальной Программы» число «8» заменить на число «21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Приложение № 1 к Программе изложить в редакции согласно приложению №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№ 2 к Программе изложить в редакции согласно приложению № 3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№ 3 к Программе изложить в редакции согласно приложению № 4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Б. ВЕЛИК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>
          <w:trHeight w:val="1034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6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ОБЕСПЕЧЕНИЕ ЖИЛЬЕМ МНОГОДЕТНЫХ СЕМЕЙ ПЕТУШИНСКОГО РАЙОН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ь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детных семей Петушинского райо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убернатора Владимирской области от 17.12.2013 № 1390 «Об утверждении государственной программы Владимирской области «Обеспечение доступным и комфортным жильем населения Владимирской области», постановление администрации Петушинского района от 11.02.2015 № 2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 администрации Петушинского района от 10.06.2016 № 24-р «О разработке муниципальной программы «Обеспечение жиль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х семей Петушинского района на 2017-2020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администрации Петуш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авовое управление администрации Петуш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финансовое управление администрации Петуш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управление жизнеобеспечения, цен и тарифов администрации Петуш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омитет по управлению имуществом Петуш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администрации поселений, входящих в состав муниципального образования «Петушин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е семьи, нуждающиеся в улучшении жилищных условий и изъявившие желание принять участие в Програм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ногодетных семей в улучшении жилищных усло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ханизма предоставления многодетным семьям социальных выплат на строительство индивидуального жилого до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едоставление социальных выплат многодетным семьям - участникам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ивлечение средств областного бюджета, средств бюджетов муниципальных образований Петушинского района, а также средств из внебюджетных источников, в том числе средств материнского (семейного) капитала и многодетных семей для улучшения жилищных условий многодетных семей путем строительства жилых дом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21 многодетной семьи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(подготовительные мероприят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 сем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3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3 сем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5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весь период ее реализации составляет 48 444,814 тыс.руб., в том числе: средства областного бюджета – 13 805,828 тыс.руб.; средства бюджета муниципального образования «Петушинский район» – 3 451,429 тыс.руб.; внебюджетные источники – 31 187,557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: всего – 0,0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: всего – 4 563,28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 966,066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: всего – 4 262,6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 193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298,4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 770,7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: всего – 2 376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65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166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 544,4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: всего – 7 187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2 012,4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: всего – 4 791,4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1 341,6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 671,6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21 многодетной семьи путем предоставления им социальных выплат на строительств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индивидуального жилого дома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» и их значения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1" w:type="dxa"/>
        <w:jc w:val="left"/>
        <w:tblInd w:w="-5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686"/>
        <w:gridCol w:w="1843"/>
        <w:gridCol w:w="1417"/>
        <w:gridCol w:w="1418"/>
        <w:gridCol w:w="2126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мероприятия с показателям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21 многодетно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ь улучшения жилищных условий многодетными семьями путём строительства индивидуального жилого дома с использованием государственной поддержки в виде социальных выплат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предоставление многодетным семьям социальных выплат осуществляется ежегодно, по результатам проведения всех подготовительных мероприятий, предусмотренных условиями государственной программы Владимирской области.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7.09.2018</w:t>
            </w:r>
            <w:r>
              <w:rPr/>
              <w:t xml:space="preserve"> № </w:t>
            </w:r>
            <w:r>
              <w:rPr>
                <w:u w:val="single"/>
              </w:rPr>
              <w:t>17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969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жильем многодетных семей</w:t>
      </w:r>
      <w:r>
        <w:rPr/>
        <w:t xml:space="preserve"> </w:t>
      </w:r>
      <w:r>
        <w:rPr>
          <w:sz w:val="28"/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9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63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8444,81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805,8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51,42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66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187,5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52:00Z</dcterms:created>
  <dc:creator>Головина</dc:creator>
  <dc:description/>
  <dc:language>en-US</dc:language>
  <cp:lastModifiedBy>Ирина И.Г. Алексеева</cp:lastModifiedBy>
  <cp:lastPrinted>2018-09-11T09:43:00Z</cp:lastPrinted>
  <dcterms:modified xsi:type="dcterms:W3CDTF">2018-09-11T13:52:00Z</dcterms:modified>
  <cp:revision>2</cp:revision>
  <dc:subject/>
  <dc:title>РОССИЙСКАЯ ФЕДЕРАЦИЯ</dc:title>
</cp:coreProperties>
</file>