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</w:rPr>
        <w:t>от 29.03.2022                                              г. Петушки                                                         № 75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21.07.2016 № 1319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администрации Петушинского района от 21.07.2016 № 1319 «Об утверждении муниципальной программы «Обеспечение жильем многодетных семей Петушинского район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А.В. КУРБАТ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576"/>
      </w:tblGrid>
      <w:tr>
        <w:trPr>
          <w:trHeight w:val="1418" w:hRule="atLeast"/>
        </w:trPr>
        <w:tc>
          <w:tcPr>
            <w:tcW w:w="49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              </w:t>
            </w: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              </w:t>
            </w: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                 </w:t>
            </w:r>
            <w:r>
              <w:rPr/>
              <w:t>Петуш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                </w:t>
            </w:r>
            <w:r>
              <w:rPr/>
              <w:t>от 29.03.2022 № 751</w:t>
            </w:r>
          </w:p>
        </w:tc>
      </w:tr>
    </w:tbl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Style20"/>
        <w:numPr>
          <w:ilvl w:val="0"/>
          <w:numId w:val="0"/>
        </w:numPr>
        <w:autoSpaceDE w:val="false"/>
        <w:spacing w:before="0" w:after="120"/>
        <w:ind w:left="0" w:firstLine="708"/>
        <w:rPr/>
      </w:pPr>
      <w:r>
        <w:rPr>
          <w:color w:val="000000"/>
        </w:rPr>
        <w:t>1.В постановлении п</w:t>
      </w:r>
      <w:r>
        <w:rPr/>
        <w:t>ункт 3 изложить в следующей редакци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«3.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В приложении к постановлению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Паспорт Программы изложить  в следующей редакции: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Наименование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Муниципальная программа «Обеспечение жильем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многодетных семей Петушинского район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снование для разработк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Постановление Губернатора Владимирской области от 17.12.2013 № 1390 «Об утверждении государственной программы Владимирской области «Обеспечение доступным и комфортным жильем населения Владимирской области», </w:t>
            </w:r>
            <w:r>
              <w:rPr/>
              <w:t xml:space="preserve">Стратегия социально-экономического развития муниципального образования «Петушинский район» Владимирской области на период до 2030 года, утвержденная решением Совета народных депутатов Петушинского района от 17.12.2019 № 115/14,  </w:t>
            </w:r>
            <w:r>
              <w:rPr>
                <w:lang w:eastAsia="en-US"/>
              </w:rPr>
              <w:t>постановление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распоряжение администрации Петушинского района от 10.06.2016 № 24-р «О разработке муниципальной программы «Обеспечение жильем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многодетных семей Петушинского района на 2017-2020 годы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е экономического развития администрации Петуши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Соисполнител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–</w:t>
            </w:r>
            <w:r>
              <w:rPr/>
              <w:t>управление аналитическо-правовой и административной работы</w:t>
            </w:r>
            <w:r>
              <w:rPr>
                <w:shd w:fill="FFFFFF" w:val="clear"/>
              </w:rPr>
              <w:t xml:space="preserve"> администрации Петушинского района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финансовое управление администрации Петушинского района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управление жизнеобеспечения, цен и тарифов администрации Петушинского района;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Комитет по управлению имуществом Петушинского района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администрации поселений, входящих в состав муниципального образования «Петушинский район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Участник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многодетные семьи, нуждающиеся в улучшении жилищных условий и изъявившие желание принять участие в Программ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Цель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учшение жилищных условий многодетных семей путем предоставления социальных выплат на строительство индивидуального жилого до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Задач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lang w:eastAsia="en-US"/>
              </w:rPr>
              <w:t>Предоставление социальных выплат на строительство индивидуального жилого дома многодетным семьям, состоящим на учете в качестве нуждающихся в улучшении жилищных условий в администрациях поселений, входящих в состав муниципального образования «Петушински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rPr>
                <w:lang w:eastAsia="en-US"/>
              </w:rPr>
            </w:pPr>
            <w:r>
              <w:rPr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учшение жилищных условий 31 многодетной семьи, в том числе по годам: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 г. – (подготовительные мероприятия)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. – 3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. – 2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. – 4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. – 4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г. – 5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 г. – 5 семей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3 г. – 3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4 г. – 2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5 г. – 3 сем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Сроки и этапы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-2025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Общий объем финансирования Программы на весь период ее реализации составляет 75 451,0045 тыс. руб., в том числе: средства областного бюджета – 27 302,845 тыс. руб.; средства бюджета муниципального образования «Петушинский район» – 5 459,7606 тыс. руб.; средства бюджетов поселений Петушинского района – 2 291,819 тыс. руб.; внебюджетные источники – 40 396,5799 тыс. руб.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годам реализации: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 г.: всего – 0,0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.: всего – 6 098,826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1 948,82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487,207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3 662,791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.: всего – 3 654,834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1 277,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319,422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2 057,612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.: всего – 6 107,0275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2 785,4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368,94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348,1755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2 604,512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.: всего – 8 112,084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6 21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875,76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875,76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150,54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г.: всего – 12 702,107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 xml:space="preserve">областной бюджет – 3 326,2 тыс. руб., 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559,769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559,76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8 256,37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 г.: всего – 14 297,4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 xml:space="preserve">областной бюджет – 5 104,171 тыс. руб., 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931,5316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508,1075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7 753,5899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2023 г.: всего – 12 935,783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3 448,901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1 078,623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8 408,259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2024 г.: всего – 4 355,843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1 189,145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335,4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2 831,29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5 г.: всего – 7 187,1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2 012,4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503,1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54" w:before="0" w:after="120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4 671,6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учшение жилищных условий 31 многодетной семьи путем предоставления им социальных выплат на строительство индивидуального жилого дом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0"/>
        </w:numPr>
        <w:autoSpaceDE w:val="false"/>
        <w:spacing w:before="0" w:after="120"/>
        <w:ind w:left="0" w:firstLine="708"/>
        <w:rPr/>
      </w:pPr>
      <w:r>
        <w:rPr/>
        <w:t xml:space="preserve">2.2.Абзац 1 пункта 3 раздела </w:t>
      </w:r>
      <w:r>
        <w:rPr>
          <w:lang w:val="en-US"/>
        </w:rPr>
        <w:t>V</w:t>
      </w:r>
      <w:r>
        <w:rPr/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3.Общий объем финансирования Программы составляет 75 451,0045</w:t>
      </w:r>
      <w:r>
        <w:rPr>
          <w:i/>
        </w:rPr>
        <w:t xml:space="preserve"> </w:t>
      </w:r>
      <w:r>
        <w:rPr/>
        <w:t>тыс. руб.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2.3.Раздел </w:t>
      </w:r>
      <w:r>
        <w:rPr>
          <w:lang w:val="en-US"/>
        </w:rPr>
        <w:t>VI</w:t>
      </w:r>
      <w:r>
        <w:rPr/>
        <w:t>. «Прогноз конечных результатов реализации Программы» Программы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Прогноз конечных результатов реализации муниципальной Программ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 весь период реализации Программы предполагается предоставить социальные выплаты на строительство индивидуального жилого дома 31 многодетной семье Петушинского района.»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2.4.Приложение № 1 к Программе изложить в следующей редакции: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36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8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еспечение жильем многодетных семей Петушинского района» и их значен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81" w:type="dxa"/>
        <w:jc w:val="left"/>
        <w:tblInd w:w="-5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418"/>
        <w:gridCol w:w="1134"/>
        <w:gridCol w:w="1134"/>
        <w:gridCol w:w="1134"/>
        <w:gridCol w:w="1134"/>
        <w:gridCol w:w="1132"/>
        <w:gridCol w:w="1132"/>
        <w:gridCol w:w="1132"/>
        <w:gridCol w:w="1132"/>
        <w:gridCol w:w="1132"/>
        <w:gridCol w:w="113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по годам реализ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ногодетн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275"/>
        <w:gridCol w:w="3544"/>
        <w:gridCol w:w="142"/>
      </w:tblGrid>
      <w:tr>
        <w:trPr>
          <w:trHeight w:val="80" w:hRule="atLeast"/>
        </w:trPr>
        <w:tc>
          <w:tcPr>
            <w:tcW w:w="114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  <w:u w:val="single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ind w:firstLine="709"/>
              <w:jc w:val="both"/>
              <w:rPr/>
            </w:pPr>
            <w:r>
              <w:rPr/>
              <w:t>2.5.Приложение № 2 к Программе изложить в следующей редак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«Обеспечение жильем многодетных семей</w:t>
      </w:r>
      <w:r>
        <w:rPr>
          <w:sz w:val="22"/>
        </w:rPr>
        <w:t xml:space="preserve"> </w:t>
      </w:r>
      <w:r>
        <w:rPr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843"/>
        <w:gridCol w:w="1417"/>
        <w:gridCol w:w="1418"/>
        <w:gridCol w:w="2126"/>
        <w:gridCol w:w="38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мероприятия с показателям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31 многодетной семь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можность улучшения жилищных условий многодетными семьями путём строительства индивидуального жилого дома с использованием государственной поддержки в виде социальных выплат.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* предоставление многодетным семьям социальных выплат осуществляется ежегодно, по результатам проведения всех подготовительных мероприятий, предусмотренных условиями государственной программы Владим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134"/>
        <w:gridCol w:w="3685"/>
        <w:gridCol w:w="142"/>
      </w:tblGrid>
      <w:tr>
        <w:trPr>
          <w:trHeight w:val="850" w:hRule="atLeast"/>
        </w:trPr>
        <w:tc>
          <w:tcPr>
            <w:tcW w:w="113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6.Приложение № 3 к Программе изложить в следующей редакции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«Обеспечение жильем многодетных семей</w:t>
      </w:r>
      <w:r>
        <w:rPr>
          <w:sz w:val="22"/>
        </w:rPr>
        <w:t xml:space="preserve"> </w:t>
      </w:r>
      <w:r>
        <w:rPr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534" w:type="dxa"/>
        <w:jc w:val="left"/>
        <w:tblInd w:w="-6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276"/>
        <w:gridCol w:w="650"/>
        <w:gridCol w:w="1134"/>
        <w:gridCol w:w="1134"/>
        <w:gridCol w:w="1276"/>
        <w:gridCol w:w="1134"/>
        <w:gridCol w:w="1276"/>
        <w:gridCol w:w="1134"/>
        <w:gridCol w:w="1275"/>
        <w:gridCol w:w="1134"/>
        <w:gridCol w:w="993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098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54,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107,0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112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702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2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935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355,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5451,004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8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04,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48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89,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302,84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7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9,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5,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9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31,5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8,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459,760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ы поселений Петуши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8,1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5,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9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508,107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291,819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6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57,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04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25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53,5899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08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31,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396,5799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7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4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9:00Z</dcterms:created>
  <dc:creator>Головина</dc:creator>
  <dc:description/>
  <cp:keywords/>
  <dc:language>en-US</dc:language>
  <cp:lastModifiedBy>Ирина И.Г. Алексеева</cp:lastModifiedBy>
  <cp:lastPrinted>2022-03-31T09:12:00Z</cp:lastPrinted>
  <dcterms:modified xsi:type="dcterms:W3CDTF">2022-03-31T07:29:00Z</dcterms:modified>
  <cp:revision>2</cp:revision>
  <dc:subject/>
  <dc:title>РОССИЙСКАЯ ФЕДЕРАЦИЯ</dc:title>
</cp:coreProperties>
</file>