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>от 19.12.2022                                                г. Петушки                                                        № 2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А.В. КУРБАТ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6"/>
      </w:tblGrid>
      <w:tr>
        <w:trPr>
          <w:trHeight w:val="1418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   </w:t>
            </w:r>
            <w:r>
              <w:rPr/>
              <w:t>Петуш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  </w:t>
            </w:r>
            <w:r>
              <w:rPr/>
              <w:t>от 19.12.2022 № 2933</w:t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0" w:firstLine="708"/>
        <w:rPr/>
      </w:pPr>
      <w:r>
        <w:rPr>
          <w:color w:val="000000"/>
        </w:rPr>
        <w:t>1.</w:t>
      </w:r>
      <w:r>
        <w:rPr/>
        <w:t>В приложении к постановлению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Паспорт Программы изложить  в следующей редакции: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Наименование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Муниципальная программа «Обеспечение жильем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ногодетных семей Петушинского райо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снование для разработ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Постановление Губернатора Владимирской области от 17.12.2013 № 1390 «О государственной программе Владимирской области «Обеспечение доступным и комфортным жильем населения Владимирской области», постановление администрации Владимирской области от 20.04.2022 № 260 «Об утверждении Правил предоставления многодетным семьям социальных выплат на строительство индивидуального жилого дома и их использования»,  </w:t>
            </w:r>
            <w:r>
              <w:rPr/>
              <w:t xml:space="preserve">Стратегия социально-экономического развития муниципального образования «Петушинский район» Владимирской области на период до 2030 года, утвержденная решением Совета народных депутатов Петушинского района от 17.12.2019 № 115/14,  </w:t>
            </w:r>
            <w:r>
              <w:rPr>
                <w:lang w:eastAsia="en-US"/>
              </w:rPr>
              <w:t>постановление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аспоряжение администрации Петушинского района от 10.06.2016 № 24-р «О разработке муниципальной программы «Обеспечение жильем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ногодетных семей Петушинского района на 2017-2020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оисполни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–</w:t>
            </w:r>
            <w:r>
              <w:rPr/>
              <w:t>управление аналитическо-правовой и административной работы</w:t>
            </w:r>
            <w:r>
              <w:rPr>
                <w:shd w:fill="FFFFFF" w:val="clear"/>
              </w:rPr>
              <w:t xml:space="preserve"> администрации Петушинского района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финансовое управление администрации Петушинского района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управление жизнеобеспечения, цен и тарифов администрации Петушинского района;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Комитет по управлению имуществом Петушинского района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администрации поселений, входящих в состав муниципального образования «Петушинский район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частни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многодетные семьи, нуждающиеся в улучшении жилищных условий и изъявившие желание принять участие в Програм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Ц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многодетных семей путем предоставления социальных выплат на строительство индивидуального жилого до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Задач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lang w:eastAsia="en-US"/>
              </w:rPr>
              <w:t>Предоставление социальных выплат на строительство индивидуального жилого дома многодетным семьям, состоящим на учете в качестве нуждающихся в улучшении жилищных условий в администрациях поселений, входящих в состав муниципального образования «Петушин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lang w:eastAsia="en-US"/>
              </w:rPr>
            </w:pPr>
            <w:r>
              <w:rPr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31 многодетной семьи, в том числе по годам: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. – (подготовительные мероприятия)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. – 3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. – 2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. – 4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. – 4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г. – 5 семьи;</w:t>
            </w:r>
          </w:p>
          <w:p>
            <w:pPr>
              <w:pStyle w:val="Normal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2 г. – 4 семей;</w:t>
            </w:r>
          </w:p>
          <w:p>
            <w:pPr>
              <w:pStyle w:val="Normal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3 г. – 4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 г. – 2 семьи;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. – 3 сем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роки и этап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-2025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весь период ее реализации составляет 71 654,6025 тыс. руб., в том числе: средства областного бюджета – 25 092,266 тыс. руб.; средства бюджета муниципального образования «Петушинский район» – 4 963,289 тыс. руб.; средства бюджетов поселений Петушинского района – 2 164,7925 тыс. руб.; внебюджетные источники – 39 434,255 тыс. руб.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годам реализации:</w:t>
            </w:r>
          </w:p>
          <w:p>
            <w:pPr>
              <w:pStyle w:val="Normal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.: всего – 0,0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.: всего – 6 098,826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1 948,82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487,207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3 662,79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.: всего – 3 654,834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1 277,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319,422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2 057,612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.: всего – 6 107,0275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2 785,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368,9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348,1755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2 604,512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.: всего – 8 112,084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6 21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875,76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875,76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150,54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г.: всего – 12 702,107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 xml:space="preserve">областной бюджет – 3 326,2 тыс. руб., 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559,769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559,76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8 256,37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2 г.: всего – 10 500,998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 xml:space="preserve">областной бюджет – 2 893,592 тыс. руб., 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435,06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381,08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6 791,265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3 г.: всего – 12 935,783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3 448,90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1 078,623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8 408,259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2024 г.: всего – 4 355,843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1 189,145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335,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/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2 831,298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.: всего – 7 187,1 тыс. руб., в том числе: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областной бюджет – 2 012,4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 МО «Петушинский район» – 503,1 тыс. руб.;</w:t>
            </w:r>
          </w:p>
          <w:p>
            <w:pPr>
              <w:pStyle w:val="Normal"/>
              <w:autoSpaceDE w:val="false"/>
              <w:spacing w:lineRule="auto" w:line="254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бюджеты поселений Петушинского района – 0,0 тыс. руб.;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54" w:before="0" w:after="120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  <w:r>
              <w:rPr>
                <w:lang w:eastAsia="en-US"/>
              </w:rPr>
              <w:t>внебюджетные источники – 4 671,6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учшение жилищных условий 31 многодетной семьи путем предоставления им социальных выплат на строительство индивидуального жилого дом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autoSpaceDE w:val="false"/>
        <w:spacing w:before="0" w:after="120"/>
        <w:ind w:left="0" w:firstLine="708"/>
        <w:rPr/>
      </w:pPr>
      <w:r>
        <w:rPr/>
        <w:t xml:space="preserve">1.2.Абзац 1 пункта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71 654,6025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3.Приложение № 1 к Программе изложить в следующей редакции: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жильем многодетных семей Петушинского района» и их знач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81" w:type="dxa"/>
        <w:jc w:val="left"/>
        <w:tblInd w:w="-5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134"/>
        <w:gridCol w:w="141"/>
        <w:gridCol w:w="3544"/>
        <w:gridCol w:w="142"/>
      </w:tblGrid>
      <w:tr>
        <w:trPr>
          <w:trHeight w:val="80" w:hRule="atLeast"/>
        </w:trPr>
        <w:tc>
          <w:tcPr>
            <w:tcW w:w="114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113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Приложение № 3 к Программе изложить в следующей редакции: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534" w:type="dxa"/>
        <w:jc w:val="left"/>
        <w:tblInd w:w="-6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276"/>
        <w:gridCol w:w="650"/>
        <w:gridCol w:w="1134"/>
        <w:gridCol w:w="1134"/>
        <w:gridCol w:w="1276"/>
        <w:gridCol w:w="1134"/>
        <w:gridCol w:w="1276"/>
        <w:gridCol w:w="1134"/>
        <w:gridCol w:w="1275"/>
        <w:gridCol w:w="1134"/>
        <w:gridCol w:w="993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107,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112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702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500,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935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355,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654,602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93,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48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9,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092,26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9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8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963,28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8,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val="en-US"/>
              </w:rPr>
            </w:pPr>
            <w:r>
              <w:rPr>
                <w:lang w:val="en-US"/>
              </w:rPr>
              <w:t>381</w:t>
            </w:r>
            <w:r>
              <w:rPr/>
              <w:t>,</w:t>
            </w:r>
            <w:r>
              <w:rPr>
                <w:lang w:val="en-US"/>
              </w:rPr>
              <w:t>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64,7925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4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5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6791,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08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31,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9434,255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2:00Z</dcterms:created>
  <dc:creator>Головина</dc:creator>
  <dc:description/>
  <cp:keywords/>
  <dc:language>en-US</dc:language>
  <cp:lastModifiedBy>Ирина И.Г. Алексеева</cp:lastModifiedBy>
  <cp:lastPrinted>2022-12-20T12:39:00Z</cp:lastPrinted>
  <dcterms:modified xsi:type="dcterms:W3CDTF">2022-12-20T11:42:00Z</dcterms:modified>
  <cp:revision>2</cp:revision>
  <dc:subject/>
  <dc:title>РОССИЙСКАЯ ФЕДЕРАЦИЯ</dc:title>
</cp:coreProperties>
</file>