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1.08.2020</w:t>
      </w:r>
      <w:r>
        <w:rPr>
          <w:b/>
        </w:rPr>
        <w:t xml:space="preserve">                                                  г. Петушки                                                          № </w:t>
      </w:r>
      <w:r>
        <w:rPr>
          <w:b/>
          <w:u w:val="single"/>
        </w:rPr>
        <w:t>132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постановление администрации Петушинского района </w:t>
            </w:r>
            <w:r>
              <w:rPr>
                <w:i/>
                <w:szCs w:val="28"/>
              </w:rPr>
              <w:t>от 21.07.2016 № 1319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Руководствуясь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нести изменения в постановление администрации Петушинского района от 21.07.2016 № 1319 «Об утверждении муниципальной программы «Обеспечение жильем многодетных семей Петушинского района» (далее – Программа)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В паспорте Программ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1.Строку «Целевые индикаторы и показатели Программы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лучшение жилищных условий 26 многодетной семьи, в том числе по годам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6 г. – (подготовительные мероприятия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7 г. – 3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8 г. – 2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9 г. – 4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0 г. – 4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1 г. – 3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2 г. – 2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3 г. – 3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4 г. – 2 семь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25 г. – 3 семьи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1.2.Строку «Объем бюджетных ассигнований Программы, в том числе по годам и источникам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Программы, в том числе по годам и источника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64 275,0275 тыс.руб., в том числе: средства областного бюджета – 24 472,228 тыс.руб.; средства бюджета муниципального образования «Петушинский район» – 5 334,522 тыс.руб.; средства бюджетов поселений Петушинского района – 1 223,9435 тыс.руб.; внебюджетные источники – 33 244,334 тыс.руб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016 г.: всего – 0,0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: всего – 6 098,826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948,82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487,207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662,79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: всего – 3 654,83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277,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19,42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 057,61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: всего – 6 107,0275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 78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68,9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348,1755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 604,512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: всего – 12 637,355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6 21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875,76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875,76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 675,819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: всего – 9 075,318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3 434,9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968,818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: всего – 7 536,067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3 448,9 тыс. руб.,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972,767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67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: всего – 4 791,4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 341,6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335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3 114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: всего – 7 187,1 тыс. руб., в том числе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012,4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Петушинский район» – 503,1 тыс.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Петушинского района – 0,0 тыс. руб.;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–</w:t>
            </w:r>
            <w:r>
              <w:rPr/>
              <w:t>внебюджетные источники – 4 671,6 тыс. 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1.3.Строку «Ожидаемые конечные результаты реализации Программы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жилищных условий 26 многодетных семей путем предоставления им социальных выплат на строительство индивидуального жилого дома 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1.2.Абзац 1 пункта 3 раздела </w:t>
      </w:r>
      <w:r>
        <w:rPr>
          <w:lang w:val="en-US"/>
        </w:rPr>
        <w:t>V</w:t>
      </w:r>
      <w:r>
        <w:rPr/>
        <w:t>. «Ресурсное обеспечение Программы» Программы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«3.Общий объем финансирования Программы составляет 64 275,0275</w:t>
      </w:r>
      <w:r>
        <w:rPr>
          <w:i/>
        </w:rPr>
        <w:t xml:space="preserve"> </w:t>
      </w:r>
      <w:r>
        <w:rPr/>
        <w:t>тыс. руб.»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3.Раздел </w:t>
      </w:r>
      <w:r>
        <w:rPr>
          <w:lang w:val="en-US"/>
        </w:rPr>
        <w:t>VI</w:t>
      </w:r>
      <w:r>
        <w:rPr/>
        <w:t>. «Прогноз конечных результатов реализации Программы» Программы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Прогноз конечных результатов реализации Программ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 весь период реализации Программы предполагается предоставить социальные выплаты на строительство индивидуального жилого дома 26 многодетным семьям Петушинского района.»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4.Приложение № 1 к Программе изложить в редакции согласно приложению № 1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5.Приложение № 2 к Программе изложить в редакции согласно приложению № 2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/>
        <w:t>1.6.Приложение № 3 к Программе изложить в редакции согласно приложению № 3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2.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  <w:t>Глава администрации                                                                                            С.Б. ВЕЛИКОЦКИЙ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686"/>
      </w:tblGrid>
      <w:tr>
        <w:trPr/>
        <w:tc>
          <w:tcPr>
            <w:tcW w:w="1144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1.08.2020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32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8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 Петушин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еспечение жильем многодетных семей Петушинского района</w:t>
      </w:r>
      <w:r>
        <w:rPr>
          <w:b/>
        </w:rPr>
        <w:t xml:space="preserve"> </w:t>
      </w:r>
      <w:r>
        <w:rPr/>
        <w:t>на» и их значен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81" w:type="dxa"/>
        <w:jc w:val="left"/>
        <w:tblInd w:w="-5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  <w:gridCol w:w="1418"/>
        <w:gridCol w:w="1134"/>
        <w:gridCol w:w="1134"/>
        <w:gridCol w:w="1134"/>
        <w:gridCol w:w="1134"/>
        <w:gridCol w:w="1132"/>
        <w:gridCol w:w="1132"/>
        <w:gridCol w:w="1132"/>
        <w:gridCol w:w="1132"/>
        <w:gridCol w:w="1132"/>
        <w:gridCol w:w="113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по годам реализац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686"/>
      </w:tblGrid>
      <w:tr>
        <w:trPr/>
        <w:tc>
          <w:tcPr>
            <w:tcW w:w="1144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1.08.2020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322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 Петушинского района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686"/>
        <w:gridCol w:w="1843"/>
        <w:gridCol w:w="1417"/>
        <w:gridCol w:w="1418"/>
        <w:gridCol w:w="2126"/>
        <w:gridCol w:w="38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мероприятия с показателям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26 многодетных сем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зможность улучшения жилищных условий многодетными семьями путём строительства индивидуального жилого дома с использованием государственной поддержки в виде социальных выплат.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* предоставление многодетным семьям социальных выплат осуществляется ежегодно, по результатам проведения всех подготовительных мероприятий, предусмотренных условиями государственной программы Владим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36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34" w:hRule="atLeast"/>
        </w:trPr>
        <w:tc>
          <w:tcPr>
            <w:tcW w:w="1130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тушин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1.08.2020</w:t>
            </w: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322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Программе «Обеспечение жильем многодетных семей Петушинского района»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й программы «Обеспечение жильем многодетных семей</w:t>
      </w:r>
      <w:r>
        <w:rPr>
          <w:sz w:val="22"/>
        </w:rPr>
        <w:t xml:space="preserve"> </w:t>
      </w:r>
      <w:r>
        <w:rPr>
          <w:szCs w:val="28"/>
        </w:rPr>
        <w:t>Петушинского район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817" w:type="dxa"/>
        <w:jc w:val="left"/>
        <w:tblInd w:w="-6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075"/>
        <w:gridCol w:w="1134"/>
        <w:gridCol w:w="1134"/>
        <w:gridCol w:w="1193"/>
        <w:gridCol w:w="1217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– 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ногодетным семьям социальных выплат на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6098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54,8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107,02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637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075,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536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4275,027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8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7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85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4472,22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«Петушинский район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7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9,4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8,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5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68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2,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334,52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ы поселений Петушинского райо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8,17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5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23,9435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62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57,6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04,5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5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3244,334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04:00Z</dcterms:created>
  <dc:creator>Головина</dc:creator>
  <dc:description/>
  <cp:keywords/>
  <dc:language>en-US</dc:language>
  <cp:lastModifiedBy>Ирина И.Г. Алексеева</cp:lastModifiedBy>
  <cp:lastPrinted>2020-08-27T15:43:00Z</cp:lastPrinted>
  <dcterms:modified xsi:type="dcterms:W3CDTF">2020-08-31T07:04:00Z</dcterms:modified>
  <cp:revision>2</cp:revision>
  <dc:subject/>
  <dc:title>РОССИЙСКАЯ ФЕДЕРАЦИЯ</dc:title>
</cp:coreProperties>
</file>