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01.10.2024 № 685, от 02.10.2024 № 688, № 690,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6:791, площадью 1522 кв. м, местоположение: Российская Федерация, Владимирская область, Петушинский район, МО Пекшинское (сельское поселение), д. Аксеново, примерно в 80 метрах северо-восточнее ориентира. Ориентир земельный участок. Почтовый адрес ориентира: Владимирская область, Петушинский район, д. Аксеново, ул. Полев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6:792, площадью 1592 кв. м, местоположение: Российская Федерация, Владимирская область, Петушинский район, МО Пекшинское (сельское поселение), д. Аксеново, примерно в 90 метрах севернее ориентира. Ориентир земельный участок. Почтовый адрес ориентира: Владимирская область, Петушинский район, д. Аксеново, ул. Озерная, з/у 9Д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70216:793, площадью 1675 кв. м, местоположение: Российская Федерация, Владимирская область, Петушинский район, МО Пекшинское (сельское поселение), д. Аксеново, примерно в 85 метрах юго-восточнее ориентира. Ориентир земельный участок. Почтовый адрес ориентира: Владимирская область, Петушинский район, д. Аксеново, ул. Озерная, з/у 9Ж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9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ind w:firstLine="709"/>
        <w:jc w:val="both"/>
        <w:rPr/>
      </w:pPr>
      <w:r>
        <w:rPr/>
        <w:t>25 257,97 рублей (Двадцать пять тысяч двести пятьдесят семь рублей 97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26 419,64 рублей (Двадцать шесть тысяч четыреста девятнадцать рублей 64 копейки) за земельный участок – Лот № 2;</w:t>
      </w:r>
    </w:p>
    <w:p>
      <w:pPr>
        <w:pStyle w:val="Normal"/>
        <w:spacing w:before="0" w:after="120"/>
        <w:ind w:firstLine="709"/>
        <w:jc w:val="both"/>
        <w:rPr/>
      </w:pPr>
      <w:r>
        <w:rPr/>
        <w:t>27 797,04 рублей (Двадцать семь тысяч семьсот девяносто семь рублей 04 копейки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051,59 рублей (Пять тысяч пятьдесят один рубль 59 копеек) - Лот № 1;</w:t>
      </w:r>
    </w:p>
    <w:p>
      <w:pPr>
        <w:pStyle w:val="Normal"/>
        <w:ind w:firstLine="567"/>
        <w:jc w:val="both"/>
        <w:rPr/>
      </w:pPr>
      <w:r>
        <w:rPr/>
        <w:t>5 283,93 рублей (Пять тысяч двести восемьдесят три рубля 93 копейки) – Лот № 2;</w:t>
      </w:r>
    </w:p>
    <w:p>
      <w:pPr>
        <w:pStyle w:val="Normal"/>
        <w:ind w:firstLine="567"/>
        <w:jc w:val="both"/>
        <w:rPr/>
      </w:pPr>
      <w:r>
        <w:rPr/>
        <w:t>5 559,41 рублей (Пять тысяч пятьсот пятьдесят девять рублей 41 копейка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57,74 рублей (Семьсот пятьдесят семь рублей 74 копейки) - Лот № 1;</w:t>
      </w:r>
    </w:p>
    <w:p>
      <w:pPr>
        <w:pStyle w:val="Normal"/>
        <w:ind w:firstLine="567"/>
        <w:jc w:val="both"/>
        <w:rPr/>
      </w:pPr>
      <w:r>
        <w:rPr/>
        <w:t>792,59 рублей (Семьсот девяносто два рубля 59 копеек) - Лот № 2;</w:t>
      </w:r>
    </w:p>
    <w:p>
      <w:pPr>
        <w:pStyle w:val="Normal"/>
        <w:ind w:firstLine="567"/>
        <w:jc w:val="both"/>
        <w:rPr/>
      </w:pPr>
      <w:r>
        <w:rPr/>
        <w:t>833,91 рублей (Восемьсот тридцать три рубля 91 копейка) – Лот № 3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ых участков с кадастровыми номерами 33:13:070216:791, 33:13:070216:792, 33:13:070216:793:</w:t>
      </w:r>
    </w:p>
    <w:p>
      <w:pPr>
        <w:pStyle w:val="Normal"/>
        <w:ind w:firstLine="567"/>
        <w:jc w:val="both"/>
        <w:rPr/>
      </w:pPr>
      <w:r>
        <w:rPr/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spacing w:before="0" w:after="120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Heading3"/>
        <w:ind w:left="-567" w:firstLine="127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 Light" w:cs="Times New Roman" w:ascii="Times New Roman" w:hAnsi="Times New Roman"/>
          <w:b w:val="false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В соответствии с правилами землепользования и застройки муниципального образования Пекшинское Петушинского района земельные участки с кадастровыми номерами 33:13:070216:791, 33:13:070216:792, 33:13:070216:793 (д. Аксеново) находится в зоне –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6:791 ПС Костерево, ВЛ-10кВ, ф. Аксеново, КТП 10/0,4 кВ № 27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792 ПС Костерево, ВЛ-10кВ, ф. Волосово № 1022, КТП 10/0,4 кВ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 070216:793 ПС Костерево, ВЛ-10кВ, ф. Волосово № 1022, КТП 10/0,4 кВ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6:791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6:792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6:793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6:791, 33:13:070216:792, 33:13:070216:793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6:788, 33:13:070216:789, 33:13:070216:790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3 ноя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6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8 декабря 2024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9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1-12T13:19:00Z</dcterms:modified>
  <cp:revision>526</cp:revision>
  <dc:subject/>
  <dc:title>ИЗВЕЩЕНИЕО ПРОВЕДЕНИИ АУКЦИОНА</dc:title>
</cp:coreProperties>
</file>