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10.04.2025 № 273 сообщает о проведении электронного аукциона на право заключения договора аренды, сроком на 10 лет земельного участка с кадастровым номером 33:13:070206:1227, площадью 6001 кв. м, местоположение: Российская Федерация, Владимирская область, Петушинский район, МО Пекшинское (сельское поселение), пос. Труд, категория земель – земли населенных пунктов, вид разрешенного использования – строительная промышленность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 июн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82 820,12 рублей (Пятьсот восемьдесят две тысячи восемьсот двадцать рублей 12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left="567" w:hanging="0"/>
        <w:jc w:val="both"/>
        <w:rPr/>
      </w:pPr>
      <w:r>
        <w:rPr/>
        <w:t>116 564,02 рублей (Сто шестнадцать тысяч пятьсот шестьдесят четыре рубля 02 копейки) 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29 141,01 рублей (Двадцать девять тысяч сто сорок один рубль 01 копейка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й участок с кадастровым номером 33:13:070206:1227, находится в зоне - Производственная зона (П).</w:t>
      </w:r>
    </w:p>
    <w:tbl>
      <w:tblPr>
        <w:tblW w:w="108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31"/>
        <w:gridCol w:w="2977"/>
        <w:gridCol w:w="537"/>
        <w:gridCol w:w="597"/>
        <w:gridCol w:w="851"/>
        <w:gridCol w:w="708"/>
        <w:gridCol w:w="567"/>
        <w:gridCol w:w="567"/>
        <w:gridCol w:w="1843"/>
      </w:tblGrid>
      <w:tr>
        <w:trPr>
          <w:tblHeader w:val="true"/>
          <w:trHeight w:val="1046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д ВР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кс. процент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кс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ранение и переработка сельскохозяйственной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bookmarkStart w:id="0" w:name="sub_10118"/>
            <w:r>
              <w:rPr>
                <w:rFonts w:eastAsia="Calibri"/>
                <w:sz w:val="20"/>
                <w:szCs w:val="20"/>
              </w:rPr>
              <w:t>Обеспечение</w:t>
            </w:r>
            <w:bookmarkEnd w:id="0"/>
            <w:r>
              <w:rPr>
                <w:rFonts w:eastAsia="Calibri"/>
                <w:sz w:val="20"/>
                <w:szCs w:val="20"/>
              </w:rPr>
              <w:t xml:space="preserve"> сельскохозяйственн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.1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.1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ловое 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ро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геологических изысканий;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рмацевтическ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3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bookmarkStart w:id="1" w:name="sub_1064"/>
            <w:r>
              <w:rPr>
                <w:rFonts w:eastAsia="Calibri"/>
                <w:sz w:val="20"/>
                <w:szCs w:val="20"/>
              </w:rPr>
              <w:t>Пищевая промышленность</w:t>
            </w:r>
            <w:bookmarkEnd w:id="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bookmarkStart w:id="2" w:name="sub_1066"/>
            <w:r>
              <w:rPr>
                <w:rFonts w:eastAsia="Calibri"/>
                <w:sz w:val="20"/>
                <w:szCs w:val="20"/>
              </w:rPr>
              <w:t>Строительная промышленность</w:t>
            </w:r>
            <w:bookmarkEnd w:id="2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.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нерге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.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инимальный процент застройки – не менее 30. 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bookmarkStart w:id="3" w:name="sub_1069"/>
            <w:r>
              <w:rPr>
                <w:rFonts w:eastAsia="Calibri"/>
                <w:sz w:val="20"/>
                <w:szCs w:val="20"/>
              </w:rPr>
              <w:t>Склады</w:t>
            </w:r>
            <w:bookmarkEnd w:id="3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инимальный процент застройки – не менее 30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эффициент плотности застройки – не более 2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.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газ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ственное 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ебные гара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: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9;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.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ециа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06:1227 ПС Базовая с резервом мощности для технологического присоединения 3,92 МВт.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06:1227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 номером 33:13:070206:1227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 номером 33:13:070206:1227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3 ма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9 ма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0 ма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 июн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5-12T13:34:00Z</dcterms:modified>
  <cp:revision>541</cp:revision>
  <dc:subject/>
  <dc:title>ИЗВЕЩЕНИЕО ПРОВЕДЕНИИ АУКЦИОНА</dc:title>
</cp:coreProperties>
</file>