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  <w:szCs w:val="22"/>
          <w:u w:val="single"/>
        </w:rPr>
      </w:pPr>
      <w:r>
        <w:rPr>
          <w:b/>
          <w:bCs/>
          <w:szCs w:val="22"/>
        </w:rPr>
        <w:t xml:space="preserve">от </w:t>
      </w:r>
      <w:r>
        <w:rPr>
          <w:b/>
          <w:bCs/>
          <w:szCs w:val="22"/>
          <w:u w:val="single"/>
        </w:rPr>
        <w:t>29.09.2023</w:t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 xml:space="preserve">                                              г. Петушки                                                      № </w:t>
      </w:r>
      <w:r>
        <w:rPr>
          <w:b/>
          <w:bCs/>
          <w:szCs w:val="22"/>
          <w:u w:val="single"/>
        </w:rPr>
        <w:t>1285</w:t>
      </w:r>
    </w:p>
    <w:p>
      <w:pPr>
        <w:pStyle w:val="Normal"/>
        <w:jc w:val="both"/>
        <w:rPr>
          <w:bCs/>
          <w:i/>
          <w:i/>
          <w:spacing w:val="-3"/>
          <w:szCs w:val="22"/>
          <w:u w:val="single"/>
        </w:rPr>
      </w:pPr>
      <w:r>
        <w:rPr>
          <w:bCs/>
          <w:i/>
          <w:spacing w:val="-3"/>
          <w:szCs w:val="22"/>
          <w:u w:val="single"/>
        </w:rPr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>Об утверждении муниципальной программы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>«Управление муниципальными финансами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 xml:space="preserve">и муниципальным долгом Петушинского района» 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Cs/>
          <w:sz w:val="28"/>
          <w:szCs w:val="28"/>
        </w:rPr>
        <w:t>эффективного и ответственного управления муниципальным долгом и муниципальными финансами, повышения устойчивости бюджета муниципального образования Петушинский район, обеспечения выполнения и снижения неэффективных расходов</w:t>
      </w:r>
      <w:r>
        <w:rPr>
          <w:sz w:val="28"/>
          <w:szCs w:val="28"/>
        </w:rPr>
        <w:t>, 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Уставом муниципального образования Петушинский район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муниципальную программу «Управление муниципальными финансами и муниципальным долгом Петушинского района» согласно приложен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sz w:val="28"/>
          <w:szCs w:val="28"/>
        </w:rPr>
        <w:t>2. Контроль за исполнением настоящего постановления возложить на</w:t>
      </w:r>
      <w:r>
        <w:rPr>
          <w:sz w:val="28"/>
          <w:szCs w:val="28"/>
        </w:rPr>
        <w:t xml:space="preserve"> начальника </w:t>
      </w:r>
      <w:r>
        <w:rPr>
          <w:bCs/>
          <w:sz w:val="28"/>
          <w:szCs w:val="28"/>
        </w:rPr>
        <w:t>финансового управления администрации Петуш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А.В.КУРБ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ind w:left="5664" w:firstLine="708"/>
        <w:rPr/>
      </w:pPr>
      <w:r>
        <w:rPr/>
        <w:t xml:space="preserve">        </w:t>
      </w:r>
      <w:r>
        <w:rPr/>
        <w:t xml:space="preserve">от  </w:t>
      </w:r>
      <w:r>
        <w:rPr>
          <w:u w:val="single"/>
        </w:rPr>
        <w:t>29.09.2023</w:t>
      </w:r>
      <w:r>
        <w:rPr/>
        <w:t xml:space="preserve">  № </w:t>
      </w:r>
      <w:r>
        <w:rPr>
          <w:u w:val="single"/>
        </w:rPr>
        <w:t>12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и муниципальным долгом Пету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937"/>
        <w:gridCol w:w="1472"/>
        <w:gridCol w:w="1560"/>
        <w:gridCol w:w="1135"/>
        <w:gridCol w:w="1418"/>
        <w:gridCol w:w="113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ение муниципальными финансами и муниципальным долгом Петушинского района (далее – муниципальная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, решение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распоряжение администрации Петушинского района от  18.09.2023 №80-р «О разработке проекта муниципальной программы «Управление муниципальными финансами и муниципальным долгом Петуши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й исполнитель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Петушинского района Владимирской области (далее – финансовое управлени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е администраторы доходов бюджета муниципального образования Петушинский район 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8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сбалансированности и устойчивости бюджетной системы муниципального образования Петушинский район.</w:t>
            </w:r>
          </w:p>
          <w:p>
            <w:pPr>
              <w:pStyle w:val="Normal"/>
              <w:autoSpaceDE w:val="false"/>
              <w:rPr/>
            </w:pPr>
            <w:r>
              <w:rPr/>
              <w:t>2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етушинский райо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Эффективное управление муниципальным долгом муниципального образования Петушинский район</w:t>
            </w:r>
          </w:p>
        </w:tc>
      </w:tr>
      <w:tr>
        <w:trPr>
          <w:trHeight w:val="16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 и показател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 Соответствие фактического поступления налоговых и неналоговых доходов показателям, прогнозируемым главными администраторами доходов бюджета муниципального образования Петушинский (далее – районный бюджет) на основании разработанных методик,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Прирост поступлений налоговых и неналоговых доходов районного бюджета к году, предшествующему отчетному (в сопоставимых условиях), за минусом доходов от продажи материальных и нематериальных активов,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Сокращение дифференциации муниципальных образований по уровню бюджетной обеспеченности после их выравнивания,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Отсутствие просроченной кредиторской задолженности бюджетов муниципальных образований по оплате труда и по обеспечению мер социальной поддержки отдельных категорий граждан, тыс.руб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Отношение объема муниципального долга Петушинского района к доходам районного бюджета без учета безвозмездных поступлений, %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 Доля расходов на обслуживание муниципального долга Петушинского района в расходах районного бюджета без учета расходов за счет субвенций, предоставляемых из бюджетов бюджетной системы Российской Федерации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-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01.2024 - 31.12.2028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-раммы, в том числе по годам и источника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Cs w:val="28"/>
              </w:rPr>
              <w:t>Объем бюджетных ассигнований на реализацию муниципальной программы составляет 103 472,32526 тыс. руб., в том числе: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, тыс.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-жетные источники, тыс.руб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967,43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67,43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144,8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44,88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Создание условий для повышения эффективности финансового управления в публично-правовых образованиях для выполнения   муниципальных функций, обеспечения потребностей граждан и общества в муниципальных услугах, увеличения их доступности и качест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Создание условий для перевода большей части расходов районного бюджета на принципы программно-целевого планир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Создание условий для повышения эффективности бюджетных расход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ая характеристика сферы реализации муниципальной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За последние три года районный бюджет характеризуется следующими показателями, приведенными в таблице: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</w:t>
      </w:r>
      <w:r>
        <w:rPr/>
        <w:t>млн.руб.</w:t>
      </w:r>
    </w:p>
    <w:tbl>
      <w:tblPr>
        <w:tblW w:w="95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700"/>
        <w:gridCol w:w="1416"/>
        <w:gridCol w:w="1498"/>
        <w:gridCol w:w="1416"/>
        <w:gridCol w:w="191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к 2021 году, 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- всего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4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 (-/+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 итогам 2022 года объем доходов районного бюджета составил 2 152,8 млн. руб., в том числе налоговые и неналоговые доходы – 915,6 млн. руб. (42,5 %), безвозмездные поступления – 1 237,2 млн. руб. (57,5 %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я налоговых и неналоговых доходов увеличились по сравнению с 2021 годом на 129,1 млн. руб. или на 16,4 %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формировались за счет следующих основных источни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ог на доходы физических лиц – 75,6 % (691,8 млн. руб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оги на совокупный доход- 11,5 % (105,1 млн. руб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ог на добычу полезных ископаемых – 3,1 % (28,2 млн. руб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2,2 % (20 млн. руб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- 1,9 % (17 млн. руб.)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– 1,8 % (16,1 млн. руб.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Объем расходов районного бюджета за 2022 год составил 2 244 млн. руб., что выше уровня предыдущего года на 464,9 млн. руб. или на 26,1 %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общем объеме расходов составили расходы на образование – 65,5% (1 469,4 млн. руб.), на поддержку национальной экономики – 7,2 % (162,2 млн. руб.), культуру – 5,6 % (125,7 млн. руб.), на физическую культуру и спорт – 5,2 % (117,8 млн. руб.), на социальную политику – 4,9 % (109,2 млн. руб.), а также на жилищно-коммунальное хозяйство – 3,4 % (75,8 млн. руб.)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 итогам 2022 года районный бюджет исполнен с дефицитом в сумме 91,2 млн. руб. Источником покрытия дефицита районного бюджета являлись остатки средств на счетах по учету средств бюджета.</w:t>
      </w:r>
    </w:p>
    <w:p>
      <w:pPr>
        <w:pStyle w:val="Normal"/>
        <w:spacing w:before="0" w:after="120"/>
        <w:ind w:firstLine="709"/>
        <w:jc w:val="both"/>
        <w:rPr>
          <w:rStyle w:val="21"/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>В 2022 году на обслуживание муниципального долга израсходовано 0,05 млн. руб. По состоянию на 01.01.2023 года муниципальный долг муниципального образования Петушинский район составил 47,6 млн. руб.</w:t>
      </w:r>
      <w:r>
        <w:rPr>
          <w:rFonts w:eastAsia="Courier New"/>
          <w:sz w:val="28"/>
          <w:szCs w:val="28"/>
        </w:rPr>
        <w:t xml:space="preserve"> </w:t>
      </w:r>
      <w:r>
        <w:rPr>
          <w:rStyle w:val="21"/>
          <w:rFonts w:eastAsia="Courier New"/>
          <w:color w:val="000000"/>
          <w:sz w:val="28"/>
          <w:szCs w:val="28"/>
        </w:rPr>
        <w:t>(5,2 % от объема налоговых и неналоговых доходов районного бюджета). Муниципальный долг полностью представлен бюджетными кредитами, полученными из областного бюджета.</w:t>
      </w:r>
      <w:r>
        <w:rPr>
          <w:sz w:val="28"/>
          <w:szCs w:val="28"/>
        </w:rPr>
        <w:t xml:space="preserve"> В 2023 году принимались меры к ненаращиванию муниципального долга.</w:t>
      </w:r>
    </w:p>
    <w:p>
      <w:pPr>
        <w:pStyle w:val="Normal"/>
        <w:autoSpaceDE w:val="false"/>
        <w:spacing w:before="0" w:after="120"/>
        <w:ind w:firstLine="709"/>
        <w:jc w:val="both"/>
        <w:rPr>
          <w:rStyle w:val="2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по обеспечению сбалансированности районного бюджета стало отсутствие просроченной кредиторской задолженности по обязательствам муниципальных казенных, бюджетных и автономных учреждений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месте с тем сохраняется ряд нерешенных проблем, таких как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поступления собственных доходных источников, рост расходных обязательств превышает темп роста доходов, наличие дефицита районного бюджета не позволяет в полной мере обеспечить выполнение расходных обязатель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сохранение условий и стимулов для неоправданного увеличения бюджетных расходов при низкой мотивации органов муниципальной власти к формированию приоритетов и оптимизации бюджетных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«инвестиционных» бюджетных расходов, без планирования «текущих» расходов на функционирование новых объектов, а также без анализа необходимости строительства для достижения заявленных це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заинтересованность в наращивании собственной налоговой базы муниципальных образований Петушинск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имеет существенные отличия от большинства других районных муниципальных программ. Она ориентирована на создание общих для всех участников бюджетного процесса, в том числе органов исполнительной власти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ниципальная программа не может быть непосредственно увязана с достижением определенных конечных целей долгосрочной стратегии развития района, обеспечивая значительный (по ряду направлений - решающий)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, повышения уровня и качества жизни населения района.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, цели и задач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повышение качества управления муниципальными финансам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ы следующие приоритеты муниципальной политики в сфере реализации муниципальной программы:</w:t>
      </w:r>
    </w:p>
    <w:p>
      <w:pPr>
        <w:pStyle w:val="ConsPlusTitle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b w:val="false"/>
          <w:bCs w:val="false"/>
          <w:sz w:val="28"/>
          <w:szCs w:val="28"/>
        </w:rPr>
        <w:t xml:space="preserve">1.  Обеспечение сбалансированности и устойчивости районного бюджета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Петушинского района. </w:t>
      </w:r>
    </w:p>
    <w:p>
      <w:pPr>
        <w:pStyle w:val="ConsPlusTitle"/>
        <w:numPr>
          <w:ilvl w:val="0"/>
          <w:numId w:val="0"/>
        </w:numPr>
        <w:spacing w:before="0" w:after="120"/>
        <w:ind w:firstLine="709"/>
        <w:jc w:val="both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беспечение эффективности налоговой политики.</w:t>
      </w:r>
    </w:p>
    <w:p>
      <w:pPr>
        <w:pStyle w:val="ConsPlusTitle"/>
        <w:numPr>
          <w:ilvl w:val="0"/>
          <w:numId w:val="0"/>
        </w:numPr>
        <w:spacing w:before="0" w:after="120"/>
        <w:ind w:firstLine="709"/>
        <w:jc w:val="both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Совершенствование межбюджетных отношений на муниципальном уровне.</w:t>
      </w:r>
    </w:p>
    <w:p>
      <w:pPr>
        <w:pStyle w:val="ConsPlusTitle"/>
        <w:numPr>
          <w:ilvl w:val="0"/>
          <w:numId w:val="0"/>
        </w:numPr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4. Эффективное управление муниципальным долгом муниципального образования Петушинский район и сохранение высокой долговой устойчив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Исходя из приоритетов сформированы следующие задачи в сфере реализации муниципальной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ной системы муниципального образования Петушинский район путём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муниципальной 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соблюдения установленных бюджетных ограничений при принятии новых расходных обязатель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ведения систематического анализа и оценки рисков для районного бюджет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районного бюджета и противодействия бюджетным рискам должно выступать применение механизма ограничения роста расходов районного бюджета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Петуш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ереход к формированию районного бюджета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муниципальной политики, что создает прочную основу для системного повышения эффективности бюджетных расходов, концентрации финансовых ресурсов на важнейших направлениях деятель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етушинский район за счёт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равнивания уровня бюджетной обеспеченности между наименее и наиболее обеспеченными муниципальными образованиями (предоставление дотаций на выравнивание бюджетной обеспеченности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вышения качества управления муниципальными финансам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К основным направлениям деятельности в сфере реализации указанных приоритетов относятс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актуализация форм и механизмов предоставления межбюджетных трансфертов бюджетам муниципальных образований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ыравнивание бюджетной обеспеченности городских и сельских поселений Петушинск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ддержка мер по обеспечению сбалансированности местных бюджетов, предоставление иных межбюджетных трансфертов бюджетам муниципальных образований Петушинского района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является сокращение дифференциации муниципальных образований по уровню бюджетной обеспеченности после выравнивания, а также увеличение доли муниципальных образований, имеющих высокое качество управления муниципальными финанс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Эффективное управление муниципальным долгом муниципального образования Петушинский район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К основным направлениям деятельности для эффективного управления муниципальным долгом и сохранения высокой долговой устойчивости, относятс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роведение операций по оптимизации структуры муниципального долг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обеспечение баланса между объемами привлекаемых ресурсов и стоимостью заимствовани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обеспечение равномерной долговой нагрузки на районный бюджет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евые показатели (индикаторы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Достижение целевых значений показателей (индикаторов) муниципальной программы (приложение № 1 к муниципальной программе) обеспечивается при условии соблюдения показателей прогноза социально-экономического развития Петушинского район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фактических показателей социально-экономического развития от прогнозируемых, целевые значения, характеризующие уровень сбалансированности районного бюджета и бюджетной системы Петушинского района в целом, объема и расходов на обслуживание муниципального долга Петушинского района, дефицита районного бюджета и иных показателей, подлежат соответствующей коррект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Характеристика основных мероприятий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реализацию трех типов муниципальных функций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равоустанавливающий - нормативное правовое регулирование в соответствующих сферах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равоприменительный - непосредственное администрирование и управление, в том числе разработка проекта районного бюджета, управление муниципальным долгом, налоговое администрирование и т.д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контрольный - мониторинг за исполнением бюджетного законодательства и законодательства о налогах и сборах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ая деятельность финансового управления направлена н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дготовку проектов нормативных правовых актов по вопросам бюджетного процесса и межбюджетных отношени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дготовку проектов нормативных правовых актов в сфере налогов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становление порядка составления и ведения сводной бюджетной росписи районного бюджета, бюджетных росписей главных распорядителей средств районного бюджета и кассового плана исполнения районного бюджета и т.д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инансового управления в рамках правоприменительной функции направлена н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организацию формирования отчетности об исполнении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правление муниципальным долгом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недрение информационных технологий в сфере управления общественными финансам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едение бюджетного (бухгалтерского) учета и формирование бюджетной (бухгалтерской) отчетности по кассовому исполнению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едение реестра главных распорядителей,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едение реестра расходных обязательств муниципального образования Петушинск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чет поступлений в районный бюджет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составление и ведение кассового плана исполнения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правление операциями со средствами на едином счете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к информации об организации бюджетного процесса в муниципальном образовании Петушинский район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функций финансовое управление осуществляет контроль за эффективным и целевым использованием средств районного бюджет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муниципальной программы (приложение № 2 к муниципальной программе) представляют собой скоординированные по срокам и направлениям действия исполнителей мероприятий, ведущие к достижению намеченных целей и решению поставленных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(приложение № 3 к муниципальной программе) заключается в следующе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особые, не имеющие аналогов в других муниципальных программах Петушинского района расходы, составляющие основную часть расходов на ее реализацию. К таким расходам, прежде всего, относятся расходы на выравнивание бюджетной обеспеченности муниципальных образований Петушинского района, а также на обслуживание муниципального долга муниципального образования Петушинский район, которые не могут перераспределяться внутри муниципальной программы, и не имеют прямого влияния на достижение ее це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, необходимые для реализации муниципальной программы, запланированы в соответствии с оценкой объема расходов районного бюджета. Бюджетные ассигнования, связанные с обслуживанием и погашением муниципального долга Петушинского района, определены исходя из прогнозного объема заимствований и графиков исполнения долговых обязатель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огноз конечных результатов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основным результатом реализации муниципальной программы является создание условий для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го экономического роста и повышения уровня и качества жизн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финансового управления в публично-правовых образованиях для выполнения муниципальных функций, обеспечения потребностей граждан и общества в муниципальных услугах, увеличения их доступности и качества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еревода большей части расходов районного бюджета на принципы программно-целевого планирования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повышения эффективности бюджетных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фактических (в сопоставимых условиях) и планируемых значений целевых индикаторов муниципальной программы (целевой параметр - 100%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фактических (в сопоставимых условиях) и планируемых объемов расходов районного бюджета на реализацию муниципальной программы и ее основных мероприятий (целевой параметр - менее 100%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а выполненных и планируемых мероприятий плана реализации муниципальной программы (целевой параметр - 100%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Анализ рисков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сновным финансовым риском реализации муниципальной программы является существенное ухудшение параметров прогноза социально - экономического развития Петушинского района, что повлечет за собой увеличение дефицита районного бюджета, увеличение объема муниципального долга и стоимости его обслужива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финансовых рисков реализации муниципальной программы необходимо соблюдение нормативно - установленных бюджетных правил, а также предельных расходов районного бюджета, соответствующих прогнозу основных характеристик районного бюджета, и их соблюдение при формировании проекта районного бюджета на очередной финансовый год и плановый период. При этом достоверность прогноза бюджетных параметров и оценки влияния на них внешних условий определяется надежностью прогноза социально-экономического развития Петушинского район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«Управление  муниципальными финансами и муниципальным долгом Петушинского района»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целевых показателях (индикаторах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и их значениях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9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7"/>
        <w:gridCol w:w="763"/>
        <w:gridCol w:w="938"/>
        <w:gridCol w:w="992"/>
        <w:gridCol w:w="567"/>
        <w:gridCol w:w="567"/>
        <w:gridCol w:w="567"/>
        <w:gridCol w:w="567"/>
        <w:gridCol w:w="571"/>
      </w:tblGrid>
      <w:tr>
        <w:trPr>
          <w:trHeight w:val="34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целевого</w:t>
              <w:br/>
              <w:t xml:space="preserve">  показателя  (индикатора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Ед. </w:t>
              <w:br/>
              <w:t>изме</w:t>
              <w:br/>
              <w:t>рения</w:t>
            </w:r>
          </w:p>
        </w:tc>
        <w:tc>
          <w:tcPr>
            <w:tcW w:w="4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казателей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й 2022 го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ветствие фактического поступления налоговых и неналоговых доходов показателям, прогнозируемым главными администраторами доходов районного бюджета на основании разработанных методик, %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рост поступлений налоговых и неналоговых доходов районного бюджета к году, предшествующему отчетному (в сопоставимых условиях), за минусом доходов от продажи материальных и нематериальных активов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кращение дифференциации муниципальных образований по уровню бюджетной обеспеченности после их выравнивания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Отсутствие просроченной кредиторской задолженности бюджетов муниципальных образований по оплате труда и по обеспечению мер социальной поддержки отдельных категорий граждан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Отношение объема муниципального долга Петушинского района к доходам районного бюджета без учета безвозмездных поступлен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50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Доля расходов на обслуживание муниципального долга Петушинского района в расходах районного бюджета без учета расходов за счет субвенций, предоставляемых из бюджетов бюджетной системы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«Управление  муниципальными финансами и муниципальным долгом Петушинского района»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сновных мероприятий муниципальной программы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«Управление муниципальными финансами и муниципальным долгом Петушинского района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  <w:sz w:val="20"/>
          <w:szCs w:val="20"/>
        </w:rPr>
        <w:t>(наименование муниципальной программы)</w:t>
      </w:r>
      <w:r>
        <w:rPr>
          <w:bCs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6"/>
        <w:gridCol w:w="2825"/>
        <w:gridCol w:w="1275"/>
        <w:gridCol w:w="992"/>
        <w:gridCol w:w="856"/>
        <w:gridCol w:w="3103"/>
        <w:gridCol w:w="1428"/>
      </w:tblGrid>
      <w:tr>
        <w:trPr>
          <w:tblHeader w:val="true"/>
          <w:trHeight w:val="36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и наименование,   основного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-</w:t>
              <w:br/>
              <w:t xml:space="preserve"> венный </w:t>
              <w:br/>
              <w:t>исполни-</w:t>
              <w:br/>
              <w:t xml:space="preserve">  тел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(краткое</w:t>
              <w:br/>
              <w:t>описание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язь меро-приятия с</w:t>
              <w:br/>
              <w:t>показателями</w:t>
              <w:br/>
              <w:t>программы (подпрограм-мы)</w:t>
            </w:r>
          </w:p>
        </w:tc>
      </w:tr>
      <w:tr>
        <w:trPr>
          <w:tblHeader w:val="true"/>
          <w:trHeight w:val="9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чала</w:t>
              <w:br/>
              <w:t>реали-</w:t>
              <w:br/>
              <w:t>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</w:t>
              <w:br/>
              <w:t xml:space="preserve">  ния  </w:t>
              <w:br/>
              <w:t xml:space="preserve">реали </w:t>
              <w:br/>
              <w:t xml:space="preserve"> зации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Осуществление прогнозиро-вания налоговых и ненало-говых доходов в районный бюджет на очередной финансовый год и плановый период, уточнение прогноза, обеспечение поступлений в районный бюджет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-янно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ординиро-ванной работы, оказание практической и методической помощи главным администра-торам (администраторам) доходов бюджета в ходе его исполн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главным администраторам доходов задания по мобилизации налоговых и неналоговых доходов в 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-янно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улучшения налогового администрирования основные усилия по увеличению дохо-дов районного бюджета будут сосредоточены на работе с главными администраторами доходов бюджета. Все доход-ные источники районного бюджета будут закреплены за конкретными администрато-рами доходов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ежегод-но на посто-янной основ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здание условий для устой-чивого исполнения бюджетов поселений Петушинского района в результате обеспе-чения минимально гаранти-рованного уровня бюджетной обеспечен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балансиро-ванности бюджетов муни-ципальных образований и компенсация дополнитель-ных расходов, возникших в результате решений, при-нятых органами власти друг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ежегод-но на посто-янной основ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устойчивого исполнения бюджетов поселений Петушинского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, погашение и обслуживание муниципаль-ных заимствований Петуш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-ян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блюдения требований бюджетного законодательства по объему муниципального долга и расходам на его обслужи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,6</w:t>
            </w:r>
          </w:p>
        </w:tc>
      </w:tr>
    </w:tbl>
    <w:p>
      <w:pPr>
        <w:pStyle w:val="Normal"/>
        <w:spacing w:before="0" w:after="120"/>
        <w:jc w:val="both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32"/>
      <w:szCs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6:00Z</dcterms:created>
  <dc:creator>Баканова</dc:creator>
  <dc:description/>
  <cp:keywords/>
  <dc:language>en-US</dc:language>
  <cp:lastModifiedBy>Ирина И.Г. Алексеева</cp:lastModifiedBy>
  <cp:lastPrinted>2023-10-03T12:15:00Z</cp:lastPrinted>
  <dcterms:modified xsi:type="dcterms:W3CDTF">2023-10-03T09:26:00Z</dcterms:modified>
  <cp:revision>2</cp:revision>
  <dc:subject/>
  <dc:title>ПОРЯДОК</dc:title>
</cp:coreProperties>
</file>