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торой пояс зоны санитарной охраны подземного источника питьевого водоснабжения (артезианской скважины № 10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ой скважины № 6-13) действующего водозаборного узла Государственного унитарного предприятия Московской области «Коммунальные системы Московской области». Ограничение: В соответствии с п.3.2.2.1. - 3.2.2.5 СанПиНа 2.1.4.1110-02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4-12-12T05:54:00Z</dcterms:modified>
  <cp:revision>21</cp:revision>
  <dc:subject/>
  <dc:title>Зарегистрировано в Минюсте РФ 3 октября 2002 г</dc:title>
</cp:coreProperties>
</file>