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24.04.2025 № 343 сообщает о проведении электронного аукциона по продаже земельного участка с кадастровым номером 33:13:090111:1459, площадью 700 кв. м, местоположение: Российская Федерация, Владимирская область, Петушинский район, МО Нагорное (сельское поселение), с. Марково, восточнее ориентира. Ориентир земельный участок. Почтовый адрес ориентира: Владимирская область, Петушинский район, с. Марково, ул. Лесная, земельный участок 3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3 авгус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>3. Начальная цена за земельный участок определена в размере кадастровой стоимости земельного участка:</w:t>
      </w:r>
    </w:p>
    <w:p>
      <w:pPr>
        <w:pStyle w:val="Normal"/>
        <w:ind w:firstLine="567"/>
        <w:jc w:val="both"/>
        <w:rPr/>
      </w:pPr>
      <w:r>
        <w:rPr/>
        <w:t>161 588,00 рублей (Сто шестьдесят одна тысяча пятьсот восемьдесят восемь рублей 00 копеек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32 317,60 рублей (Тридцать две тысячи триста семнадцать рублей 60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8 079,40 рублей (Восемь тысяч семьдесят девять рублей 40 копеек)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купли-продажи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90111:1459 – 21.02.2025 год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Ограничения по использованию земельного участка с кадастровым номером 33:13:090111:1459:</w:t>
      </w:r>
    </w:p>
    <w:p>
      <w:pPr>
        <w:pStyle w:val="Normal"/>
        <w:autoSpaceDE w:val="false"/>
        <w:ind w:firstLine="567"/>
        <w:jc w:val="both"/>
        <w:rPr/>
      </w:pPr>
      <w:r>
        <w:rPr/>
        <w:t>- охранная зона объекта электросетевого хозяйства ВЛ-0,4кВ д. Марково, Санино, Панфилово, Владимирская область, Петушинский район;</w:t>
      </w:r>
    </w:p>
    <w:p>
      <w:pPr>
        <w:pStyle w:val="Normal"/>
        <w:autoSpaceDE w:val="false"/>
        <w:ind w:firstLine="567"/>
        <w:jc w:val="both"/>
        <w:rPr/>
      </w:pPr>
      <w:r>
        <w:rPr/>
        <w:t>- Зона с особыми условиями использования территории государственного природного комплексного заказника регионального значения «Крутовский» Петушинского района Владимирской области. Ограничения в использовании земельного участка в соответствии с постановлением главы администрации Владимирской области от 31.03.1994 № 109 «Об организации государственного природного комплексного заказника «Крутовский»;</w:t>
      </w:r>
    </w:p>
    <w:p>
      <w:pPr>
        <w:pStyle w:val="Normal"/>
        <w:autoSpaceDE w:val="false"/>
        <w:ind w:firstLine="567"/>
        <w:jc w:val="both"/>
        <w:rPr/>
      </w:pPr>
      <w:r>
        <w:rPr/>
        <w:t>- третий пояс зоны санитарной охраны подземного источника питьевого водоснабжения (артезианских скважин № 38-51) действующего водозаборного узла Государственного унитарного предприятия Московской области «Коммунальные системы Московской области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/>
        <w:t xml:space="preserve"> </w:t>
      </w:r>
      <w:r>
        <w:rPr/>
        <w:t xml:space="preserve">В соответствии с правилами землепользования и застройки муниципального образования «Нагорное сельское поселение» Петушинского района Владимирской области земельные участки с кадастровыми номерами: 33:13:090111:1459, находятся в зоне - </w:t>
      </w:r>
      <w:r>
        <w:rPr>
          <w:b/>
          <w:bCs/>
          <w:sz w:val="23"/>
          <w:szCs w:val="23"/>
        </w:rPr>
        <w:t>Зона застройки индивидуальными жилыми домами (Ж-1)</w:t>
      </w:r>
    </w:p>
    <w:p>
      <w:pPr>
        <w:pStyle w:val="Normal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449"/>
        <w:gridCol w:w="3827"/>
        <w:gridCol w:w="567"/>
        <w:gridCol w:w="425"/>
        <w:gridCol w:w="567"/>
        <w:gridCol w:w="709"/>
        <w:gridCol w:w="567"/>
        <w:gridCol w:w="567"/>
        <w:gridCol w:w="1247"/>
      </w:tblGrid>
      <w:tr>
        <w:trPr>
          <w:tblHeader w:val="true"/>
          <w:trHeight w:val="233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Р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е размеры земельных участков (кв. м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отступы от границ земельного участк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этажность и (или) высота (м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 процент застройк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.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индивидуального жилищного строительст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>
          <w:trHeight w:val="187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сельскохозяйственной продукции; 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-поликлиническ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, начальное и среднее общее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ки для занятий спорт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зерновых и иных сельскохозяйствен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е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тонизирующих, лекарственных, цветочных культу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д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территории) общего поль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0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ное жил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жилой застрой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 автотранспор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ов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просвещ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культурно-досуговой деяте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лигиозных обряд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3.8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ое ветеринарное обслужи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0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нятий спортом в помещен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90111:1459 ПС Базовая ВЛ-10кВ, № 1002, КТП 10/0,4 кВ № 167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90111:1459, имеется от подземного полиэтиленового газопровода низкого давления Ø 63 мм. 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90111:1459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90111:1459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09 ию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1 авгус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2 авгус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3 авгус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                                                                                                                      Н.А. Галко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5-07-08T10:38:00Z</cp:lastPrinted>
  <dcterms:modified xsi:type="dcterms:W3CDTF">2025-07-08T12:13:00Z</dcterms:modified>
  <cp:revision>549</cp:revision>
  <dc:subject/>
  <dc:title>ИЗВЕЩЕНИЕО ПРОВЕДЕНИИ АУКЦИОНА</dc:title>
</cp:coreProperties>
</file>