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Е КАЗЕННОЕ УЧРЕЖДЕНИЕ</w:t>
      </w:r>
    </w:p>
    <w:p>
      <w:pPr>
        <w:pStyle w:val="Normal"/>
        <w:spacing w:before="0" w:after="120"/>
        <w:rPr>
          <w:b/>
          <w:b/>
          <w:bCs/>
          <w:szCs w:val="28"/>
        </w:rPr>
      </w:pPr>
      <w:r>
        <w:rPr>
          <w:b/>
          <w:bCs/>
          <w:szCs w:val="28"/>
        </w:rPr>
        <w:t>«УПРАВЛЕНИЕ ИМУЩЕСТВЕННЫХ И ЗЕМЕЛЬНЫХ РЕСУРСОВ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ТУШИНСКОГО РАЙОНА</w:t>
      </w:r>
    </w:p>
    <w:p>
      <w:pPr>
        <w:pStyle w:val="Normal"/>
        <w:spacing w:before="12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ЛАДИМИРСКОЙ ОБЛАСТ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</w:rPr>
        <w:t xml:space="preserve">от </w:t>
      </w:r>
      <w:r>
        <w:rPr>
          <w:sz w:val="24"/>
          <w:szCs w:val="22"/>
          <w:u w:val="single"/>
        </w:rPr>
        <w:t>08.07.2025</w:t>
      </w:r>
      <w:r>
        <w:rPr>
          <w:b/>
          <w:bCs/>
          <w:sz w:val="24"/>
          <w:szCs w:val="22"/>
        </w:rPr>
        <w:t xml:space="preserve">                                                  г. Петушки                                                       №</w:t>
      </w:r>
      <w:r>
        <w:rPr>
          <w:sz w:val="24"/>
          <w:szCs w:val="22"/>
        </w:rPr>
        <w:t xml:space="preserve"> </w:t>
      </w:r>
      <w:r>
        <w:rPr>
          <w:sz w:val="24"/>
          <w:szCs w:val="22"/>
          <w:u w:val="single"/>
        </w:rPr>
        <w:t>531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b/>
          <w:b/>
          <w:bCs/>
          <w:i/>
          <w:i/>
          <w:sz w:val="24"/>
          <w:szCs w:val="22"/>
          <w:u w:val="single"/>
        </w:rPr>
      </w:pPr>
      <w:r>
        <w:rPr>
          <w:b/>
          <w:bCs/>
          <w:i/>
          <w:sz w:val="24"/>
          <w:szCs w:val="22"/>
          <w:u w:val="single"/>
        </w:rPr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  <w:t xml:space="preserve">О назначении публичных слушаний по предоставлению разрешения на условно разрешенный вид использования «Хранение автотранспорта» в отношении 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  <w:t>земельного участка с кадастровым номером 33:13:080219:2263</w:t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статьями 5.1,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народных депутатов Петушинского района от 17.10.2019 № 74/9 «Об утверждении порядка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, Правилами землепользования и застройки муниципального образования Пекшинское Петушинского района, утвержденными решением Совета народных депутатов Петушинского района от 22.05.2025 № 27/10, административным регламентом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, утвержденным постановлением администрации Петушинского района от 10.08.2023 № 1120, Уставом муниципального образования «Петушинский район»,</w:t>
      </w:r>
    </w:p>
    <w:p>
      <w:pPr>
        <w:pStyle w:val="TextBody"/>
        <w:tabs>
          <w:tab w:val="clear" w:pos="708"/>
          <w:tab w:val="left" w:pos="709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Default"/>
        <w:spacing w:before="0" w:after="120"/>
        <w:ind w:firstLine="708"/>
        <w:jc w:val="both"/>
        <w:rPr/>
      </w:pPr>
      <w:r>
        <w:rPr/>
        <w:t xml:space="preserve">1. Назначить на </w:t>
      </w:r>
      <w:r>
        <w:rPr>
          <w:color w:val="000000"/>
        </w:rPr>
        <w:t>17.07.202</w:t>
      </w:r>
      <w:r>
        <w:rPr/>
        <w:t>5 года публичные слушания по предоставлению разрешения на условно разрешенный вид использования «Хранение автотранспорта» в отношении земельного участка с кадастровым номером 33:13:</w:t>
      </w:r>
      <w:r>
        <w:rPr>
          <w:color w:val="000000"/>
        </w:rPr>
        <w:t>080219:</w:t>
      </w:r>
      <w:r>
        <w:rPr/>
        <w:t>2263, площадью 50 кв. м, категория земель: земли населенных пунктов, вид разрешенного использования: не установлено, местоположение: Российская Федерация, Владимирская область, Петушинский район, МО Пекшинское (сельское поселение), д. Пекша (далее - Разрешение).</w:t>
      </w:r>
    </w:p>
    <w:p>
      <w:pPr>
        <w:pStyle w:val="Default"/>
        <w:spacing w:before="0" w:after="120"/>
        <w:ind w:firstLine="708"/>
        <w:jc w:val="both"/>
        <w:rPr/>
      </w:pPr>
      <w:r>
        <w:rPr/>
        <w:t>2. Начало публичных слушаний по Разрешению в 10.00 часов около земельного участка с кадастровым номером 33:13:080219:2263, площадью 50 кв. м, категория земель: земли населенных пунктов, вид разрешенного использования: не установлено, местоположение: Российская Федерация, Владимирская область, Петушинский район, МО Пекшинское (сельское поселение), д. Пекша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3. С материалами публичных слушаний по Разрешению можно заблаговременно ознакомиться в рабочие дни с 8-00 до 17-00 ч (с 13.00 до 14.00- перерыв на обед) в кабинете № 8 здания администрации Петушинского района, расположенного по адресу: Владимирская область, город Петушки, Советская площадь, дом 5, телефон 8(49243) 2-21-70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4. Возложить подготовку и проведение публичных слушаний по предоставлению Разрешения на муниципальное казенное учреждение «Управление имущественных и земельных ресурсов» Петушинского района Владимирской области (далее – МУ «Управление имущественных и земельных ресурсов») в лице отдела (инспекции) земельно-градостроительного надзора МУ «Управление имущественных и земельных ресурсов» (далее – Организатор публичных слушаний)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5. Утвердить состав комиссии по организации и проведению публичных слушаний по Разрешению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 Организатору публичных слушаний: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1. подготовить оповещение о начале публичных слушаний по предоставлению Разрешения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2. опубликовать оповещение о начале публичных слушаний в районной газете «Вперёд» не позднее чем за семь дней до дня размещения на официальном сайте органов местного самоуправления муниципального образования «Петушинский район» Разрешения (http: petushki.info)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3. разместить оповещение о начале публичных слушаний на информационном стенде, оборудованном в здании администрации Петушинского района (город Петушки, Советская площадь, дом 5)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/>
      </w:pPr>
      <w:r>
        <w:rPr>
          <w:sz w:val="24"/>
        </w:rPr>
        <w:t>6.4. разместить Разрешение и информационные материалы на официальном сайте органов местного самоуправления муниципального образования «Петушинский район» (http: petushki.info)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5. провести экспозицию Разрешения по адресу: Владимирская область, город Петушки, Советская площадь, дом 5, кабинет № 8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6. провести собрание участников публичных слушаний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7. подготовить и опубликовать заключение о результатах публичных слушаний на официальном сайте органов местного самоуправления муниципального образования «Петушинский район» (http: petushki.info) и в районной газете «Вперёд»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 Поручить организатору публичных слушаний провести публичные слушания в установленном порядке и с учетом результатов публичных слушаний представить протокол, заключение, рекомендации по предоставлению Разрешения главе администрации Петушинского района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8. Заинтересованные лица вправе представить в письменной форме свои предложения и замечания, касающиеся указанного вопроса, для включения их в протокол публичных слушаний в отдел (инспекцию) земельно-градостроительного надзора МУ «Управление имущественных и земельных ресурсов», по адресу: Владимирская область, Петушинский район, город Петушки, Советская площадь, дом 5, кабинет № 8, телефон 8(49243)2-21-70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/>
      </w:pPr>
      <w:r>
        <w:rPr>
          <w:sz w:val="24"/>
        </w:rPr>
        <w:t>9. Контроль за исполнением приказа возложить на отдел (инспекцию) земельно-градостроительного надзора МУ «Управления имущественных и земельных ресурсов»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/>
      </w:pPr>
      <w:r>
        <w:rPr>
          <w:sz w:val="24"/>
        </w:rPr>
        <w:t>10. Приказ вступает в силу со дня подписания и подлежит официальному опубликованию в районной газете «Вперёд» 11.07.2025 года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 и размещению на официальном сайте органов местного самоуправления муниципального образования «Петушинский район»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  <w:t>И. о. начальника                                                                                                                Н. А. ГАЛК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sz w:val="24"/>
        </w:rPr>
        <w:t>Прилож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 xml:space="preserve">от </w:t>
      </w:r>
      <w:r>
        <w:rPr>
          <w:sz w:val="24"/>
          <w:u w:val="single"/>
        </w:rPr>
        <w:t xml:space="preserve"> 08.07.2025 </w:t>
      </w:r>
      <w:r>
        <w:rPr>
          <w:sz w:val="24"/>
        </w:rPr>
        <w:t xml:space="preserve">№ </w:t>
      </w:r>
      <w:r>
        <w:rPr>
          <w:bCs/>
          <w:sz w:val="24"/>
          <w:u w:val="single"/>
        </w:rPr>
        <w:t>531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остав комиссии по подготовке и проведению публичных слушаний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о вопросу предоставления разрешения на условно разрешенный вид использования «Хранение автотранспорта» в отношении земельного участка с кадастровым номером </w:t>
      </w:r>
      <w:bookmarkStart w:id="0" w:name="_GoBack"/>
      <w:bookmarkEnd w:id="0"/>
      <w:r>
        <w:rPr>
          <w:sz w:val="24"/>
        </w:rPr>
        <w:t>33:13:080219:2263, площадью 50 кв. м, категория земель: земли населенных пунктов, вид разрешенного использования: не установлено, местоположение: Российская Федерация, Владимирская область, Петушинский район, МО Пекшинское (сельское поселение), д. Пекш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48"/>
      </w:tblGrid>
      <w:tr>
        <w:trPr>
          <w:trHeight w:val="679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алко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дежда Анатолье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- заместитель начальника Управления по архитектуре и градостроительству, начальник отдела (инспекции) земельно-градостроительного надзора МУ «Управления имущественных и земельных ресурсов», председатель комиссии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нисова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талья Александ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консультант МКУ «Центр имущественных и земельных отношений, архитектуры и градостроительства», секретарь комиссии.</w:t>
            </w:r>
          </w:p>
        </w:tc>
      </w:tr>
      <w:tr>
        <w:trPr>
          <w:trHeight w:val="30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573" w:type="dxa"/>
            <w:tcBorders/>
          </w:tcPr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Бабенкова </w:t>
            </w:r>
          </w:p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>Ирина Викто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- начальник управления охраны окружающей среды и экологического благополучия населения администрации Петушинского район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3573" w:type="dxa"/>
            <w:tcBorders/>
          </w:tcPr>
          <w:p>
            <w:pPr>
              <w:pStyle w:val="Normal"/>
              <w:ind w:right="885" w:hanging="0"/>
              <w:jc w:val="both"/>
              <w:rPr>
                <w:color w:val="000000"/>
              </w:rPr>
            </w:pPr>
            <w:r>
              <w:rPr>
                <w:rStyle w:val="Emphasis"/>
                <w:i w:val="false"/>
                <w:color w:val="000000"/>
                <w:sz w:val="24"/>
              </w:rPr>
              <w:t xml:space="preserve">Перегудова </w:t>
            </w:r>
          </w:p>
          <w:p>
            <w:pPr>
              <w:pStyle w:val="Normal"/>
              <w:ind w:right="1169" w:hanging="0"/>
              <w:jc w:val="both"/>
              <w:rPr/>
            </w:pPr>
            <w:r>
              <w:rPr>
                <w:rStyle w:val="Emphasis"/>
                <w:i w:val="false"/>
                <w:color w:val="000000"/>
                <w:sz w:val="24"/>
              </w:rPr>
              <w:t>Татьяна Иванов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глава администрации муниципального образования Пекшинское сельского поселения (по согласованию)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sz w:val="24"/>
        </w:rPr>
        <w:t>Примечание: В случае отсутствия члена комиссии допускается его замена лицом, исполняющим его обязанности путем объявления на заседании комиссии, без внесения изменений в настоящий приказ.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17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8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Перечень рисунков"/>
    <w:basedOn w:val="Normal"/>
    <w:next w:val="Normal"/>
    <w:qFormat/>
    <w:pPr/>
    <w:rPr/>
  </w:style>
  <w:style w:type="paragraph" w:styleId="FR1">
    <w:name w:val="FR1"/>
    <w:qFormat/>
    <w:pPr>
      <w:widowControl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pBdr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6:03:00Z</dcterms:created>
  <dc:creator>Admin</dc:creator>
  <dc:description/>
  <cp:keywords/>
  <dc:language>en-US</dc:language>
  <cp:lastModifiedBy>Наталья Н.А. Денисова</cp:lastModifiedBy>
  <cp:lastPrinted>2025-07-08T10:22:00Z</cp:lastPrinted>
  <dcterms:modified xsi:type="dcterms:W3CDTF">2025-07-08T08:34:00Z</dcterms:modified>
  <cp:revision>10</cp:revision>
  <dc:subject/>
  <dc:title/>
</cp:coreProperties>
</file>