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ый в дальнейшем «Организатор аукциона», в соответствии с приказом муниципального казенного учреждения «Управление имущественных и земельных ресурсов» Петушинского района Владимирской области от 19.09.2024 № 630 сообщает о проведении электронного аукциона по продаже земельного участка с кадастровым номером 33:13:060112:1311, площадью 637 кв. м, местоположение: Российская Федерация, Владимирская область, Петушинский район, МО Нагорное (сельское поселение), д. Санино, восточнее ориентира. Ориентир земельный участок. Почтовый адрес ориентира: Владимирская область, Петушинский район, МО Нагорное (сельское поселение), д. Санино, ул. Советская, з/у 40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2 декабря </w:t>
      </w:r>
      <w:r>
        <w:rPr>
          <w:b/>
        </w:rPr>
        <w:t>2024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ая цена за земельный участок в размере кадастровой стоимости земельного участка: 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45 930,33 рублей (Сто сорок пять тысяч девятьсот тридцать рублей 33 копейки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Сумма задатка равная 20 процентам от цены за земельный участок определена в сумме:</w:t>
      </w:r>
    </w:p>
    <w:p>
      <w:pPr>
        <w:pStyle w:val="Normal"/>
        <w:spacing w:before="0" w:after="120"/>
        <w:ind w:firstLine="567"/>
        <w:jc w:val="both"/>
        <w:rPr/>
      </w:pPr>
      <w:r>
        <w:rPr/>
        <w:t>29 186,07 рублей (Двадцать девять тысяч сто восемьдесят шесть рублей 07 копеек)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spacing w:before="0" w:after="120"/>
        <w:ind w:firstLine="567"/>
        <w:jc w:val="both"/>
        <w:rPr/>
      </w:pPr>
      <w:r>
        <w:rPr/>
        <w:t>4 377,91 рублей (Четыре тысячи триста семьдесят семь рублей 91 копейка)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По вопросам осмотра земельного участка на местности обращаться 8(49243)2-31-77. С проектом договора купли-продажи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Ограничения по использованию земельного участка с кадастровым номером 33:13:060112:1311:</w:t>
      </w:r>
    </w:p>
    <w:p>
      <w:pPr>
        <w:pStyle w:val="Normal"/>
        <w:spacing w:before="0" w:after="120"/>
        <w:ind w:firstLine="567"/>
        <w:jc w:val="both"/>
        <w:rPr/>
      </w:pPr>
      <w:r>
        <w:rPr/>
        <w:t>- Зона с особыми условиями использования территории (Охранная зона ВЛ 1002 ТПС Санино, Петушинский район, Владимирская область)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, земельный участок с кадастровым номером 33:13:060112:1311 находится в зоне - </w:t>
      </w:r>
      <w:r>
        <w:rPr/>
        <w:t>Зона застройки индивидуальными жилыми домами (Ж-1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60112:1311 ПС Санино, ВЛ-10кВ, ф. 1002, КТП 10/0,4 кВ № 72, вновь монтируемая опора ВЛ 0,4 кВ, ф.2,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/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60112:1311, имеется от подземного полиэтиленового газопровода низкого давления Ø 63 мм. 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0.12.2022 №45/438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ом участке с кадастровым номером 33:13:060112:1311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ого к размещению на земельном участке с кадастровым номером 33:13:060112:1311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7 ноября </w:t>
      </w:r>
      <w:r>
        <w:rPr/>
        <w:t xml:space="preserve">2024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9 декабря 2024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Дата, время и место рассмотрения заявок, определение участников электронного аукциона – 11 декабря </w:t>
      </w:r>
      <w:r>
        <w:rPr>
          <w:rFonts w:cs="Times New Roman" w:ascii="Times New Roman" w:hAnsi="Times New Roman"/>
          <w:color w:val="0000FF"/>
          <w:sz w:val="24"/>
          <w:szCs w:val="24"/>
        </w:rPr>
        <w:t>2024</w:t>
      </w:r>
      <w:r>
        <w:rPr>
          <w:rFonts w:cs="Times New Roman" w:ascii="Times New Roman" w:hAnsi="Times New Roman"/>
          <w:sz w:val="24"/>
          <w:szCs w:val="24"/>
        </w:rPr>
        <w:t xml:space="preserve"> года в 10 час.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2 декабря 2024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ind w:firstLine="709"/>
        <w:jc w:val="both"/>
        <w:rPr>
          <w:lang w:eastAsia="zh-CN"/>
        </w:rPr>
      </w:pP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озврат задатка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заявителю, не допущенному к участию в аукционе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даток, внесенный лицом, признанным победителем аукциона, задаток, внесенный иным лицом, с которым договор купли-продажи земельного участка, находящегося в государственной или муниципальной собственности, либо договора аренды заключается в соответствии с </w:t>
      </w:r>
      <w:hyperlink r:id="rId7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8">
        <w:r>
          <w:rPr>
            <w:rStyle w:val="InternetLink"/>
          </w:rPr>
          <w:t>14</w:t>
        </w:r>
      </w:hyperlink>
      <w:r>
        <w:rPr/>
        <w:t xml:space="preserve"> или </w:t>
      </w:r>
      <w:hyperlink r:id="rId9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, находящегося в государственной или муниципальной собственности, либо договора аренды вследствие уклонения от заключения указанных договоров, не возвращаются. 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тор обязан в течение пяти дней со дня истечения срок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ConsNormal"/>
        <w:widowControl/>
        <w:spacing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пунктом 13, 14 или 20 настоящей стать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consultantplus://offline/ref=1F13FF395786AACC5978E452F52321F75307AEA83E30A4F4C22D009365459A5F554544F6A4W0s8I" TargetMode="External"/><Relationship Id="rId8" Type="http://schemas.openxmlformats.org/officeDocument/2006/relationships/hyperlink" Target="consultantplus://offline/ref=1F13FF395786AACC5978E452F52321F75307AEA83E30A4F4C22D009365459A5F554544F6A5W0s1I" TargetMode="External"/><Relationship Id="rId9" Type="http://schemas.openxmlformats.org/officeDocument/2006/relationships/hyperlink" Target="consultantplus://offline/ref=1F13FF395786AACC5978E452F52321F75307AEA83E30A4F4C22D009365459A5F554544F7ACW0s3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4-11-06T08:27:00Z</dcterms:modified>
  <cp:revision>490</cp:revision>
  <dc:subject/>
  <dc:title>ИЗВЕЩЕНИЕО ПРОВЕДЕНИИ АУКЦИОНА</dc:title>
</cp:coreProperties>
</file>