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ый в дальнейшем «Организатор аукциона», в соответствии с приказом муниципального казенного учреждения «Управление имущественных и земельных ресурсов» Петушинского района Владимирской области от 19.09.2024 № 631 сообщает о проведении электронного аукциона по продаже земельного участка с кадастровым номером 33:13:060226:1767, площадью 549 кв. м, местоположение: Российская Федерация, Владимирская область, Петушинский район, МО Нагорное (сельское поселение), д. Иваново, северо-западнее ориентира. Ориентир земельный участок. Почтовый адрес ориентира: Владимирская область, Петушинский район, д. Иваново, ул. Центральная, земельный участок 83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2 декабря </w:t>
      </w:r>
      <w:r>
        <w:rPr>
          <w:b/>
        </w:rPr>
        <w:t>2024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ая цена за земельный участок в размере кадастровой стоимости земельного участка: 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26 670,77 рублей (Сто двадцать шесть тысяч шестьсот семьдесят рублей 77 копеек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Сумма задатка равная 20 процентам от цены за земельный участок определена в сумме:</w:t>
      </w:r>
    </w:p>
    <w:p>
      <w:pPr>
        <w:pStyle w:val="Normal"/>
        <w:spacing w:before="0" w:after="120"/>
        <w:ind w:firstLine="567"/>
        <w:jc w:val="both"/>
        <w:rPr/>
      </w:pPr>
      <w:r>
        <w:rPr/>
        <w:t>25 334,15 рублей (Двадцать пять тысяч триста тридцать четыре рубля 15 копеек)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spacing w:before="0" w:after="120"/>
        <w:ind w:firstLine="567"/>
        <w:jc w:val="both"/>
        <w:rPr/>
      </w:pPr>
      <w:r>
        <w:rPr/>
        <w:t>3 800,12 рублей (Три тысячи восемьсот рублей 12 копеек)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купли-продажи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Ограничения по использованию земельного участка с кадастровым номером 33:13:060226:1767:</w:t>
      </w:r>
    </w:p>
    <w:p>
      <w:pPr>
        <w:pStyle w:val="Normal"/>
        <w:ind w:firstLine="567"/>
        <w:jc w:val="both"/>
        <w:rPr/>
      </w:pPr>
      <w:r>
        <w:rPr/>
        <w:t>- 30 метровое противопожарное расстояние от лесных насаждений (ограничение по строительству);</w:t>
      </w:r>
    </w:p>
    <w:p>
      <w:pPr>
        <w:pStyle w:val="Normal"/>
        <w:spacing w:before="0" w:after="120"/>
        <w:ind w:firstLine="567"/>
        <w:jc w:val="both"/>
        <w:rPr/>
      </w:pPr>
      <w:r>
        <w:rPr/>
        <w:t>- Зона с особыми условиями использования территорий. Учётный номер 33:13-6.654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, земельный участок с кадастровым номером 33:13:060226:1767 находится в зоне - </w:t>
      </w:r>
      <w:r>
        <w:rPr/>
        <w:t>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226:1767 ПС Покров, ВЛ-10кВ, № 116, КТП 10/0,4 кВ № 234, вновь монтируемая опора ВЛ 0,4 кВ, ф.1,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226:1767, имеется от подземного полиэтиленового газопровода низкого давления Ø 63 мм. 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0.12.2022 №45/438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ом участке с кадастровым номером 33:13:060226:1767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ого к размещению на земельном участке с кадастровым номером 33:13:060226:1767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7 ноября </w:t>
      </w:r>
      <w:r>
        <w:rPr/>
        <w:t xml:space="preserve">2024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9 декабря 2024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Дата, время и место рассмотрения заявок, определение участников электронного аукциона – 11 декабря </w:t>
      </w:r>
      <w:r>
        <w:rPr>
          <w:rFonts w:cs="Times New Roman" w:ascii="Times New Roman" w:hAnsi="Times New Roman"/>
          <w:color w:val="0000FF"/>
          <w:sz w:val="24"/>
          <w:szCs w:val="24"/>
        </w:rPr>
        <w:t>2024</w:t>
      </w:r>
      <w:r>
        <w:rPr>
          <w:rFonts w:cs="Times New Roman" w:ascii="Times New Roman" w:hAnsi="Times New Roman"/>
          <w:sz w:val="24"/>
          <w:szCs w:val="24"/>
        </w:rPr>
        <w:t xml:space="preserve"> года в 10 час.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2 декабря 2024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4-11-06T09:43:00Z</dcterms:modified>
  <cp:revision>493</cp:revision>
  <dc:subject/>
  <dc:title>ИЗВЕЩЕНИЕО ПРОВЕДЕНИИ АУКЦИОНА</dc:title>
</cp:coreProperties>
</file>