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8.1.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ерритория природного комплексного заказника регионального значения «Крутовский». Ограничения установлены постановлением главы администрации Владимирской области от 31.03.1994 № 109 «Об организации природного комплексного заказника «Крутовский».</w:t>
      </w:r>
    </w:p>
    <w:p>
      <w:pPr>
        <w:pStyle w:val="ConsNonformat"/>
        <w:widowControl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4-12-06T08:39:00Z</dcterms:modified>
  <cp:revision>21</cp:revision>
  <dc:subject/>
  <dc:title>Зарегистрировано в Минюсте РФ 3 октября 2002 г</dc:title>
</cp:coreProperties>
</file>