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9.09.2024 № 626, от 02.10.2024 № 693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108:1709, площадью 1500 кв. м, местоположение: Владимирская область, р-н Петушинский, МО Петушинское (сельское поселение), д. Костино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Земельный участок с кадастровым номером 33:13:090118:385, площадью 843 кв. м, местоположение: Российская Федерация, Владимирская область, Петушинский район, МО Петушинское (сельское поселение), д. Борок, севернее ориентира. Ориентир земельный участок. Почтовый адрес ориентира: Владимирская область, Петушинский район, д. Борок, д. 19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6 янва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ind w:firstLine="709"/>
        <w:jc w:val="both"/>
        <w:rPr/>
      </w:pPr>
      <w:r>
        <w:rPr/>
        <w:t>28 631,25 рублей (Двадцать восемь тысяч шестьсот тридцать один рубль 25 копеек) за земельный участок – Лот № 1;</w:t>
      </w:r>
    </w:p>
    <w:p>
      <w:pPr>
        <w:pStyle w:val="Normal"/>
        <w:spacing w:before="0" w:after="120"/>
        <w:ind w:firstLine="709"/>
        <w:jc w:val="both"/>
        <w:rPr/>
      </w:pPr>
      <w:r>
        <w:rPr/>
        <w:t>14 158,61 рублей (Четырнадцать тысяч сто пятьдесят восемь рублей 61 копейка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726,25 рублей (Пять тысяч семьсот двадцать шесть рублей 25 копеек) - Лот № 1;</w:t>
      </w:r>
    </w:p>
    <w:p>
      <w:pPr>
        <w:pStyle w:val="Normal"/>
        <w:ind w:firstLine="567"/>
        <w:jc w:val="both"/>
        <w:rPr/>
      </w:pPr>
      <w:r>
        <w:rPr/>
        <w:t>2 831,72 рублей (Две тысячи восемьсот тридцать один рубль 76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858,94 рублей (Восемьсот пятьдесят восемь рублей 94 копейки) - Лот № 1;</w:t>
      </w:r>
    </w:p>
    <w:p>
      <w:pPr>
        <w:pStyle w:val="Normal"/>
        <w:ind w:firstLine="567"/>
        <w:jc w:val="both"/>
        <w:rPr/>
      </w:pPr>
      <w:r>
        <w:rPr/>
        <w:t>424,76 рублей (Четыреста двадцать четыре рубля 76 копеек) - Лот № 2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ого участка с кадастровым номером 33:13:090118:385:</w:t>
      </w:r>
    </w:p>
    <w:p>
      <w:pPr>
        <w:pStyle w:val="Normal"/>
        <w:ind w:firstLine="708"/>
        <w:jc w:val="both"/>
        <w:rPr/>
      </w:pPr>
      <w:r>
        <w:rPr/>
        <w:t>- территория природного комплексного заказника регионального значения «Крутовский». Ограничения установлены постановлением главы администрации Владимирской области от 31.03.1994 № 109 «Об организации природного комплексного заказника «Крутовский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firstLine="708"/>
        <w:jc w:val="both"/>
        <w:rPr/>
      </w:pPr>
      <w:r>
        <w:rPr/>
        <w:t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 33:13:070108:1709 и 33:13:090118:385 находится в зоне - Зона застройки индивидуальными жилыми домами (Ж-1)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Зона застройки индивидуальными жилыми домами (Ж-</w:t>
      </w:r>
      <w:r>
        <w:rPr/>
        <w:t>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60"/>
        <w:gridCol w:w="7512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4.1.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4.2.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108:1709 ПС Костино, ВЛ-10кВ, ф.№ 103, КТП 10/0,4 кВ № 39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90118:385 ПС Базовая, ВЛ-10кВ, ф.№ 1002, КТП 10/0,4 кВ № 150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ГС в г. Петушки филиала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108:1709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ind w:firstLine="567"/>
        <w:jc w:val="both"/>
        <w:rPr/>
      </w:pP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90118:385 имеется.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ая часовая нагрузка указывается в заявке о подключении, направляемой заявителем на имя единого оператора газификации, или регионального оператора газификации (п. 11 Правил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6.12.2023 №54/490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108:1709 и 33:13:090118:385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108:1709 и 33:13:090118:385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09 декабря </w:t>
      </w:r>
      <w:r>
        <w:rPr/>
        <w:t xml:space="preserve">2024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3 янва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5 янва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6 янва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10-07T14:59:00Z</cp:lastPrinted>
  <dcterms:modified xsi:type="dcterms:W3CDTF">2024-12-04T13:34:00Z</dcterms:modified>
  <cp:revision>528</cp:revision>
  <dc:subject/>
  <dc:title>ИЗВЕЩЕНИЕО ПРОВЕДЕНИИ АУКЦИОНА</dc:title>
</cp:coreProperties>
</file>