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1.04.2024 № 296, № 297, № 298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0:2007, площадью 1001 кв. м, местоположение: Российская Федерация, Владимирская область, Петушинский район, МО Нагорное (сельское поселение), д. Репихово, примерно в 109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0:2008, площадью 1080 кв. м, местоположение: Российская Федерация, Владимирская область, Петушинский район, МО Нагорное (сельское поселение), д. Глубоково, севернее ориентира. Ориентир земельный участок. Почтовый адрес ориентира: Владимирская область, Петушинский район, д. Глубоково, ул. Центральная, з/у 8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60250:2009, площадью 1029 кв. м, местоположение: Российская Федерация, Владимирская область, Петушинский район, МО Нагорное (сельское поселение), д. Репихово, примерно в 42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6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718,45 рублей (Шестнадцать тысяч семьсот восемнадцать рублей 45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 344,77 рублей (Двадцать тысяч триста сорок четыре рубля 77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 186,10 рублей (Семнадцать тысяч сто восемьдесят шесть рублей 10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343,69 рублей (Три тысячи триста сорок три рубля 69 копеек) - Лот № 1;</w:t>
      </w:r>
    </w:p>
    <w:p>
      <w:pPr>
        <w:pStyle w:val="Normal"/>
        <w:ind w:firstLine="567"/>
        <w:jc w:val="both"/>
        <w:rPr/>
      </w:pPr>
      <w:r>
        <w:rPr/>
        <w:t>4 068,95 рублей (Четыре тысячи шестьдесят восемь рублей 95 копеек) – Лот № 2;</w:t>
      </w:r>
    </w:p>
    <w:p>
      <w:pPr>
        <w:pStyle w:val="Normal"/>
        <w:ind w:firstLine="567"/>
        <w:jc w:val="both"/>
        <w:rPr/>
      </w:pPr>
      <w:r>
        <w:rPr/>
        <w:t>3 437,22 рублей (Три тысячи четыреста тридцать семь рублей 22 копейки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35,92 рублей (Восемьсот тридцать пять рублей 92 копейки) - Лот № 1;</w:t>
      </w:r>
    </w:p>
    <w:p>
      <w:pPr>
        <w:pStyle w:val="Normal"/>
        <w:ind w:firstLine="567"/>
        <w:jc w:val="both"/>
        <w:rPr/>
      </w:pPr>
      <w:r>
        <w:rPr/>
        <w:t>1 017,24 рублей (Одна тысяча семнадцать рублей 24 копейки) - Лот № 2;</w:t>
      </w:r>
    </w:p>
    <w:p>
      <w:pPr>
        <w:pStyle w:val="Normal"/>
        <w:ind w:firstLine="567"/>
        <w:jc w:val="both"/>
        <w:rPr/>
      </w:pPr>
      <w:r>
        <w:rPr/>
        <w:t>859,31 рублей (Восемьсот пятьдесят девять рублей 31 копейка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0:2007, 33:13:060250:2008 и 33:13:060250:2009 – 08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50:2008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0:2007, 33:13:060250:2008 и 33:13:060250:2009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0:2007 ПС Городская ВЛ-10кВ, № 110, КТП 10/0,4 кВ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2008 ПС Городская ВЛ-10кВ, № 110, КТП 10/0,4 кВ, № 221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2009 ПС Городская ВЛ-10кВ, № 110, КТП 10/0,4 кВ, № 221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.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08:2007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08:2008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08:2009, имеется от подземного полиэтиленового газопровода низкого давления Ø 63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08:2007, 33:13:070108:2008, 33:13:070108:200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08:2007, 33:13:070108:2008, 33:13:070108:200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6 июн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1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4 июн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5 июн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6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6-06T07:08:00Z</dcterms:modified>
  <cp:revision>543</cp:revision>
  <dc:subject/>
  <dc:title>ИЗВЕЩЕНИЕО ПРОВЕДЕНИИ АУКЦИОНА</dc:title>
</cp:coreProperties>
</file>