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03.12.2024 № 916, от 25.12.2024 № 1034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90111:1450, площадью 1000 кв. м, местоположение: Российская Федерация, Владимирская область, Петушинский район, МО Нагорное (сельское поселение), с. Марково, южнее ориентира. Ориентир земельный участок. Почтовый адрес ориентира: Владимирская область, Петушинский район, с. Марково, ул. Советская, д. 6, земельный участок 3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Земельный участок с кадастровым номером 33:13:080126:437, площадью 1269 кв. м, местоположение: Российская Федерация, Владимирская область, Петушинский район, МО Петушинское (сельское поселение), д. Норкино, примерно в 25 метрах восточнее ориентира, категория земель – земли населенных пунктов, вид разрешенного использования – для ведения личного подсобного хозяй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3 марта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ind w:firstLine="709"/>
        <w:jc w:val="both"/>
        <w:rPr/>
      </w:pPr>
      <w:r>
        <w:rPr/>
        <w:t>17 313,00 рублей (Семнадцать тысяч триста тринадцать рублей 00 копеек) за земельный участок – Лот № 1;</w:t>
      </w:r>
    </w:p>
    <w:p>
      <w:pPr>
        <w:pStyle w:val="Normal"/>
        <w:spacing w:before="0" w:after="120"/>
        <w:ind w:firstLine="709"/>
        <w:jc w:val="both"/>
        <w:rPr/>
      </w:pPr>
      <w:r>
        <w:rPr/>
        <w:t>21 642,80 рублей (Двадцать одна тысяча шестьсот сорок два рубля 80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3 462,60 рублей (Три тысячи четыреста шестьдесят два рубля 60 копеек) - Лот № 1;</w:t>
      </w:r>
    </w:p>
    <w:p>
      <w:pPr>
        <w:pStyle w:val="Normal"/>
        <w:ind w:firstLine="567"/>
        <w:jc w:val="both"/>
        <w:rPr/>
      </w:pPr>
      <w:r>
        <w:rPr/>
        <w:t>4 328,66 рублей (Четыре тысячи триста двадцать восемь рублей 66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19,39 рублей (Пятьсот девятнадцать рублей 39 копеек) - Лот № 1;</w:t>
      </w:r>
    </w:p>
    <w:p>
      <w:pPr>
        <w:pStyle w:val="Normal"/>
        <w:ind w:firstLine="567"/>
        <w:jc w:val="both"/>
        <w:rPr/>
      </w:pPr>
      <w:r>
        <w:rPr/>
        <w:t>649,28 рублей (Шестьсот сорок девять рублей 28 копеек) - Лот № 2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граничения по использованию земельного участка с кадастровым номером 33:13:090111:1450:</w:t>
      </w:r>
    </w:p>
    <w:p>
      <w:pPr>
        <w:pStyle w:val="Normal"/>
        <w:ind w:firstLine="708"/>
        <w:jc w:val="both"/>
        <w:rPr/>
      </w:pPr>
      <w:r>
        <w:rPr/>
        <w:t>- 30 метровое противопожарное расстояние от лесных насаждений;</w:t>
      </w:r>
    </w:p>
    <w:p>
      <w:pPr>
        <w:pStyle w:val="Normal"/>
        <w:ind w:firstLine="708"/>
        <w:jc w:val="both"/>
        <w:rPr/>
      </w:pPr>
      <w:r>
        <w:rPr/>
        <w:t>- территория природного комплексного заказника регионального значения «Крутовский». Ограничения установлены постановлением главы администрации Владимирской области от 31.03.1994 № 109 «Об организации природного комплексного заказника «Крутовский»;</w:t>
      </w:r>
    </w:p>
    <w:p>
      <w:pPr>
        <w:pStyle w:val="Normal"/>
        <w:ind w:firstLine="708"/>
        <w:jc w:val="both"/>
        <w:rPr/>
      </w:pPr>
      <w:r>
        <w:rPr/>
        <w:t>- третий пояс зоны санитарной охраны подземного источника питьевого водоснабжения (артезианской скважины № 44-51) действующего водозаборного узла Государственного унитарного предприятия Московской области «Коммунальные системы Московской области». Ограничение: В соответствии с п.3.2.2.1. - 3.2.2.5 СанПиНа 2.1.4.1110-02 «Зоны санитарной охраны источников водоснабжения и водопроводов питьевого назначения»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граничения по использованию земельного участка с кадастровым номером 33:13:080126:437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- водоохранная зона реки «Большая Липня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ind w:firstLine="708"/>
        <w:jc w:val="both"/>
        <w:rPr/>
      </w:pPr>
      <w:r>
        <w:rPr/>
        <w:t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й участок с кадастровым номером 33:13:080126:437 находится в зоне - Зона застройки индивидуальными жилыми домами (Ж-1)</w:t>
      </w:r>
    </w:p>
    <w:p>
      <w:pPr>
        <w:pStyle w:val="Normal"/>
        <w:jc w:val="both"/>
        <w:rPr/>
      </w:pP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60"/>
        <w:gridCol w:w="7512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4.1.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4.2.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й участок с кадастровым номером 33:13:090111:1450 находится в зоне - </w:t>
      </w:r>
      <w:r>
        <w:rPr>
          <w:b/>
          <w:bCs/>
          <w:sz w:val="23"/>
          <w:szCs w:val="23"/>
        </w:rPr>
        <w:t>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90111:1450 ПС Базовая ВЛ-10кВ, ф.№ 1002, КТП 10/0,4 кВ № 63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80126:437 ПС Кибирево, ВЛ-10кВ № 1008, КТП 10/0,4 кВ № 114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ГС в г. Петушки филиала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90111:1450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ind w:firstLine="567"/>
        <w:jc w:val="both"/>
        <w:rPr/>
      </w:pP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80126:437 имеется от перспективного подземного полиэтиленового газопровода высокого давления.</w:t>
      </w:r>
    </w:p>
    <w:p>
      <w:pPr>
        <w:pStyle w:val="Normal"/>
        <w:autoSpaceDE w:val="false"/>
        <w:ind w:firstLine="567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>Максимальная часовая нагрузка указывается в заявке о подключении, направляемой заявителем на имя единого оператора газификации, или регионального оператора газификации (п. 11 Правил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6.12.2023 №54/490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90111:1450 и 33:13:080126:437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90111:1450 и 33:13:080126:437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07 февра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0 марта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2 марта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3 марта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10-07T14:59:00Z</cp:lastPrinted>
  <dcterms:modified xsi:type="dcterms:W3CDTF">2025-02-06T07:07:00Z</dcterms:modified>
  <cp:revision>549</cp:revision>
  <dc:subject/>
  <dc:title>ИЗВЕЩЕНИЕО ПРОВЕДЕНИИ АУКЦИОНА</dc:title>
</cp:coreProperties>
</file>