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ерритория природного комплексного заказника регионального значения «Крутовский». Ограничения установлены постановлением главы администрации Владимирской области от 31.03.1994 № 109 «Об организации природного комплексного заказника «Крутовский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ой скважины № 44-51) действующего водозаборного узла Государственного унитарного предприятия Московской области «Коммунальные системы Московской области». Ограничение: В соответствии с п.3.2.2.1. - 3.2.2.5 СанПиНа 2.1.4.1110-02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2-06T09:03:00Z</dcterms:modified>
  <cp:revision>22</cp:revision>
  <dc:subject/>
  <dc:title>Зарегистрировано в Минюсте РФ 3 октября 2002 г</dc:title>
</cp:coreProperties>
</file>